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                &gt; # ��</w:t>
        <w:tab/>
        <w:t xml:space="preserve"> #           #   !#       #  %#  #   ����    +#  ##  "#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I ##  ##�      #     #  ��  # bjbj����                  ### #�# ��# ��# �_      #                       ��#         ��#         ��#                 ]     p#      p#  p#      p#      p#      p#      p#  #           �#      �#      �#      �#  8   �#  ,   �#  ,   �#      �#  l#  (#  ^   �#  #   �#      �#      �#      K</w:t>
        <w:t xml:space="preserve">      K</w:t>
        <w:t xml:space="preserve">      K</w:t>
        <w:t xml:space="preserve">      ##  #   ##      ##      ##      ##      ##      ##  $   T#  �#  H#  P   7#  �                   p#      K</w:t>
        <w:t xml:space="preserve">                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K</w:t>
        <w:t xml:space="preserve">      K</w:t>
        <w:t xml:space="preserve">      K</w:t>
        <w:t xml:space="preserve">      7#      �#      p#      p#      �#              �#  ##  (#      �#      �#      �#      K</w:t>
        <w:t xml:space="preserve">  �#  p#      �#      p#      �#      ##                      �#      �#      p#      p#      p#      p#      K</w:t>
        <w:t xml:space="preserve">      ##      �#  �#  �#      �#  V   �#  �   p#      p#                                                              ##      �#      ##  #   �H�vK��#�#      �#      �#  �#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#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N r   </w:t>
        <w:tab/>
        <w:t xml:space="preserve"> 1   # 1   m a r c a   2 0 0 0 r . </w:t>
        <w:t xml:space="preserve"> # </w:t>
        <w:t xml:space="preserve"> </w:t>
        <w:t xml:space="preserve"> </w:t>
        <w:t xml:space="preserve"> W I T A J C I E       W       N A S Z Y M       I N T E R     S I E R P C U   ! </w:t>
        <w:t xml:space="preserve"> # K O G O   W I T A M Y ? </w:t>
        <w:t xml:space="preserve"> m i e s z k a D#c � w   S i e r p c a ,   k t � r z y   i n t e r e s u j ##  s i ##  p o m y [#l n ##  p r z y s z B#o [#c i ##  n a s z e j   o k o l i c y ;   </w:t>
        <w:t xml:space="preserve"> b y B#y c h   S i e r p c z a n ,   w s p o m i n a j ##c y c h   d a w n e ,   d o b r e   c z a s y   i   s z u k a j ##c y c h   [#l a d � w   s w y c h   w s p o m n i e D#  w e   w s p � B#c z e s n y m   |#y c i u   n a s z e g o   m i a s t a   i   p o w i a t u ;   </w:t>
        <w:t xml:space="preserve"> t y c h ,   k t � r y   i n t e r e s u j ##  s i ##  s i e r p e c k i e m ,   c h c ##  c o [#  w i ##c e j   o   n a s   w i e d z i e ##. </w:t>
        <w:t xml:space="preserve"> J e s t e [#m y   n i e d u |#y m   m i a s t e m   i   z d a j e m y   s o b i e   s p r a w ##  z   w B#a s n y c h   w a d ,   a l e   i   a t u t � w </w:t>
        <w:t xml:space="preserve"> C h c i e l i b y [#m y   p i s a ##  t y l k o   o   n a s z y c h   z a l e t a c h   i   o s i ##g n i ##c i a c h ,   a l e   n i e   b ##d z i e m y   z a m y k a ##  o c z u   n a   n i e d o s k o n a B#o [#c i . </w:t>
        <w:t xml:space="preserve"> P O   C O ? </w:t>
        <w:t xml:space="preserve"> N i e   m a   u   n a s   d o b r y c h   m e d i � w   i n f o r m u j ##c y c h   o p i n i ##  o   t y m ,   c o   s i ##  d z i e j e   w   n a s z e j   o k o l i c y .   W i a d o m o [#c i   o   d e c y z j a c h   l o k a l n y c h   w B#a d z ,   o   w a |#n y c h   i   m n i e j   w a |#n y c h   w y d a r z e n i a c h   n i e   m a j ##  s z a n s   d o t r z e ##  d o   o p i n i i   p u b l i c z n e j   w   z a d o w a l a j ##c y   s p o s � b .   T e l e w i z j a   k a b l o w a   z a c z y n a   d o p i e r o   i n f o r m o w a ##  o   l o k a l n y c h   s p r a w a c h .   S i e r p e c k i e   g a z e t y   a l b o   u k a z u j ##  s i ##  b a r d z o   r z a d k o ,   a l b o   n i e r e g u l a r n i e ,   a l b o   p r o m u j ##  t y l k o   j e d n ##  g r u p ##  ( z w B#a s z c z a   p o l i t y c z n ##) ,   a l b o   t e |#  B###c z ##  h a r m o n i j n i e   w y m i e n i o n e   w a d y .   B ##d z i e m y   t e g o   u n i k a ##.   D l a t e g o ,   |#e   g d y   n i e   m a   d o b r y c h   m e d i � w   o p i n i ##  n a   t e m a t   s p r a w   p u b l i c z n y c h   k s z t a B#t u j e   p l o t k a .   N i e   l u b i m y ,   g d y   o p i n i ##  p u b l i c z n ##  k s z t a B#t u j e   p l o t k a .   W o l i m y ,   g d y   s ##  t o   r z e t e l n e   i   s z y b k o   p o d a n e   f a k t y . </w:t>
        <w:t xml:space="preserve"> J A K ?   Z   d u m ##  m o |#e m y   p o i n f o r m o w a ##,   |#e   s t o s u j e m y   m e d i u m   i n f o r m a c y j n e   X X I   w i e k u .   B a r d z o   s z y b k i e .   E f e k t y w n e .   D a j ##c e   n a m   d o s t ##p   d o   c a B#e g o   [#w i a t a .   I   d a j ##c e   [#w i a t u   d o s t ##p   d o   n a s .   U m o |#l i w i a m y   t e |#  B#a t w o   w y d r u k o w a n i e   w e r s j i   p a p i e r o w e j   n a s z e g o   e l e k t r o n i c z n e g o   t y g o d n i k a .   A   w i ##c   m o g ##  n a s   c z y t a ##  n i e   m a j ##c y   ( m a m y   n a d z i e j ##,   |#e   b ##d z i e   i c h   c o r a z   m n i e j )   d o s t ##p u   d o   i n t e r n e t u . </w:t>
        <w:t xml:space="preserve"> W s z y s t k i e   a r t y k u B#y   k o m e n t u j ##c e   r z e c z y w i s t o [###  b ##d ##  p o d p i s a n e .   S t a w i a m y   p r z e d e   w s z y s t k i m   n a   i n f o r m o w a n i e .   D o p u s z c z a m y   r � w n i e |#  z a m i e s z c z a n i e   i n f o r m a c j i   -   o p i n i i   c z y t e l n i k a   b e z   p o d a n i a   a u t o r a ,   a l e   p o   j e j   s p r a w d z e n i u .   N a s z e   s t a B#e   d z i a B#y   t o :   I N F O R M A T O R ,   P R O   P U B L I C O ,   . . . O S Z C Z ##D y#. . . ,   I N T E R N E T ,   M A#O D Z I ,   W i r t u a l n a   O p i n i a   o n - l i n e   ( W O N ) .   N i e   j e s t   t o   f o r m u B#a   z a m k n i ##t a .   C z e k a m y   n a   p r o p o z y c j e   i   o p i n i e   n a s z y c h   c z y t e l n i k � w . </w:t>
        <w:t xml:space="preserve"> K T O ?   . . .   b ##d z i e   a u t o r e m   t e k s t � w   w   I n t e r S i e r p c u ? </w:t>
        <w:t xml:space="preserve"> D l a   c z y t e l n i k � w   n a s z e   B#a m y   o t w i e r a m y !   N a   p o c z ##t e k   p r z e s ##d z o n e   j e s t   t y l k o   t o ,   |#e   p r z e z   w B#a [#c i c i e l a   d o m e n y   i n t e r n e t o w e j   z o s t a B#e m   o b d a r z o n y   z a u f a n i e m   i   f u n k c j ##  r e d a k t o r a   n a c z e l n e g o . </w:t>
        <w:t xml:space="preserve"> Z a p r a s z a m   w s z y s t k i c h   d o   w s p � B#r e d a g o w a n i a   i   l e k t u r y ! </w:t>
        <w:t xml:space="preserve"> G r z e g o r z   G � r e c k i </w:t>
        <w:t xml:space="preserve"> </w:t>
        <w:t xml:space="preserve"> Z a m i a s t   w s t ##p u </w:t>
        <w:t xml:space="preserve"> </w:t>
        <w:t xml:space="preserve"> # T w o r z ##c   w   1 9 9 1 r .   g a z e t ##  # S i e r p e c k i e   R o z m a i t o [#c i #   k i e r o w a B#e m   s i ##  m � w i ##c   g � r n o l o t n i e   -   w o l n o [#c i ##  s B#o w a ,   k t � r a   s t a B#a   s i ##  m o |#l i w a   n a   f a l i   d e m o k r a t y c z n y c h   p r z e m i a n   w   P o l s c e .   # R o z m a i t o [#c i   i s t n i e j ##  d o   d z i [#,   p r z e z   t e   k i l k a   l a t   s t a n o w i ##c   f o r u m   r o z w o j u   d e m o k r a c j i   l o k a l n e j .   G a z e t a   B###c z y   S i e r p c z a n   w   k r a j u   i   z a   g r a n i c ##,   d o k u m e n t u j e   u p B#y w a j ##c e   |#y c i e ,   j e s t   k u z#n i ##  t a l e n t � w   i   p o m y s B#� w .     # R o z m a i t o [#c i #   o k r z e p B#y ,   w i ##c   n i e   j e s t e m   t a m   j u |#  p o t r z e b n y   i   t a k   m a   b y ##.   P o   p r o s t u   i s t n i e j e   n o w e   n a r z ##d z i e   k o m u n i k a c j i   s p o B#e c z n e j ,   p o t r z e b n e   d o   r o z w o j u   d e m o k r a t y c z n e g o   s p o B#e c z e D#s t w a   o b y w a t e l s k i e g o .   T a k i e   b y B#y   t e |#  m o t y w y   u t w o r z e n i a   n o w e j   g a z e t y   I n t e r   S i e r p c .   I n t e r n e t   s t a B#  s i ##  c z ##[#c i ##  n a s z e j   r z e c z y w i s t o [#c i   -   t e r a z   m o |#e m y   b y ##  c z y t a n i   n a   c a B#y m   [#w i e c i e .   J a k a   b ##d z i e   f o r m u B#a   n a s z e j   g a z e t y   I n t e r   S i e r p c ?   T a k a ,   j a k ##  j ##  p a D#s t w o   s t w o r z y c i e .   K a |#d y   n a   p r a w o   n a p i s a ##  o   w s z y s t k i m . </w:t>
        <w:t xml:space="preserve"> O s o b i [#c i e   s ##d z ##,   |#e   w   e p o c e   d u a l i s t y c z n e j   w a l k i   r o z u m u   z   e m o c j a m i   c i ##|#k o   j e s t   z n a l e z###  i d e a l n ##  h a r m o n i ##  u m y s B#u   z   t e c h n o l o g i ##.   W i e l e   j e s t   r z e c z y   p u s t y c h   i   n i e   m a j ##c y c h   p o k r y c i a   w   i d e a B#a c h   a n t y c z n y c h   f i l o z o f � w ,   k t � r y c h   p r y n c y p i a   s ##  z a w s z e   a k t u a l n e .   M y   b ##d z i e m y   s t a r a ##  s i ##  o b e j [###  k a |#d ##  z   t y c h   d r � g . . . .   W   S i e r p c u   n i e   m a   c z a s u   n a   z a m a r t w i a n i e   s i ##  b y t e m   i   j e g o   a n a l o g i a m i ;   c z a s   n a   |#y c i e   -   p o z y t y w n e ,   a l e   z   t y g r y s i m   p a z u r e m   #   o d   P a D#s t w a   z a l e |#y   c z y   k l i k n i e c i e   n a   p o n i |#s z y   a d r e s   #   H Y P E R L I N K   " h t t p : / / w w w . s i e r p c . c o m . p l / i n t e r s i e r p c "   # # h t t p : / / w w w . s i e r p c . c o m . p l / i n t e r s i e r p c # .   </w:t>
        <w:t xml:space="preserve"> P o w o d z e n i a   i   d o   z o b a c z e n i a   z a   t y d z i e D#  -   M a r e k   Z g l i D#s k i . </w:t>
        <w:t xml:space="preserve"> </w:t>
        <w:t xml:space="preserve"> M u l t i m e d i a l n e   z a s t o s o w a n i e   k o m p u t e r � w   -     I n t e r n e t   i   j e g o   n a r z ##d z i a . </w:t>
        <w:t xml:space="preserve"> # K o m p u t e r   m o |#e   b y ##  j e d n o c z e [#n i e   [#r o d k i e m   w z r o k o w o - s B#u c h o w y m ,   j a k   i   j e d y n i e   w z r o k o w y m .   R � w n o c z e [#n i e   j e d n a k   j e s t   [#r o d k i e m   k s z t a B#t u j ##c y m   s p r a w n o [#c i   m a n u a l n e   i   c o   z n a c z ##c e ,   r e a g u j ##c y m   n a   d o t y k ,   a   n a w e t   g B#o s   u |#y t k o w n i k a . </w:t>
        <w:t xml:space="preserve"> K o m p u t e r   j e s t   t o   u r z ##d z e n i e : </w:t>
        <w:t xml:space="preserve"> a )   w i e l o f u n k c y j n e ; </w:t>
        <w:t xml:space="preserve"> b )   o d d z i a B#u j ##c e   b o d z#c o w o   n a   j e d e n   l u b   s z e r e g   z m y s B#� w   w   z a l e |#n o [#c i   o d   p r o g r a m u   l u b   s p o s o b u   z a s t o s o w a n i a ; </w:t>
        <w:t xml:space="preserve"> I n t e r n e t </w:t>
        <w:t xml:space="preserve"> I n t e r n e t   j e s t   t e c h n o l o g i ##  p o w s t a B###  w   c e l u   u B#a t w i e n i a   p o B###c z e D#  w i e l u   s i e c i   l o k a l n y c h   r � |#n y c h   t y p � w   i   s t a n d a r d � w .   Z w a n y   s i e c i ##  s i e c i   ( n e t w o r k   o f   n e t w o r k s )   I n t e r n e t   B###c z y   w   h i e r a r c h i c z n e j   s t r u k t u r z e   t y s i ##c e   s i e c i   l o k a l n y c h . </w:t>
        <w:t xml:space="preserve"> P o c z ##t k � w   I n t e r n e t u   n a l e |#y   s z u k a ##  w   r e a l i z o w a n y m   o d   1 9 6 9   r .   p r z e z   D o D   ( U S   D e p a r t m e n t   o f   D e f e n s e )   p r o g r a m i e   p n .   " R e s o u r c e   S h a r i n g   C o m p u t e r   N e t w o r k " .   </w:t>
        <w:t xml:space="preserve"> P o w s t a B#a   w � w c z a s   s i e ##  A R P A N E T   ( A d v a n c e d   R e s e a r c h   P r o j e c t   A g e n c y ,   p � z#n i e j   D e f e n s e   A R P A ) ,   z a i n i c j o w a B#a   z m i a n y   w   w o j s k o w o [#c i   ( w k r � t c e   w y d z i e l o n o   s i e ##  M i l n e t )   o r a z   u t w o r z e n i e   w   s e k t o r z e   p u b l i c z n y m   i   p r y w a t n y m   p o w s z e c h n e j   s i e c i   i n f o r m a t y c z n e j   I n t e r n e t   ( p i e r w o t n i e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 w .   D A R P A   l n t e r n e t ) . </w:t>
        <w:t xml:space="preserve"> R o z w � j   s i e c i   k o m p u t e r o w y c h   u m o |#l i w i B#  d o s t ##p   d o   b a z   d a n y c h   i   s y s t e m � w   i n f o r m a c y j n y c h   z   r � |#n y c h   d z i e d z i n   t e c h n i k i ,   n a u k i   i   k u l t u r y ,   b e z p o [#r e d n i ##  k o m u n i k a c j ##  p o m i ##d z y   u |#y t k o w n i k a m i   s i e c i   p r z y   w y k o r z y s t a n i u   p o c z t y   e l e k t r o n i c z n e j ,   l i s t   k o r e s p o n d e n c y j n y c h ,   g r u p   d y s k u s y j n y c h   i t p . </w:t>
        <w:t xml:space="preserve"> I n t e r n e t   j a k o   g l o b a l n a   s i e ##  k o m p u t e r o w a   j e s t   |#y w ##,   e w o l u u j ##c ##  s t r u k t u r ##  z e   z m i e n i a j ##c ##  s i ##  l i c z b ##  i   r o d z a j a m i   p r o g r a m � w   o r a z   o l b r z y m i m   a r c h i w u m   p l i k � w .   </w:t>
        <w:t xml:space="preserve"> O b e c n i e   u m o |#l i w i a   o n a : </w:t>
        <w:t xml:space="preserve"> s z y b k i e   p r z e s y B#a n i e   k o r e s p o n d e n c j i   m i ##d z y   d o w o l n y m i   u |#y t k o w n i k a m i   s i e c i ,   t j .   p o c z t ##  e l e k t r o n i c z n ##  ( n p .   p r o g r a m   " m a i l " ) ; </w:t>
        <w:t xml:space="preserve"> r o z s y B#a n i e   i n f o r m a c j i   d l a   g r u p y   u |#y t k o w n i k � w   z a r e j e s t r o w a n y c h   n a   s e r w e r z e ,   t z w .   l i s t y   d y s k u s y j n e   ( m a i l i n g   l i s t ) ; </w:t>
        <w:t xml:space="preserve"> i n t e r a k c y j n ##  p r a c ##  n a   o d l e g B#y c h   k o m p u t e r a c h ,   k o r z y s t a n i e   z   k a t a l o g � w   b i b l i o t e c z n y c h ,   b a z   d a n y c h   ( p r o t o k o B#  T e l n e t ) ; </w:t>
        <w:t xml:space="preserve"> b e z p o [#r e d n i ##  ( n a t y c h m i a s t o w ##  i   i n t e r a k c y j n ##)   k o m u n i k a c j ##  m i ##d z y   u |#y t k o w n i k a m i   p r a c u j ##c y m i   n a   d o w o l n y c h   k o m p u t e r a c h   s i e c i   ( p r o g r a m   t a l k ) ; </w:t>
        <w:t xml:space="preserve"> t w o r z e n i e   g r u p   z a i n t e r e s o w a D#  ( U s e N e t ,   N e t N e w s ) ,   w y m i e n i a j ##c y c h   m i ##d z y   s o b ##  w i a d o m o [#c i   b ##d z#  o p i n i e   n a   t e m a t y   f o r m u B#o w a n e   p r z e z   c z B#o n k � w   g r u p y   ( p r o t o k � B#  N N T P   -   N e t w o r k   N e w s   T r a n s f e r   P r o t o k o l ) ; </w:t>
        <w:t xml:space="preserve"> b a d a n i e   p r a c y   s i e c i :   s p r a w d z a n i e   d a n y c h   u |#y t k o w n i k � w   (   a d r e s ,   d a n e   o s o b o w e ,   d a t ##  i   c z a s   o s t a t n i e g o   p o B###c z e n i a   i t p . )   p r a c u j ##c y c h   n a   s p e c y f i k o w a n y m   k o m p u t e r z e   ( p r o g r a m   f i n g e r ) ,   b ##d z#  o c e n i a n i e   a k t u a l n e g o   o b c i ##|#e n i a   d a n e g o   w ##z B#a   ( p r o g r a m   p i n g ) ; </w:t>
        <w:t xml:space="preserve"> b a d a n i e   z a s o b � w   s i e c i :   d o s t ##p   ( p r o g r a m   G o p h e r )   d o   s z e r e g u   o [#r o d k � w   k o m p u t e r o w y c h   i   o f e r o w a n y c h   p r z e z   n i e   u s B#u g   ( w B###c z n i e   z   i n n y m i   t y p a m i   s e r w i s � w ) ,   a   t a k |#e   u z y s k i w a n i e   p r z y   p o m o c y   h i p e r t e k s t o w e g o   s y s t e m u ,   t w o r z o n e g o   p r z e z   w w w   ( W o r l d -   W i d e -   W e b ) ,   i n f o r m a c j i   z m a g a z y n o w a n y c h   w   s i e c i   i   t o   b e z   z n a j o m o [#c i   m i e j s c   w   j a k i c h   s i ##  z n a j d u j ##  ( a d r e s � w   o [#r o d k � w   k o m p u t e r o w y c h   i   [#c i e |#e k   d o s t ##p u   d o   p l i k � w ) ; </w:t>
        <w:t xml:space="preserve"> B#a t w y   d o s t ##p   d o   o d m i e n n y c h   s t r u k t u r   p l i k o w y c h   ( p r z y   p o m o c y   N F S   - N e t w o r k   F i l e   S y s t e m ) ,   t j .   z b i o r � w   z a p i s a n y c h   p r z e z   r � |#n e   s y s t e m y   o p e r a c y j n e   ( n p .   D O S ,   U N I X ) ; </w:t>
        <w:t xml:space="preserve"> z d a l n ##  t r a n s m i s j ##  z b i o r � w   t e k s t o w y c h   i   b i n a r n y c h   z   z a c h o w a n i e m   p o p r a w n o [#c i   t r a n s m i s j i   o r a z   p r z e s t r z e g a n i e m   p r a w   d o s t ##p u   d o   d a n y c h   ( p r o t o k � B#  F T P   -   F i l e   T r a n s f e r   P r o t o k o l ) ; </w:t>
        <w:t xml:space="preserve"> o d s z u k i w a n i e   z a s o b � w   s i e c i o w y c h   z a   p o m o c ##:   s y s t e m u   i n f o r m a c y j n e g o   A r c h i e   ( p o z w a l a j ##c e g o   o d n a l e z###  m i e j s c a ,   t j .   a d r e s y   o [#r o d k � w   i   [#c i e |#e k   d o s t ##p u )   z m a g a z y n o w a n i a   p l i k � w ,   u d o s t ##p n i a n y c h   a n o n i m o w y m   u |#y t k o w n i k o m   p r o t o k o B#u   F T P   -   a n o n y m o u s   F T P )   o r a z   s y s t e m u   W A I S   -   W i d e   A r e a   I n f o r m a t i o n   S e r v e r .   M a r i u s z   B R U y#D Z I C#S K I </w:t>
        <w:t xml:space="preserve"> </w:t>
        <w:t xml:space="preserve"> K o m u n i k a t   # K a p i t u B#y   K o m i t e t u   H o n o r o w e g o   </w:t>
        <w:t xml:space="preserve"> p o w o B#a n e g o   d o   w y b o r u   S i e r p c z a n i n a   R o k u   1 9 9 9 </w:t>
        <w:t xml:space="preserve"> � </w:t>
        <w:tab/>
        <w:t xml:space="preserve"> W i e r n i   f o r m u l e   # d l a   d o b r a   i   s B#a w y   m i a s t a   S i e r p c a #   o d   p i ##c i u   l a t   d o k o n u j e m y   w   i m i e n i u   j a k   n a j s z e r s z e j   [#r o d o w i s k o w o   r z e s z y   o b y w a t e l i   m i a s t a   S i e r p c a ,   w y b o r u   S i e r p c z a n i n a   R o k u   -   c z B#o w i e k a   z a s B#u |#e n i e   i   n i e p r z e c i ##t n i e   o d d a n e g o   p o n a d   s w o j ##  c o d z i e n n ##  p r a c ##  s p r a w o m   n a s z e g o   m i a s t a . </w:t>
        <w:t xml:space="preserve"> S B#u c h a j ##c   o p i n i i   m i e s z k a D#c � w   i   o b s e r w u j ##c   |#y c i e   n a s z e g o   m i a s t a   K o m i t e t   z w r � c i B#  u w a g ##  n a   b r a k   w y b i j a j ##c e g o   s i ##,   n i e w ##t p l i w e g o   k a n d y d a t a   d o   h o n o r o w e g o   t y t u B#u   z a   r o k   1 9 9 9 . �   W   z w i ##z k u   z   t y m   K a p i t u B#a   n i e   p r z y z n a B#a   t y t u B#u   S i e r p c z a n i n   R o k u   1 9 9 9 .   R o k   t e n   z o s t a B#  z a z n a c z o n y   w   [#w i a d o m o [#c i   b r a k i e m   s p e k t a k u l a r n y c h   o s i ##g n i ####,   j a B#o w y m i   s p o r a m i   p o l i t y c z n y m i   i   p r y w a t ##  w y b r a n y c h   p r z e d s t a w i c i e l i   s a m o r z ##d u   w   R a d z i e   M i a s t a   i   p o w i a t u .   T a k a   d z i a B#a l n o [###  n i c   d o b r e g o   n i e   p r z y n i o s B#a   m i a s t u   i   j e g o   m i e s z k a D#c o m . </w:t>
        <w:t xml:space="preserve"> P r z e B#o m   w i e k � w   p r o w o k u j e   r � w n i e |#  d o   s p o j r z e n i a   w   p r z e s z B#o [###  n a s z e g o   m i a s t a   i   p r z y p o m n i e n i a   w y b i t n y c h   o b y w a t e l i ,   k t � r z y   s w o j ##  p r a c ##  i   t a l e n t e m   z m i e n i a l i   j e g o   o b l i c z e .   K o m i t e t   p r a g n i e   z a i n i c j o w a ##  b a d a n i a   n a u k o w e ,   p u b l i k a c j e ,   r o z b u d z i ##  u m y s B#y   n a d   s y l w e t k a m i   s i e r p c z a n   g o d n y c h   m i a n a   S i e r p c z a n i n a   X X   w i e k u   i   S i e r p c z a n i n a   T y s i ##c l e c i a .   D o b r y m   p r z y k B#a d e m   m o |#e   b y ##  S z y m o n   z   S i e r p c a ,   k t � r e g o   w y k B#a d � w   s B#u c h a B#  m B#o d y   M i k o B#a j   K o p e r n i k .   </w:t>
        <w:t xml:space="preserve"> J e d n o c z e [#n i e   K a p i t u B#a   z   s a t y s f a k c j ##  o d n o t o w u j e   z b i o r o w y   w y s i B#e k   z a w o d n i k � w   i   d z i a B#a c z y   z e s p o B#u   s p o r t o w e g o   p i B#k i   r ##c z n e j   K S   # K a s z t e l a n # ,   k t � r y   w   1 9 9 9 r .   z a c z ##B#  g r ##  w   I   l i d z e .   N a   u w a g ##  z a s B#u g u j e   t a k |#e   w i e l o l e t n i   r o z w � j   Z a k B#a d � w   M i ##s n y c h #   O l e w n i k #   i   Z a k B#a d � w   O d z i e |#o w y c h   # M a r j o s s #   d a j ##c e   p r a c ##  w i e l u   l u d z i o m . </w:t>
        <w:t xml:space="preserve"> C z B#o n k o w i e   K o m i t e t u   H o n o r o w e g o   m a j ##  n a d z i e j ##,   |#e   r o k   2 0 0 0   b ##d z i e   s p r z y j a B#  r e a l i z a c j i   n i e c o d z i e n n y c h   p o m y s B#� w   i   o s i ##g n i ####  d l a   d o b r a   i   s B#a w y   m i a s t a   S i e r p c a . </w:t>
        <w:t xml:space="preserve"> H e n r y k   G u t o w s k i ,   J a n   K r z e m i D#s k i ,   A n d r z e j   O l e c h o w s k i ,   W B#a d y s B#a w   G ##s i o r o w s k i ,   J a n   R z e s z o t a r s k i ,   T a d e u s z   S t e l m a D#s k i , # H u b e r t   S z c z e p e k ,   Z b i g n i e w   C h a r z y D#s k i ,   A n t o n i   J a n k o w s k i ,   M a r e k   Z g l i D#s k i   #   s e k r e t a r z .         S i e r p c   2 0   l u t y   2 0 0 0 r . </w:t>
        <w:t xml:space="preserve"> </w:t>
        <w:t xml:space="preserve">   X X V I   S e s j a   R a d y   M i a s t a </w:t>
        <w:t xml:space="preserve"> 1 6   l u t e g o   o d b y B#a   s i ##  1 6   s e s j a   R a d y   M i a s t a   S i e r p c a .   N a j w a |#n i e j s z e   u c h w a B#y   s e s j i   t o :   p o d w y |#k a   c e n   n a   w o d ##  i   [#c i e k i   o r a z   u c h w a B#a   o   o p B#a t a c h   a d i a c e n c k i c h .   O   b a r d z o   w a |#n y c h     o p B#a t a c h   a d i a c e n c k i c h   n a p i s z e m y   w   n a s t ##p n y m   n u m e r z e   g a z e t y   w   o d d z i e l n y m   a r t y k u l e .   J e [#l i   c h o d z i   o   o p B#a t y   z a   w o d ##  i   [#c i e k i   R a d a   p r r z y j ##B#a   p r o p o z y c j ##  Z a r z ##d u   M i a s t a   p e B#n i ##c e g o   r o l ##  w B#a [#c i c i e l a   s p � B#k i   z   o . o .   E M P E G E K .   P o d w y |#k a   z a p r o p o n o w a n a   p r z e z   w B#a [#c i c i e l a   s k B#a d a B#a   s i ##  z   d w � c h   e l e m e n t � w :   w p r o w a d z e n i e   7 %   p o d a t k u   o d   k o n s u m e n t � w   ( V A T )   o r a z   2 %   p o d w y |#k a   z w i ##z a n a   z e   w z r o s t e m   k o s z t � w   t e j   u s B#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 i .   I   t a k   o d   1   k w i e t n i a   z a       1 m 3     w o d y   w r a z   z   n a l e |#n o [#c i ##  z a   o d p r o w a d z e n i e   [#c i e k � w   z a p B#a c i m y   3   z B#o t e   i   7   g r o s z y .   P r z e m y s B#  z a p B#a c i   n a t o m i a s t   5   z B#o t y c h   3 3   g r o s z e .   D y r e k t o r   Z a r z ##d u   E M P E G E K u   d o s t a r c z y B#  r a d n y m   d o   w g l ##d u   c e n y   z   G o s t y n i n a   C i e c h a n o w a   P B#o D#s k a   M B#a w y   P B#o c k a   K u t n a   i   R y p i n a .   W i ##c e j   w o d a   i   [#c i e k i   k o s z t u j ##  t y l k o   w   G o s t y n i n i e .   P o d w y |#k a   j e s t   d o s y ##  z n a c z n a ,   a l e   u s p r a w i e d l i w i o n a   c a B#k o w i c i e   -   j a k   t w i e r d z i B#  p r z w o d n i c z ##c y   K o m i s j i   B u d |#e t o w e j   r a d n y   M i c h a l i k   -   n a d c h o d z ##c ##  p r y w a t y z a c j ##  S p � B#k i .   W g   n i c h   f i r m a   p o w i n n a   b y ##  r e n t o w n a ,   a b y   m i a s t o   m o g B#o   u z y s k a ##  d o b r ##  c e n ##  z a   a k c j e   E M P E G E K u .   T o   p o z w o l i   i n w e s t o w a ##  i   n p .   d o k o D#c z y ##  k a n a l i z o w a n i e   W B#� k .   N a   k o n i e c   s e r i a   p y t a D#: </w:t>
        <w:t xml:space="preserve"> C z y   k o n i e c z n a   b y B#a   t a   p o d w y |#k a ? </w:t>
        <w:t xml:space="preserve"> C z y   u d a   s i ##  d o b r z e   s p r z e d a ##  E M P E G E K ? </w:t>
        <w:t xml:space="preserve"> C z y   s B#u s z n e   j e s t   t a k   d r a s t y c z n e   r � |#n i c o w a n i e   c e n y   d l a   p r z e m y s B#u   i   d l a   g o s p o d a r s t w   d o m o w y c h ? </w:t>
        <w:t xml:space="preserve"> C z y   S p � B#k a   E M P E G E K   m o |#e   p r a c o w a ##  w y d a j n i e j   i   p r o d u k o w a ##  w o d ##  ( i   o d b i e r a ##  [#c i e k i )   t a n i e j ? </w:t>
        <w:t xml:space="preserve"> C z y   r a d n i   p o w i n n i   w i ##c e j   m y [#l e ##  o   p r z y s z B#o [#c i   i   z a d b a ##  b a r d z i e j   o   n i e o d n a w i a l n e   z a p a s y   w o d y ,   k t � r a   w   i n n y c h   m i a s t a c h   n a z y w a n a   j e s t   o l i g o c e D#s k ##  i   j e s t   c z e r p a n a   w   c h r o n i o n y c h   u j ##c i a c h ? </w:t>
        <w:t xml:space="preserve"> N i e   n a   w s z y s t k i e   p y t a n i a   p a d B#a   o d p o w i e d z#  1 6   l u t e g o   2 0 0 0   r o k u .   C z y   p a d n i e   p r z e d   n a s t ##p n y m i   w y b o r a m i   s a m o r z ##d o w y m i   c z y   w c z e [#n i e j ,   a   m o |#e   n i e   p a d n i e   w c a l e . . . ? </w:t>
        <w:t xml:space="preserve"> X X V I I   S e s j a   R a d y   M i a s t a   z   2 8   l u t e g o   2 0 0 0   r o k u </w:t>
        <w:t xml:space="preserve"> Z w o B#a n o   j ##  z   k o n i e c z n o [#c i   r o z s t r z y g n i ##c i a   s p r a w   z w i ##z a n y c h   z   w p r o w a d z e n i e m   r e f o r m y   o [#w i a t o w e j   w   S i e r p c u :   p o w o B#a n i e   g i m n a z j u m   m i e j s k i e g o   i   r o z w i ##z a n i e   p r o b l e m � w   z w i ##z a n y c h   z   p o w o B#a n i e m   j e g o   d y r e k t o r a .   N a   p o p r z e d n i m   p o s i e d z e n i u   1 6   l u t e g o   R a d a   n i e   d y s p o n o w a B#a   j e s z c z e   n i e z b ##d n y m i     -   j a k   m � w i   U s t a w a   o   s y s t e m i e   o [#w i a t y   -   o p i n i a m i   z w i ##z k � w   z a w o d o w y c h   d z i a B#a j ##c y c h   w   s i e r p e c k i c h   p o d s t a w o w � w k a c h   n a   t e m a t   l i k w i d a c j i   Z e s p o B#u   S z k � B#  N r 1   ( d a w n e j   # # j e d y n k i ) .   L i k w i d a c j a   b y B#a   t y l k o   z a b i e g i e m   f o r m a l n y m ,   p o n i e w a |#  o d   r a z u   p o w o B#a n o   w   t o   m i e j s c e   G i m n a z j u m   M i e j s k i e .   N a t o m i a s t   t o ,   |#e   b ##d z i e   j e d n o   m i e j s k i e   g i m n a z j u m   b y B#o   k o n s e k w e n c j ##  p o p r z e d n i c h   u c h w a B#  R a d y .   W   p o n i e d z i a B#e k   2 8   l u t e g o   o p i n i e   j u |#  n a d e s z B#y .   S p r a w n i e   p r z e g B#o s o w a n o   u c h w a B#y   k o D#c z ##c ##  w   S i e r p c u   r e f o r m ##  o [#w i a t y   p o d s t a w o w e j .   W   t e n   s p o s � b   j e j   k s z t a B#t   n a   c o n a j m n i e j   d z i e s i ####  l a t   z o s t a B#  p r z e s ##d z o n y .   P r z y p o m i n a m ,   |#e   R a d a   n i e   d o k o n a B#a   t e j   r e f o r m y   r o k   t e m u   p o d   n a c i s k i e m   w i e l u   s i e r p e c k i c h   g r u p   i   s i B#  s p o B#e c z n y c h   z j e d n o c z o n y c h   w o k � B#  u n i e m o |#l i w i e n i a   u c z y n i e n i a   g i m n a z j u m   z   S z k o B#y   P o d s t .   N r 3 .   O p � z#n i e n i e   t o   b y B#o   b a r d z o   z#l e   o c e n i a n e   p r z e z   S i e r p c z a n .   C z y   b y B#o   o n o   t a k   i s t o t n e   j a k   w i e l k i   b y B#  o g i e D#  k r y t y k i   c z y   t e |#  o b e c n a   s t r u k t u r a   o [#w i a t y   s t w a r z a   j e j   l e p s z e   s z a n s e ?   C z y   s a m o r z ##d   p o r a d z i   s o b i e   z   n i e u n i k n i o n y m i   k o n f l i k t a m i   i   z a r z u t a m i ?   C z y   w y s t a r c z y   n a   o [#w i a t ##  p i e n i ##d z y ?   C z y   d o t y c h c z a s   b y B#y   t o   |#a r t y ,   a   d o p i e r o   t e r a z   z a c z ##B#y   s i ##  s c h o d y ? </w:t>
        <w:t xml:space="preserve"> N a   t e   p y t a n i a   o d p o w i e d z#  p r z y n i e s i e   |#y c i e . </w:t>
        <w:t xml:space="preserve"> D u |#o   w i ##c e j   c z a s u   z a b r a B#o   R a d z i e   M i a s t a   S i e r p c a   p r z y j ##c i e   u c h w a B#y   w   s p r a w i e   r y c z a B#t o w e g o   n a l i c z a n i a   d i e t .   U c h w a B#a   w e s z B#a   d o   p o r z ##d k u   d z i e n n e g o   w   c i ##g u   d w � c h   t y g o d n i .   P r z e d   o s t a t n i ##  s e s j ##  m i a B#o   m i e j s c e   z w r � c e n i e   u w a g i   j   p r z e z   w i c e p r z e w o d n i c z ##c ##  R a d y   r a d n ##  P e r z y D#s k ##,   j e d n e j   z   K o m i s j i   ( B e z p i e c z e D#s t w a )   u w a g i   n a   s k r a c a n i e   c z a s u   p o s i e d z e n i a   i   -   j a k   s i ##  w y r a z i B#a   #   m n o |#e n i e   n i e n a l e |#n y c h   d o c h o d � w   k o s z t e m   m i a s t a .   W   w y n i k u   d y s k u s j i   t e j   s p r a w y   R a d a   p o s t a n o w i B#a   p o d j ####  u c h w a B###  w   s p r a w i e   r y c z a B#t o w e g o   n a l i c z a n i a   d i e t .   P r z y j ##t o   n a s t ##p u j ##c e   k w o t y :   r a d n y   8 0 %   n a j n i |#s z e g o   w y n a g r o d z e n i a   t z n .   5 3 6   z B#,   r a d n y   p r z e w o d n i c z ##c y   k o m i s j i   6 7 0   z B#,   c z B#o n e k   z a r z ##d u   1 0 0 5   z B#,   w i c e p r z e w o d n i c z ##c y   8 0 4   z B#  a   p r z e w o d n i c z ##c y   9 3 8 .   U c h w a l o n o   r � w n i e |#  m i e s i ##c z n y   r y c z a B#t   d l a   p r z e w o d n i c z ##c y c h   z a r z ##d � w   o s i e d l i   #   2 6 8   z B#.   N a j t r u d n i e j   p r z y s z B#o   p r z y j ##c i e   r y c z a B#t u   d l a   c z B#o n k � w   z a r z ##d u :   6   g B#o s � w   z a   5   p r z e c i w ,   8   w s t r z y m u j ##c y c h   s i ##,   a   2   r a d n y c h   z   o b r z y d z e n i a   n a w e t   n i e   p o d n i o s B#o   r ##k i .   </w:t>
        <w:t xml:space="preserve"> W   s p r a w a c h   r � |#n y c h   p r z e w o d n i c z ##c y   p r z e d s t a w i B#  l i s t   w   s p r a w i e   r a d n e j   P e r z y D#s k i e j ,   w i c e p r z e w o d n i c z ##c e j .   U r a |#o n a   g r u p a   r a d n y c h   p o s t a w i B#a   c i ##|#k i e   z a r z u t y   w i c e p r z e w o d n i c z ##c e j   i   p r z e w o d n i c z ##c e m u   r a d n e m u   M a j c h r z a k o w i   p r o s z ##c   o   p i s e m n a   o d p o w i e d z#.   N a p i s a n o   m . i n .   |#e   n a r a z i l i   O n i   R a d ##  n a   o b n i |#e n i e   p r e s t i |#u .   O b w i n i l i   i c h   o   t o ,   |#e   m � w i   s i ##  o   R a d z i e   M i a s t a   -   j a k   n a p i s a l i     -   M u p h e t   S h o w   P r z e w o d n i c z ##c y   u d z i e l i B#  u s t n e g o   u p o m n i e n i a   r a d n y m   #   a u t o r o m   t e g o   p i s m a ,   a r g u m e n t u j ##c ,   |#e   t a k i e   w B#a [#n i e   w y s t ##p i e n i a   d a j ##  d o   r ##k i   a r g u m e n t y   o s o b o m   n i e c h ##t n y m   w B#a d z o m   m i e j s k i m .   </w:t>
        <w:t xml:space="preserve"> P r a w i c a   s i ##  k o n s o l i d u j e </w:t>
        <w:t xml:space="preserve"> P o w s t a j e   k o B#o   p o w i a t o w e   S t r o n n i c t w a   K o n s e r w a t y w n e g o   L u d o w e g o   ( S K L )   w   S i e r p c u .   J a k   w i a d o m o   s t r o n n i c t w o   r o z w a |#a   d e s y g n o w a n i e   w   w y b o r a c h   p r e z y d e n c k i c h   A n d r z e j a   O l e c h o w s k i e g o   j a k o   k a n d y d a t a     n a   p r e z y d e n t a   R P .   W   S i e r p c u   m o |#n a   z a p i s a ##  s i ##  p o d   t e l .   2 7 5   5 1   8 6   u   W i t o l d a   L o r k a .   A k t u a l n i e   t r w a   d o b i e r a n i e   t r z o n u   k a d r o w e g o   n a   p o z i o m i e   p o w i a t o w y m .   W [#r � d   l i d e r � w   s t r o n n i c t w a   n i e   p o w i n n o   z a b r a k n ####  l u d z i   m B#o d y c h .   W   r e g i o n i e   m a z o w i e c k i m   d z i a B#a   w   t e j   c h w i l i   2 , 7   t y s .   o s � b   s p o t y k a j ##c y c h   s i ##  w   p o n a d   9 0 - c i u   k o B#a c h   g m i n n y c h .     M a r e k   Z g l i D#s k i </w:t>
        <w:t xml:space="preserve"> L e w i c a   w y b r a B#a   w B#a d z e   m i e j s k i e </w:t>
        <w:t xml:space="preserve"> S L D   n a   p r z e w o d n i c z ##c e g o   w B#a d z   m i e j s k i c h   w y b r a B#a   J a n u s z a   J a g o d z i D#s k i e g o   d y r e k t o r a   Z a k B#a d u   G o s p o d a r k i   M i e s z k a n i o w e j .   N o w y   p r z e w o d n i c z ##c y   d o s t a B#  u p o w a |#n i e n i e   n a   d o b r a n i e   s o b i e   Z a r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d u   o r g a n i z a c j i   m i e j s k i e j .   ( g g ) </w:t>
        <w:t xml:space="preserve"> </w:t>
        <w:t xml:space="preserve"> * * *   W   n o c y   z   2 6   n a   2 7   l u t e g o   w   R o [#c i s z e w i e   p o p e B#n i B#  s a m o b � j s t w o   J a c e k   Z .   m B#o d y   2 2   l e t n i   c h B#o p a k ,   s t u d e n t   d z i e n n i k a r s t w a   U n i w e s y t e t u   M a z o w i e c k i e g o   w   P u B#t u s k u .   C h B#o p a k   n i e   z n a l a z B#  d l a   s i e b i e   m i e j s c a   n a   t y m   [#w i e c i e .   W   t a k i c h   c h w i l a c h   g d y   s o b i e   u [#w i a d a m i a m ,   |#e   [#w i a t   j e s t   g l o b a l n ##  w i o s k ##,   |#e   m a m y   s p o B#e c z e D#s w t o   o t w a r t e   i   o p i e k ##  s p o B#e c z n ##,   s p e c j a l i s t � w   -   p s y c h o l o g � w   o d   k o n t a k t � w   m i ##d z y l u d z k i c h ,   |#e   m a m y   d e m o k r a c j ##  i   X X I   w i e k ,   a   j e d n a k   w o b e c   t a k i e j   t r a g e d i i   p o z o s t a j e m y   b e z s i l n i . . .   P o d e j d z#m y   d o   s i e b i e   -   m o |#e   k t o [#  w B#a [#n i e   p o t r z e b u j e ,   |#e b y   z   n i m   p o r o z m a w i a ##  z a n i m   s t a n i e   s i ##  n i e o d w r a c a l n e .   G r z e g o r z   G � r e c k i </w:t>
        <w:t xml:space="preserve"> * * *   2 8   l u t e g o   o   g . 1 7   w   S D K   u r o c z y [#c i   o t w a r t o   w y s t a w ##  p l a s t y c z n a   A r t y s t � w   N i e p r o f e s j o n a l n y c h . </w:t>
        <w:t xml:space="preserve"> W [#r � d   w y s t a w i o n y c h     d z i e B#  p r z e w a |#a j ##  m a l a r s t w o   i   r z e z#b a ,   a l e   z a u w a |#y l i [#m y   c i e k a w o s t k ##:   h a f t   a r t y s t y c z n y . </w:t>
        <w:t xml:space="preserve"> W y s t a w a   d o   o b e j r z e n i a   w   g o d z i n a c h   p r a c y   D o m u   K u l t u r y .   ( g g ) </w:t>
        <w:t xml:space="preserve"> * * *   2 9   l u t e g o   o d b y B#o   s i ##  p o s i e d z e n i e   K o m i s j i   K o n k u r s o w e j   n a   D y r e k t o r a   M i e j s k i e j   B i b l i o t e k i .   P o p r z e d n i   z w y c i ##z c a   k o n k u r s u   z r e z y g n o w a B#  z   o b j ##c i a   f u n k c j i .   D r u g i   k o n k u r s   z o s t a B#  n i e   r o z s t r z y g n i ##t y   z   p o w o d u   n i e u z y s k a n i a   b e z w z g l ##d n e j   w i ##k s z o [#c i   g B#o s � w   p r z e z   |#a d n e g o   z   k a n d y d a t � w .   ( g g ) </w:t>
        <w:t xml:space="preserve"> </w:t>
        <w:t xml:space="preserve"> T e m a t   j a k   r z e k a ,   a   w B#a [#c i w i e   d w i e   r z e k i ,   c z y l i   S i e r p i e n i c a     i   S k r w a   ! </w:t>
        <w:t xml:space="preserve"> # S i e r p c   j e s t   m i a s t e m   s z c z ##[#l i w i e   p o B#o |#o n y m   w   o t o c z e n i u   d w � c h   r z e k .   M n i e j s z a   p r z e p B#y w a   b e z p o [#r e d n i o   p r z e z     m i a s t o ,   w i ##k s z a ,   S k r w a   P r a w a ,   p r z e p B#y w a   t u |#  o b o k   m i a s t a ,   p r z y B###c z a j ##c   d o   s i e b i e   S i e r p i e n i c ##.   W a l o r y   t u r y s t y c z n e ,   k r a j o b r a z o w e   t e g o   u k B#a d u   s ##  t y l e |#    a t r a k c y j n e   c o   i   n i e   o d k r y t e .   P o |#y t e k ,   p � k i   c o   z   t e g o   u k B#a d u   m a j ##  n i e k t � r e   f i r m y   s p u s z c z a j ##c e   [#c i e k i   o r a z   b a r d z o   w i e l u   i n d y w i d u a l n y c h   d o s t a w c � w   f e k a l i i     i   e k s k r e m e n t � w   z w i e r z ##c y c h   n i e   z a n i e c h a j ##c   s y s t e m a t y c z n y c h   t r a n s p o r t � w   w o z o w y c h   l u b   r ##c z n y c h   s t a B#y c h   ,   n i e p B#y n n y c h     [#m i e c i .   T e   z a n i e c z y s z c z e n i a   t o     g B#� w n i e     p l a s t y k o w e   b u t e l k i ,   t o r b y   i   i n n e   o p a k o w a n i a   f o l i o w e ,   s z k l a n e   i   m e t a l o w e   o p a k o w a n i a   p o   n a p o j a c h ,   p a p i e r y ,   s z m a t y ,   g r u z ,   m e t a l o w e   p r z e d m i o t y   i   w i e l e   i n n y c h ,   k t � r e   s i ##  u t y l i z u j ##  b a r d z o   w o l n o   a l b o   w c a l e .   Z a n i e c z y s z c z e n i a   o r g a n i c z n e   j a k   d r e w n o ,   c h w a s t y   i   z i e l s k a   w r z u c a n e   j u |#    n a   p o c z ##t k u   m i a s t a   p r z e z   w B#a [#c i c i e l i   o g r � d k � w   d z i a B#k o w y c h ,   t a k |#e   s z p e c ##  a l e   n i e   s ##  t a k   s z k o d l i w e .   W s z y s c y   n i e m a l   m i e s z k a D#c y   m i a s t a ,   k t � r y c h     p o s e s j e   d o t y k a j ##  k o r y t a   S i e r p i e n i c y ,   c o [#  t a m   d o   n i e j   w r z u c a j ##.   S p B#y w a   d o   r z e k i   t z w .   d e s z c z � w k a ,   n i o s ##c   w s z y s t k o   c o   l e |#a B#o   p r z e d   d e s z c z e m   n a   j e z d n i a c h   m i a s t a .   G r u b ##  r u r ##  p r o s t o   d o   r z e k i   p B#y n ##  j a s n e j   b a r w y   i   s e r o w e g o   z a p a c h u   z r z u t y     n a s z e g o   c z o B#o w e g o     z a k B#a d u   p r z e t w � r s t w a     r o l n o - s p o |#y w c z e g o ,   n a t o m i a s t   s z a r ##  t r e [#c i ##  i   w o n i ##  s z a m b a   n a p e B#n i a   n u r t   r z e k i ,   o c z y s z c z a l n i a   m i e j s k a .   I   p o m y [#l e ##  |#e   p o n i |#e j   m i a s t a   |#y j ##  w   w o d z i e   b o b r y ,   w y d r y ,   r y b y     a   n a d   p o w i e r z c h n i ##  ,   w [#r � d   z a k o l i   i   p r z e b o g a t e j   r o [#l i n n o [#c i   m o |#n a   z o b a c z y ##  b B###k i t n e g o   z i m o r o d k a   ! W   t a k i m   r a z i e   n a l e |#a B#o b y     s i ##    z a s t a n o w i ##  ,   s k o r o   j e s t   t a k   p i ##k n i e     i   p o |#y t e c z n i e   i   p r a k t y c z n i e ,   t o   p o   c o   j a   t u   t a k   z r z ##d z ##? ? ?   O t � |#  n a s z e   p i ##k n e   M i a s t o   m a   n i e b a g a t e l n y     a r g u m e n t   w   p o s t a c i   t y c h   r z e k ,   a r g u m e n t   d l a   r o z w o j u   t u r y s t y k i .   P o t ##g ##  p r z e m y s B#o w ##  j u |#  b y l i [#m y .   W a r t o   n a   t y m   b i e d n y m   p � B#n o c n y m   M a z o w s z u   p o s z u k a ##  i n n y c h   m o |#l i w o [#c i   z a r a b i a n i a   i   z a t r u d n i e n i a .   W a l o r y     k r a j o b r a z o w e   o d k r y l i   n a   s w � j     u |#y t e k   p r z y j e |#d |#a j ##c y   c o   r o k   n a   p l e n e r   m a l a r s k i   a r t y [#c i .   W   b e z p o [#r e d n i m   s ##s i e d z t w i e   m i a s t a   j e s t   k i l k a   s t a r y c h     m B#y n � w   w o d n y c h .   S ##  u r o k l i w i e   p o B#o |#o n e   i   w   o c z a c h   g i n ##,   z a p r z e p a s z c z a j ##c   p r z y   o k a z j i   i s t n i e j ##c e   p r z e d   n i m i   z b i o r n i k i   w o d n e ,   p e B#n i ##c e   n i e b a g a t e l n ##  f u n k c j ##  r e t e n c y j n ##.   A t u t y   t u r y s t y c z n e   n a d a l   c z e k a j ##  n a   o d k r y w c ##,   p r � b y   n i e [#m i a B#e   b y B#y   p o c z y n i o n e   w   u b i e g B#y m   r o k u   w   p o s t a c i   s p B#y w u   k a j a k o w e g o   n a   o d c i n k u   2 0   k i l o m e t r � w   i   w   c z a s i e   j e d n e g o   d n i a .   A   j e s t   p r z e c i e |#  s z l a k     t u r y s t y c z n y   " B o l e s B#a w a   K r z y w o u s t e g o " ,   n a   s t a r y c h   m a p a c h   m o |#n a   j e s z c z e   g o   z n a l e z###.   T a k i e   m o d n e   s ##  t e r a z   r o w e r y   g � r s k i e ,   t o   j e s t   w B#a [#n i e   c o [#  d l a   r o w e r z y s t � w .   D z i s i a j   t o   b y   b y B#o   n a   t y l e   C . D . N .   R y s z a r d     S u t y . </w:t>
        <w:t xml:space="preserve"> </w:t>
        <w:t xml:space="preserve"> G r u n t y   n a   w B#a s n o [###  t y l k o   w   t y m   r o k u   ! </w:t>
        <w:t xml:space="preserve"> P o z o s t a B#o   t y l k o   1 0   m i e s i ##c y     d o   z m i a n y   p r a w a   w i e c z y s t e g o   u |#y t k o w a n i a   n a     P R A W O     W A#A S N O Z#C I   . </w:t>
        <w:t xml:space="preserve">                               Z g o d n i e   z   U s t a w ##  ( D z .   U s t .   n r .   6 5   p o z .   7 4 6 )   d o   k o D#c a   r o k u   2 0 0 0   u |#y t k o w n i c y   w i e c z y [#c i   b ##d ##c y     o s o b a m i   f i z y c z n y m i   m o g ##  s k B#a d a ##  w n i o s k i   o   p r z e k s z t a B#c e n i a   p r a w a     u |#y t k o w a n i a   w i e c z y s t e g o   w   p r a w o   w B#a s n o [#c i .     O p B#a t a   z a     p r z e k s z t a B#c e n i e   w y n o s i   p i ##c i o k r o t n ##  o p B#a t ##  r o c z n ##  d l a     u |#y t k u j ##c y c h   g r u n t   p o w y |#e j   1 5   l a t ,   d z i e s i ##c i o k r o t n ##  w y s o k o [###    d l a   u |#y t k o w n i k � w   w   p r z e d z i a l e   c z a s o w y m     1 5   - 5   l a t   ,   o r a z   p i ##t n a s t o k r o t n ##  d l a   u |#y t k u j ##c y c h   g r u n t   k r � c e j   n i |#  5   l a t . </w:t>
        <w:t xml:space="preserve">               P r z e d   w y s t ##p i e n i e m   z   w n i o s k i e m   o   p r z e k s z t a B#c e n i e   n a l e |#y     z   S ##d u   R e j o n o w e g o   #   W y d z .   K s i ##g   W i e c z y s t y c h   p o b r a ##  o d p i s     z   K s i ##g i     W i e c z y s t e j .   W n i o s e k   d o   S t a r o s t w a   P o w i a t o w e g o   p o w i n i e n   z a w i e r a ##  n a s t ##p u j ##c e   d a n e :   d a t a ,   i m i ##  i   n a z w i s k o ,   i m i o n a   r o d z i c � w ,   m i e j s c e   z a m i e s z k a n i a ,   P E S E L ,   n r     d z i a B#k i ,   p o w i e r z c h n i a ,   n r   k s i ##g i   w i e c z y s t e j ,   o k r e s   u |#y t k o w a n i a   w i e c z y s t e g o .   W y s o k o [###  o p B#a t y   o b l i c z a   s i ##  n a   p o d s t a w i e   r o k u   l 9 9 7 . </w:t>
        <w:t xml:space="preserve">             N a s z y c h   c z y t e l n i k � w ,   b ##d ##c y c h   u |#y t k o w n i k a m i   d z i a B#e k   w i e c z y s t y c h ,   z a c h ##c a m y   d o   s k B#a d a n i a   w n i o s k � w   . S t a r o s t w o     w   r o k u   b i e |###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 m   p r z y s t ##p i B#o   d o   p r z e s z a c o w a n i a   w a r t o [#c i   g r u n t � w   w   m i e [#c i e   S i e r p c u   i   c z ##s t o   w a r t o [###  g r u n t u   a   z a r a z e m   o p B#a t a   w z r o [#n i e   k i l k u n a s t o k r o t n i e .   T a k   w i ##c   j e d n o r a z o w a   o p B#a t a   z a   p r z e k s z t a B#c e n i e   u |#y t k o w a n i a   w   p r a w o   w B#a s n o [#c i   w   w y s o k o [#c i   n p .   d z i e s i ##c i o k r o t n e j   o p B#a t y   z a   r o k   l 9 9 7 ,   j e s t   k o r z y s t n i e j s z a   n i |#  n o w a   j e d n o r a z o w a   o p B#a t a   r o c z n a   p o   p r z e s z a c o w a n i u .   A n d r z e j     N o w a k </w:t>
        <w:t xml:space="preserve"> </w:t>
        <w:t xml:space="preserve"> I n t e r   S k l e p </w:t>
        <w:t xml:space="preserve"> D l a   n a s z y c h   c z y t e l n i k � w   p r o p o n u j e m y   d w a   p r o d u k t y   o   d o s k o n a B#e j   j a k o [#c i   w   p r o m o c y j n e j   c e n i e .   S ##  t o   p r o d u k t y   s p e c j a l n i e   d o b r a n e ,   b o w i e m   p r z y   n a j n i |#s z e j   m o |#l i w e j   c e n i e   o t r z y m u j e m y   p r o d u k t   o   w y s o k i e j   j a k o [#c i .   </w:t>
        <w:t xml:space="preserve"> P r o d u k t     N r   1   T e l e w i z o r   s t e r e o f o n i c z n y   2 8 #   R o y a l   L u x   P a l ;   S e c a m ;   B / G ;   D / K .   P o d w � j n y   c y f r o w y   s y s t e m   d z#w i ##k u   s t e r e o   C r y s t a l   N i c a m   +   a n a l o g o w y   A 2 .   K o d o w a n i e   9 9   s t a c j i ,   w a g a   3 9 k g ,   2   l a t a   g w a r a n c j i   P r o m o c y j n a   c e n a   1 4 8 0   z B#.   </w:t>
        <w:t xml:space="preserve"> P r o d u k t     N r   2   D o s k o n a B#y   p r o s z e k   d o   p r a n i a   V I C L I   4 0 - 9 5 0   b e l g i j s k i e j   f i r m y   Y p l o n .   O p a k o w a n i e   5   k g .   T y l k o   2 6 z B#.   Z a   P o l l e n ##  2 0 0 0   m u s i e l i b y [#c i e   p a D#s t w o   z a p B#a c i ##  3 6   z B#.   R o z s ##d n y   w y b i e r a   w y |#s z ##  j a k o [###  z a   n i |#s z ##  c e n ##  2 6   z B#. </w:t>
        <w:t xml:space="preserve"> Z a m � w i e n i a   p r z y j m u j e m y   p o d   t e l e f o n a m i   6 0 1   0 8 5   6 5 9 ;   2 7 5   1 3   1 6   l i s t o w n i e   S t u d i o   # F I M A R #   </w:t>
        <w:t xml:space="preserve"> s k r y t k a   p o c z t o w a     1 0 4 ;   0 9 - 2 0 0   S i e r p c .   P r o d u k t y   d o s t a r c z a m y   d o   d o m u ! ! ! </w:t>
        <w:t xml:space="preserve"> </w:t>
        <w:t xml:space="preserve"> U s B#u g i   r e k l a m o w e   w   I n t e r   S i e r p c     </w:t>
        <w:t xml:space="preserve"> R e k l a m a   n a   s t r o n a c h   s e r w i s u   r e k l a m o w e g o   # I n t e r   S i e r p c "   # P r z y g o t o w a n i e   o r a z   z a m i e s z c z e n i e   n a   s t r o n a c h   s e r w i s u   r e k l a m o w e g o   " I n t e r   S i e r p c "   r e k l a m y   f i r m y   1 / 2   s t r o n y   A 4   z a w i e r a j ##c e j   :   L o g o   A d r e s ,   t e l e f o n ,   k o n t a k t   P o d s t a w o w e   i n f o r m a c j e   o   f i r m i e   ( k r � t k a   o f e r t a ,   r o d z a j   d z i a B#a l n o [#c i ) �   o p r a w a   g r a f i c z n a   +   1   z d j ##c i e   c e n a   1 5 0   z B#  n a   m i e s i ##c # P r z y g o t o w a n i e   o r a z   z a m i e s z c z e n i e   n a   s t r o n i e   g a z e t y   i n t e r n e t o w e j   " I n t e r   S i e r p c "   r e k l a m y   f i r m y   1 / 4   s t r o n y   A 4 �   z a w i e r a j ##c e j   :   L o g o   A d r e s ,   t e l e f o n ,   k o n t a k t   P o d s t a w o w e   i n f o r m a c j e   o   f i r m i e   ( k r � t k a   o f e r t a ,   r o d z a j   d z i a B#a l n o [#c i ) �   o p r a w a   g r a f i c z n a   +   1   z d j ##c i e   c e n a   5 0   z B#  ( c z a s   j e d n e g o   w y d a n i a   g a z e t y   e m i s j a   1   t y d z i e D#)   # P r o j e k t o w a n i e   s t r o n   w w w   L o g o   f i r m y ,   P o d s t a w o w e   i n f o r m a c j e   o   f i r m i e ,   O f e r t a   f i r m y ,   K o n t a k t :   t e l e f o n y ,   a d r e s ,   e - m a i l ,   s t r o n a   g B#� w n a   i   d o   4   p o d   s t r o n .   C e n a   d o   u z g o d n i e n i a   S t r o n y   p r y w a t n e   ( d o   1 M B )   2 0 %   t a n i e j   # W y k o n a n i e   z d j ####  n a   p o t r z e b y   s e r w i s u   w w w   w r a z   z e   s k a n o w a n i e m .   # G r a f i k a   u |#y t k o w a :   w i z y t � w k i ,   f o l d e r y   r e k l a m o w e ,   n a k l e j k i ,   z a p r o s z e n i a ,   d y p l o m y ,   o k B#a d k i   n a   k a s e t y ,   s k a n o w a n i e ,   n a [#w i e t l a n i e , �   o b r � b k a   g r a f i c z n a ,   p r o j e k t o w a n i e   l o g o   f i r m ,   p r o j e k t o w a n i e   b a n e r � w   r e k l a m o w y c h . # I n s t a l a c j a   s p r z ##t u   ( m o d e m y ,   d r u k a r k i ,   s k a n e r y   i t p . )   i n s t a l a c j a   o p r o g r a m o w a n i a   # P r e z e n t a c j e   m u l t i m e d i a l n e   n a   k r ##|#k a c h   C D - R   s ##  j e d n ##  z   n a j n o w o c z e [#n i e j s z y c h   f o r m   p r o m o c j i   d z i a B#a D#  f i r m y .   S w o j ##  a t r a k c y j n o [#c i ##  w i z u a l n ##  i   p r z y s t ##p n ##  f o r m ##  w   B#a t w y   o r a z   s k u t e c z n y   s p o s � b   o p i s u j ##  d z i a B#a l n o [###  o r a z   c h a r a k t e r   f i r m y .   P r e z e n t a c j a   t a k a   p o s i a d a   w i ##k s z ##  o b j ##t o [###  i n f o r m a c y j n o - m e r y t o r y c z n ##  n i |#  w y d a w n i c t w a   k s i ##|#k o w e ,   k a t a l o g i   i t p .   I n t e r a k t y w n y   c h a r a k t e r   p r e z e n t a c j i   u m o |#l i w i a   n a t y c h m i a s t o w y   d o s t ##p   d o   d o d a t k o w y c h   i n f o r m a c j i   z   d a n e j   d z i e d z i n y   z a w a r t y c h   w   z a s o b a c h   i n t e r n e t u .   # Z a j m u j e m y   s i ##  p r o j e k t o w a n i e m   g r a f i c z n y m   m a t e r i a B#� w   p r o m o c y j n y c h   i   r e k l a m o w y c h   o r a z   p r z y g o t o w a n i e m   m a t e r i a B#� w   d o   d r u k u .   Z a j m u j e m y   s i ##  w i z u a l i z a c j ##  f i r m .   P o m a g a m y   w   k r e o w a n i u   i n f o r m a c y j n o - p r o m o c y j n e g o   w i z e r u n k u   i   s t r a t e g i i   r e k l a m o w e j   f i r m .   A###c z y m y   t r a d y c j ##  d y s c y p l i n   p l a s t y c z n y c h   z   n o w o c z e s n y m i   f o r m a m i   p r z e k a z u ,   u z y s k u j ##c   t y m   s a m y m   n o w y   e k s p a n s y w n y   p r z e k a z   w i z u a l n y .   # E k s p a n s y w n e   f o r m y   d o c i e r a n i a   d o   k l i e n t a   p o w o d u j ##  |#e   s e r w i s   i n f o r m a c y j n y   w w w   p r z e w y |#s z a   s w o i m i   m o |#l i w o [#c i a m i   t r a d y c y j n e   f o r m y   r e k l a m y .   P r z y c z y n i a   s i ##  d o   t e g o   s z y b k i   p r z e p B#y w   i n f o r m a c j i   w   w a r u n k a c h   g d z i e   o b s z a r   t e r y t o r i a l n y   n i e   s t a n o w i   |#a d n e j   p r z e s z k o d y   w   j e j   p o z y s k i w a n i u .   R o d z ##  s i ##  n o w e   m o |#l i w o [#c i   p r o m o c j i   d z i a B#a D#  f i r m y   #   s k o r z y s t a j   z   n i c h ! # O r g a n i z u j e m y   k o m p l e k s o w e   k a m p a n i e   r e k l a m o w e ,   p r o m u j ##c e ,   w y b o r c z e   - -   w   i n t e r n e c i e   # m e d i a c h   j a k   i   p r a s i e   l o k a l n e j . # I n n e   u s B#u g i   # C e n y   d o   u z g o d n i e n i a . </w:t>
        <w:t xml:space="preserve"> </w:t>
        <w:t xml:space="preserve"> K o n k u r e n c y j n e   c e n y ,   s z y b k i   s e r w i s   -   r e k l a m a   w   I n t e r   S i e r p c u   t o   T w o j a   s z a n s a   n a   s u k c e s   ! ! ! </w:t>
        <w:t xml:space="preserve"> </w:t>
        <w:t xml:space="preserve"> _ _ _ _ _ _ _ _ _ _ _ _ _ _ _ _ _ _ _ _ _ _ _ _ _ _ _ _ _ _ _ _ _ _ _ _ _ _ _ _ _ _ _ _ _ _ _ _ _ _ _ _ _ _ _ _ _ _ _ _ _ _ _ _ _ _ _ _ _ _ _ _ _ _ _ _ _ _ _ _ _ _ _ _ _ _ _ _ _ _ _ _ _ _ </w:t>
        <w:t xml:space="preserve"> W y d a w n i c t w o   (   S t u d i o   # F I M A R #   O d d z i a B#  w   S i e r p c u ;   u l .   N a r u t o w i c z a   1 1 / 2 0 ;   0 9 - 2 0 0   S i e r p c ;   s k r y t k a   p o c z t o w a   1 0 4 .   D y r e k t o r   W y d a w n i c t w a   -   M a r e k   Z g l i D#s k i ,   e - m a i l :   #   H Y P E RLINK "mailto:zglyski@poczta.onet.pl " ##zglyski@poczta.onet.pl # tel. 0602 172 580. </w:t>
        <w:t xml:space="preserve">Gazeta Internetowa INTER SIERPC Redaktor Naczelny � Grzegorz G�recki e-mail: # HYPERLINK "mailto:greggorecki@poczta.onet.pl" ##greggorecki@poczta.onet.pl# tel. 275 30 75. Dyrektor Dzi                                                                                                                                                                                                                                                           a B#u   G r a f i c z n o # M a r k e t i n g o w e g o   M a r i u s z   B r u z#d z i D#s k i   e - m a i l :   #   H Y P E R L I N K   " m a i l t o : s t u d i o g r a f i x @ p o c z t a . o n e t . p l "   # # s t u d i o g r a f i x @ p o c z t a . o n e t . p l #   t e l .   0 6 0 1   0 8 5   6 5 9 .   D z i a B#  T e c h n i c z n y   M a r i u s z   S t a n i s z e w s k i   e - m a i l :   #   H Y P E R L I N K   " m a i l t o : m a r i u s z @ s i e r p c . c o m . p l "   # # m a r i u s z @ s ierpc.com.pl# tel. 0601 935 928. </w:t>
        <w:t>-----------------------------------------------------------------------------------------------------------------------------------------------------------------</w:t>
        <w:t># PAGE #1#</w: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##  $#  &gt;#  B#  D#  F#  H#  J#  �#  �#  �#  z#  �#  �</w:t>
        <w:t xml:space="preserve">  �</w:t>
        <w:t xml:space="preserve">  �</w:t>
        <w:t xml:space="preserve">  �#  �#  ##  4#  T#  V#  �#  �   �   �   �   �   D!  F!  H!  �!  ���������ź��������� ���|td|Z|t�                #0J# &gt;*#CJ# OJ# QJ# ###�#j�#  ###&gt;*#CJ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J# QJ# U## #&gt;*#CJ# OJ# QJ# ##j    &gt;*#CJ# OJ# QJ# U## #@���CJ# OJ# QJ#  ##j    @���U##mH #</w:t>
      </w:r>
    </w:p>
    <w:p>
      <w:pPr>
        <w:pStyle w:val="PreformattedText"/>
        <w:bidi w:val="0"/>
        <w:jc w:val="left"/>
        <w:rPr/>
      </w:pPr>
      <w:r>
        <w:rPr/>
        <w:t xml:space="preserve">5#�6#�CJ#  #5#�6#�CJ# OJ# QJ#  #B*#CJ# OJ# QJ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J# OJ# QJ#  #5#�6#�&gt;*#CJ# OJ# QJ# </w:t>
        <w:t xml:space="preserve">#j    U##mH ##5#�B*#CJ# OJ# QJ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# OJ# QJ#  ##j    CJ0 OJ# QJ# 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J# OJ# QJ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J0 OJ# QJ#  ##j    CJ# U##mH #   #  B#  F#  H#  J#  �#  �#  \#  p#   #  �#  z#  �#  �</w:t>
        <w:t xml:space="preserve">  �#  �#  B#  �#  ##  2#  4#  R#  T#  �#  L!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#  #$##��##  #$##�7# #   ## ## #$  #  #$#</w:t>
      </w:r>
    </w:p>
    <w:p>
      <w:pPr>
        <w:pStyle w:val="PreformattedText"/>
        <w:bidi w:val="0"/>
        <w:jc w:val="left"/>
        <w:rPr/>
      </w:pPr>
      <w:r>
        <w:rPr/>
        <w:t>&amp; #F# #  #$##  #$# ## #�  #�  #d� # ## #$##d� #  # #  B#  F#  H#  J#  �#  �#  \#  p#   #  �#  z#  �#  �</w:t>
        <w:t xml:space="preserve">  �#  �#  B#  �#  ##  2#  4#  R#  T#  �#  L!  �!  �!  F"  �#  0$  V$  &amp;%  8%  �&amp;  #(  N*  r,  �-  �-  �.  �/  �0  �1  #3  �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8  ���  �������������������������������������~v       ##���## </w:t>
        <w:tab/>
        <w:t>#</w:t>
      </w:r>
    </w:p>
    <w:p>
      <w:pPr>
        <w:pStyle w:val="PreformattedText"/>
        <w:bidi w:val="0"/>
        <w:jc w:val="left"/>
        <w:rPr/>
      </w:pPr>
      <w:r>
        <w:rPr/>
        <w:t xml:space="preserve">#   ##���## </w:t>
        <w:tab/>
        <w:t>#</w:t>
      </w:r>
    </w:p>
    <w:p>
      <w:pPr>
        <w:pStyle w:val="PreformattedText"/>
        <w:bidi w:val="0"/>
        <w:jc w:val="left"/>
        <w:rPr/>
      </w:pPr>
      <w:r>
        <w:rPr/>
        <w:t xml:space="preserve">#   ##L��## </w:t>
        <w:tab/>
        <w:t>#</w:t>
      </w:r>
    </w:p>
    <w:p>
      <w:pPr>
        <w:pStyle w:val="PreformattedText"/>
        <w:bidi w:val="0"/>
        <w:jc w:val="left"/>
        <w:rPr/>
      </w:pPr>
      <w:r>
        <w:rPr/>
        <w:t xml:space="preserve">#   ##���## </w:t>
        <w:tab/>
        <w:t>#</w:t>
      </w:r>
    </w:p>
    <w:p>
      <w:pPr>
        <w:pStyle w:val="PreformattedText"/>
        <w:bidi w:val="0"/>
        <w:jc w:val="left"/>
        <w:rPr/>
      </w:pPr>
      <w:r>
        <w:rPr/>
        <w:t xml:space="preserve">#   ##H��## </w:t>
        <w:tab/>
        <w:t>#</w:t>
      </w:r>
    </w:p>
    <w:p>
      <w:pPr>
        <w:pStyle w:val="PreformattedText"/>
        <w:bidi w:val="0"/>
        <w:jc w:val="left"/>
        <w:rPr/>
      </w:pPr>
      <w:r>
        <w:rPr/>
        <w:t xml:space="preserve">#   ##���## </w:t>
        <w:tab/>
        <w:t>#</w:t>
      </w:r>
    </w:p>
    <w:p>
      <w:pPr>
        <w:pStyle w:val="PreformattedText"/>
        <w:bidi w:val="0"/>
        <w:jc w:val="left"/>
        <w:rPr/>
      </w:pPr>
      <w:r>
        <w:rPr/>
        <w:t xml:space="preserve">#   </w:t>
      </w:r>
    </w:p>
    <w:p>
      <w:pPr>
        <w:pStyle w:val="PreformattedText"/>
        <w:bidi w:val="0"/>
        <w:jc w:val="left"/>
        <w:rPr/>
      </w:pPr>
      <w:r>
        <w:rPr/>
        <w:t xml:space="preserve">#1��## </w:t>
        <w:tab/>
        <w:t># ##H��##���##���##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#���##~��### #��� ##���###��###��### #��� ### #;�� ### #&lt;�� ##t��##���##���##���### ##</w:t>
      </w:r>
    </w:p>
    <w:p>
      <w:pPr>
        <w:pStyle w:val="PreformattedText"/>
        <w:bidi w:val="0"/>
        <w:jc w:val="left"/>
        <w:rPr/>
      </w:pPr>
      <w:r>
        <w:rPr/>
        <w:t xml:space="preserve">## </w:t>
        <w:tab/>
        <w:t>#</w:t>
      </w:r>
    </w:p>
    <w:p>
      <w:pPr>
        <w:pStyle w:val="PreformattedText"/>
        <w:bidi w:val="0"/>
        <w:jc w:val="left"/>
        <w:rPr/>
      </w:pPr>
      <w:r>
        <w:rPr/>
        <w:t xml:space="preserve">#    </w:t>
      </w:r>
    </w:p>
    <w:p>
      <w:pPr>
        <w:pStyle w:val="PreformattedText"/>
        <w:bidi w:val="0"/>
        <w:jc w:val="left"/>
        <w:rPr/>
      </w:pPr>
      <w:r>
        <w:rPr/>
        <w:t xml:space="preserve">## </w:t>
        <w:tab/>
        <w:t>#</w:t>
      </w:r>
    </w:p>
    <w:p>
      <w:pPr>
        <w:pStyle w:val="PreformattedText"/>
        <w:bidi w:val="0"/>
        <w:jc w:val="left"/>
        <w:rPr/>
      </w:pPr>
      <w:r>
        <w:rPr/>
        <w:t xml:space="preserve">#    ### </w:t>
        <w:tab/>
        <w:t>##</w:t>
        <w:t># ###  -�!  �!  �!  F"  H"  X"  Z"  �#  V$  "%  &amp;%  8%  #&amp;  "&amp;  &gt;&amp;  h&amp;  z&amp;  �&amp;  �'  #(  N*  �*  R+  p,  �-  �-  �&lt;  #=  #=  #=  #=  �=  �=  �=  �J  JL  LL  ~L  #Q  #Q  �Z  �Z  �q  �q  �q  �u  �u  #v  �w  �������� �����</w:t>
      </w:r>
      <w:r>
        <w:rPr>
          <w:rtl w:val="true"/>
        </w:rPr>
        <w:t>ﱬ</w:t>
      </w:r>
      <w:r>
        <w:rPr/>
        <w:t>������� �� �</w:t>
      </w:r>
      <w:r>
        <w:rPr/>
        <w:t>|� � �� �    #CJ# H*#OJ# QJ# #5#�CJ# #CJ#  #5#�B*#CJ# OJ# QJ#  #OJ# QJ#  #5#�B*#CJ# OJ# QJ#  #5#�B*#OJ# QJ#  #@�  CJ#  #CJ# OJ# QJ# mH</w:t>
        <w:tab/>
        <w:t xml:space="preserve"># #B*#CJ# OJ# QJ# #B*#CJ# OJ# QJ# #5#�#5#�CJ# OJ# QJ# #&gt;*#B*#CJ# OJ# QJ#  ##j    CJ# U##mH ##B*#CJ# OJ# QJ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J# OJ# QJ#  #6#�B*#CJ# OJ# QJ# 0L!  �!  �!  F"  �#  0$  V$  &amp;%  8%  �&amp;  #(  N*  r,  �-  �-  �.  �/  �0  �1  #3  �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F9  �: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                 #  #$#</w:t>
      </w:r>
    </w:p>
    <w:p>
      <w:pPr>
        <w:pStyle w:val="PreformattedText"/>
        <w:bidi w:val="0"/>
        <w:jc w:val="left"/>
        <w:rPr/>
      </w:pPr>
      <w:r>
        <w:rPr/>
        <w:t>&amp; #F# 1$  ## #�  #d� #  #   #  #$#1$  #  #$#1$ #��### #$##�   ## ## #$ #  #$##��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F9  �:  #=  #=  X=  �=  �?  �C  �F  XI  �J  LL  NL  ~L  �U  &gt;V  �V  @W  �W  `Y  �Z  �Z  �e  �e  Nm  �q  �q  �u  #v  �w  �w  r|  ,}  �}  t~  ��  ��  .�  V�  X�  ��  \�  �  .�  �  �  #�  ��  b�  #�  �  L�  N�  ��  H�  J�  ��   �  ��  N�  "�  ��  ��  ��  ��  ���  ���������       �    ��� ��   ��� ����� ��½���          ��                                          ### ### ### #��� ### #��� ### #��� ### #��� ##T��</w:t>
        <w:t>####���</w:t>
        <w:t>###{���</w:t>
        <w:t>#### ##���### ###</w:t>
        <w:t xml:space="preserve"># ##���## 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 xml:space="preserve">   ##w��## </w:t>
        <w:tab/>
        <w:t>#</w:t>
      </w:r>
    </w:p>
    <w:p>
      <w:pPr>
        <w:pStyle w:val="PreformattedText"/>
        <w:bidi w:val="0"/>
        <w:jc w:val="left"/>
        <w:rPr/>
      </w:pPr>
      <w:r>
        <w:rPr/>
        <w:t xml:space="preserve">#   ###��## </w:t>
        <w:tab/>
        <w:t>#</w:t>
      </w:r>
    </w:p>
    <w:p>
      <w:pPr>
        <w:pStyle w:val="PreformattedText"/>
        <w:bidi w:val="0"/>
        <w:jc w:val="left"/>
        <w:rPr/>
      </w:pPr>
      <w:r>
        <w:rPr/>
        <w:t>#    A�:  #=  #=  X=  �=  �?  �C  �F  XI  �J  LL  NL  ~L  �U  &gt;V  �V  @W  �W  `Y  �Z  �Z  �e  �e  Nm  �q  �q  �u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## ## #$ #  #$##��##  #$##  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#</w:t>
      </w:r>
    </w:p>
    <w:p>
      <w:pPr>
        <w:pStyle w:val="PreformattedText"/>
        <w:bidi w:val="0"/>
        <w:jc w:val="left"/>
        <w:rPr/>
      </w:pPr>
      <w:r>
        <w:rPr/>
        <w:t xml:space="preserve">&amp; #F# 1$ </w:t>
        <w:t>�# #�#� #�u  #v  �w  �w  r|  ,}  �}  t~  ��  ��  .�  V�  X�  ��  \�  �  .�  �  �  #�  ��  b�  #�  �  L�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      ## #$### #$# ## #��# ## ## #$##  #$##��# ## #$#</w:t>
        <w:t xml:space="preserve">�##�#p#  #  ## </w:t>
        <w:t xml:space="preserve">�##�#p# #  #$# ##  #�w  �w  �w  �w  �w  P|  p|  r|  z|  j~  r~  t~  |~  ��  ��  ��  ��  .�  0�  8�  V�  ��  </w:t>
      </w:r>
      <w:r>
        <w:rPr>
          <w:rtl w:val="true"/>
        </w:rPr>
        <w:t>ڠ</w:t>
      </w:r>
      <w:r>
        <w:rPr/>
        <w:t xml:space="preserve">  �  �  �  </w:t>
      </w:r>
      <w:r>
        <w:rPr/>
        <w:t xml:space="preserve">#�  ��  Ȣ  �  �  .�  ^�  b�  ~�  ̤  Τ  Ф  #�  #�  #�  #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�  L�  ��  ���������������� ��� �����</w:t>
      </w:r>
      <w:r>
        <w:rPr>
          <w:rtl w:val="true"/>
        </w:rPr>
        <w:t>ﻲ��߻����ߩ</w:t>
      </w:r>
      <w:r>
        <w:rPr/>
        <w:t>����</w:t>
      </w:r>
      <w:r>
        <w:rPr/>
        <w:t xml:space="preserve">v       #5#�B*#CJ# OJ# QJ#  #5#�B*# #5#�B*#CJ# OJ# QJ#  #B*#CJ# OJ# QJ# #5#�B*#OJ# QJ#  #5#�&gt;*#B*#H*#OJ# QJ#  #5#�&gt;*#B*#OJ# QJ# #5#�&gt;*#B*#OJ# QJ# #5#�OJ# QJ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J# OJ# QJ#  #5#�B* CJ# OJ# QJ#  #B*#OJ# QJ# </w:t>
        <w:t xml:space="preserve">#j    U##mH ##OJ# QJ#  #5#�CJ# OJ# QJ# #CJ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J# OJ# QJ#  #6#�B*#CJ# OJ# QJ# -L�  N�  ��  H�  J�  ��   �  ��  N�  "�  ��  ��  ��  ��  ��  ��  �            �            �            �            �            �            �            �            �            �            �            �            �            �            �                                                                                                                                                                                                                                  ##  ## #&amp;`#$##��#�# #  #$# #  #  #$# #��  ��  #�  J�  ��  ��  "�  $�  |�  �  ª  ��  ��  ��  ��  </w:t>
      </w:r>
      <w:r>
        <w:rPr/>
        <w:t xml:space="preserve">ޭ  �  </w:t>
      </w:r>
      <w:r>
        <w:rPr/>
        <w:t xml:space="preserve">&amp;�  (�  v�  x�  ��  ��  Į  &lt;�  </w:t>
      </w:r>
      <w:r>
        <w:rPr>
          <w:rtl w:val="true"/>
        </w:rPr>
        <w:t xml:space="preserve">ڰ  ܰ  </w:t>
      </w:r>
      <w:r>
        <w:rPr>
          <w:rtl w:val="true"/>
        </w:rPr>
        <w:t xml:space="preserve">#�  ��  </w:t>
      </w:r>
      <w:r>
        <w:rPr/>
        <w:t>4</w:t>
      </w:r>
      <w:r>
        <w:rPr/>
        <w:t xml:space="preserve">�  v�  Ʒ  "�  #�  #�  H�  �  ��  ��  </w:t>
      </w:r>
      <w:r>
        <w:rPr/>
        <w:t xml:space="preserve">ּ  </w:t>
      </w:r>
      <w:r>
        <w:rPr>
          <w:rtl w:val="true"/>
        </w:rPr>
        <w:t>ؼ</w:t>
      </w:r>
      <w:r>
        <w:rPr/>
        <w:t xml:space="preserve">  �  �  ��  ��  </w:t>
      </w:r>
      <w:r>
        <w:rPr/>
        <w:t>Ľ  �  �  �������������������������������</w:t>
      </w:r>
      <w:r>
        <w:rPr/>
        <w:t>步������</w:t>
      </w:r>
      <w:r>
        <w:rPr/>
        <w:t>�y�   #B*#OJ# QJ# #&gt;*#OJ# QJ# #OJ# QJ#  #</w:t>
        <w:tab/>
        <w:t xml:space="preserve">j# ��5#�B*#CJ# OJ# QJ#  #5#�B*#OJ# QJ#  #B*#OJ# QJ# #B*#CJ# OJ# QJ# #5#�B*#CJ# OJ# QJ#  #B*#CJ# OJ# QJ# #6#�&gt;*#CJ# OJ# QJ#  #6#�B*#CJ# OJ# QJ#  #5#�CJ# OJ# QJ# #5#�6#�B*#CJ# OJ# QJ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J# OJ# QJ#  #5#�B*#CJ# OJ# QJ#  #B*#CJ# OJ# QJ#  /�  �  #�  $�  %�  8�  9�  N�  m�  n�  �  ��  ��  ��  ��  ˾  ̾  ;  �  �  �  8�  :�  `�  r�  t�  ��  ��  ��  #�  #�  8�  X�  Z�  ��  ��  ��  ��  ��  �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�  "�  ��  ��  ��  ��  ��  ��  ��  ��  ��  ��  ���������������������������������������񙖙��� �                                    #0J#  </w:t>
        <w:t>#j    0J# U###B*#OJ# QJ# ###�#j##  ###OJ# QJ# U#####�#j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OJ# QJ# U#####�#jA</w:t>
        <w:tab/>
        <w:t xml:space="preserve">  ###OJ# QJ# U###B*#OJ# QJ# #&gt;*#OJ# QJ# #5#�B*#OJ# QJ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J# OJ# QJ#  ###�#jn#  ###OJ# QJ# U###OJ# QJ#  ##j    OJ# QJ# U## 40 &amp;P</w:t>
        <w:tab/>
        <w:t xml:space="preserve"> 1�h#/R  #��. ��A!�7#"�7##�7#$�7#%�  #�  #�  #n#�V#  �΂���#��aŴ�9u��#5t�\$`���";̜���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DR  ##   ^##   R1MG  # PLTE   �   � ��   �� � ������������ �111 ccc�������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𠠤����   � ��   �� � �����</w:t>
      </w:r>
      <w:r>
        <w:rPr/>
        <w:t xml:space="preserve">I�b�   #tRNS���������� JO#�   #bKGD �##H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mPPJCmp0712   #H s�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DATx^��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{�Ҽ�S</w:t>
        <w:t>��#�$v���n</w:t>
      </w:r>
      <w:r>
        <w:rPr>
          <w:rtl w:val="true"/>
        </w:rPr>
        <w:t>ݩ</w:t>
      </w:r>
      <w:r>
        <w:rPr/>
        <w:t>#c�#�#����{|g �����:#2=o3���~�]�ynt#�</w:t>
        <w:tab/>
        <w:t>;�#</w:t>
        <w:t>*7##��#��##�ac���#͊�#</w:t>
      </w:r>
      <w:r>
        <w:rPr/>
        <w:t>ই�</w:t>
      </w:r>
      <w:r>
        <w:rPr/>
        <w:t>~##</w:t>
      </w:r>
      <w:r>
        <w:rPr/>
        <w:t>݃�</w:t>
      </w:r>
      <w:r>
        <w:rPr/>
        <w:t>$~1nM###��#\��#�g�8�#����� ���'���q#�-��Vo(#�'ym%��+X�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&lt;##�g=#���N�Y��s#�}n2�7�G##A#�</w:t>
      </w:r>
      <w:r>
        <w:rPr/>
        <w:t>٪� �</w:t>
      </w:r>
      <w:r>
        <w:rPr/>
        <w:t>x�#�\�@*�y�G�</w:t>
      </w:r>
      <w:r>
        <w:rPr/>
        <w:t>֧��</w:t>
      </w:r>
      <w:r>
        <w:rPr/>
        <w:t>-�!q�J��#�r���v#Cub��eK2�#$[B5|�~�O��p�J��{��T�q#�_����#��S5��M;|����L"�]�JD��S!#�#�#�f!��������</w:t>
        <w:tab/>
        <w:t>�=�={��+[c!#�##�JL�#�dA)�p#T�W�@�Xa��pY</w:t>
      </w:r>
      <w:r>
        <w:rPr/>
        <w:t>֯��</w:t>
      </w:r>
      <w:r>
        <w:rPr/>
        <w:t>Ah�Fu!t�JeZ��#[�#t��B_#�x##�n+L#�%ˠ�Z�)\eV�=�&amp;���</w:t>
      </w:r>
      <w:r>
        <w:rPr/>
        <w:t>婯</w:t>
      </w:r>
      <w:r>
        <w:rPr/>
        <w:t>#x�##��&lt;#Y�4���zEv�#}</w:t>
        <w:t>###</w:t>
      </w:r>
      <w:r>
        <w:rPr/>
        <w:t>憪</w:t>
      </w:r>
      <w:r>
        <w:rPr/>
        <w:t>d��#p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k=#n#r&lt;�##~QȻ������Y��A��o&lt;�Pd�D2#�y��5##1#�f��L��p*Ap</w:t>
      </w:r>
      <w:r>
        <w:rPr>
          <w:rtl w:val="true"/>
        </w:rPr>
        <w:t>ڐ</w:t>
      </w:r>
      <w:r>
        <w:rPr/>
        <w:t>h�g�E$3�3�Muh�w�"��-�ArÔx��m�~E��#�#�;F##�Z�p7v�#�,��:�#̏vj�##Ʌ!��{�&gt;�B�^��#z���][�O�"T#n������+�##�##</w:t>
      </w:r>
      <w:r>
        <w:rPr>
          <w:rtl w:val="true"/>
        </w:rPr>
        <w:t>ڴ</w:t>
      </w:r>
      <w:r>
        <w:rPr/>
        <w:t>k�&gt;=0t#�!W�G�AJ</w:t>
      </w:r>
      <w:r>
        <w:rPr/>
        <w:t>郝</w:t>
      </w:r>
      <w:r>
        <w:rPr/>
        <w:t>H#GN&lt;#�*�!h�&lt;4�#��Ha��\Jx##L~�zQ#xXcv*7=</w:t>
        <w:tab/>
        <w:t>:$�'8#9#V:|�f@��#�����n}��1��#&lt; ��X`pV �ᔭ�#_02�����]�#WK�M��x������;xx�m&gt;c#4�d|�̷to�#͆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`#4�-#8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b��\#�#�#���</w:t>
      </w:r>
      <w:r>
        <w:rPr>
          <w:rtl w:val="true"/>
        </w:rPr>
        <w:t>ﵐ</w:t>
      </w:r>
      <w:r>
        <w:rPr/>
        <w:t>�</w:t>
      </w:r>
      <w:r>
        <w:rPr/>
        <w:t>:���n#4��s~�##��#k9%�#�ihH��8{#|�#</w:t>
        <w:t>.�H��"4P24���(0l{��h���H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#8###�=�l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4��ϥh���#���^�g�Y�#�J0�0q�B�X��# k�.</w:t>
      </w:r>
      <w:r>
        <w:rPr/>
        <w:t>֡�</w:t>
      </w:r>
      <w:r>
        <w:rPr/>
        <w:t>e%�l~#�Щ�?��#4@��3�2X��əŋ�/L�#\�f,�O�Q�av���񈺘��d####D� ��D ���9f��P���d=[�#_����}#Ǯd��8���~##l�A�$h4�:#�m!�?3#�,Iy{)#���2����~���3����\#��`�Ȼ##k iC</w:t>
        <w:tab/>
        <w:t>#���h��YE�#�`N�8���~</w:t>
        <w:t>#Md�0#.�N��#���J�0"R��x�#.�&lt;0��T����L#��A�I�F���E�O��#�#</w:t>
        <w:t>b�n&lt;#K�`E�</w:t>
      </w:r>
      <w:r>
        <w:rPr/>
        <w:t>ޭ�</w:t>
      </w:r>
      <w:r>
        <w:rPr/>
        <w:t>1%�]�#K�</w:t>
      </w:r>
    </w:p>
    <w:p>
      <w:pPr>
        <w:pStyle w:val="PreformattedText"/>
        <w:bidi w:val="0"/>
        <w:jc w:val="left"/>
        <w:rPr/>
      </w:pPr>
      <w:r>
        <w:rPr/>
        <w:t>4���/#����8.A��S#k�;�(����3</w:t>
      </w:r>
      <w:r>
        <w:rPr/>
        <w:t>֠</w:t>
      </w:r>
      <w:r>
        <w:rPr/>
        <w:t>b�</w:t>
        <w:tab/>
        <w:t>e����E�W�0�t�8:�H2KW��#�� �$#CI4�#n�#�x�-���h�;[)#�9кF�ǐ�#��{�;�t�</w:t>
      </w:r>
    </w:p>
    <w:p>
      <w:pPr>
        <w:pStyle w:val="PreformattedText"/>
        <w:bidi w:val="0"/>
        <w:jc w:val="left"/>
        <w:rPr/>
      </w:pPr>
      <w:r>
        <w:rPr/>
        <w:t>:#��Q�$y�d�+���G##h�ɬECb##M##�u#C�-�Oi�#����h#�I</w:t>
        <w:t>#.�=�L�j�?#�</w:t>
        <w:t>��&amp;##�X�#�##�1#�N�</w:t>
      </w:r>
      <w:r>
        <w:rPr>
          <w:rtl w:val="true"/>
        </w:rPr>
        <w:t>ڂ</w:t>
      </w:r>
      <w:r>
        <w:rPr/>
        <w:t>W</w:t>
        <w:t>��iN�$�^��#�,�V��#~�8Ԑ�#���&lt;ùD#��'�N�JK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>`�/#�#�#</w:t>
        <w:t>�#6</w:t>
      </w:r>
      <w:r>
        <w:rPr>
          <w:rtl w:val="true"/>
        </w:rPr>
        <w:t>ݩ</w:t>
      </w:r>
      <w:r>
        <w:rPr/>
        <w:t>S</w:t>
        <w:t>#�</w:t>
        <w:tab/>
        <w:t>&amp;����#$�#��W��_�_��&amp;���P�v���h�%�Ԁ���u��I�#���ʡ�A"1�g�A���</w:t>
      </w:r>
      <w:r>
        <w:rPr/>
        <w:t>慂�</w:t>
      </w:r>
      <w:r>
        <w:rPr/>
        <w:t>]5�:#]b�K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5|�S�Ff`j�ƿf#8�̻��#��'\�rI�a�^#��q</w:t>
      </w:r>
      <w:r>
        <w:rPr/>
        <w:t>٣</w:t>
      </w:r>
      <w:r>
        <w:rPr/>
        <w:t>)�#�l.!g"¤��R�g��k��</w:t>
      </w:r>
    </w:p>
    <w:p>
      <w:pPr>
        <w:pStyle w:val="PreformattedText"/>
        <w:bidi w:val="0"/>
        <w:jc w:val="left"/>
        <w:rPr/>
      </w:pPr>
      <w:r>
        <w:rPr/>
        <w:t>4kD��#f(H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̒�Gy���</w:t>
      </w:r>
      <w:r>
        <w:rPr>
          <w:rtl w:val="true"/>
        </w:rPr>
        <w:t>ޔ</w:t>
      </w:r>
      <w:r>
        <w:rPr/>
        <w:t>#�</w:t>
        <w:tab/>
        <w:t>G</w:t>
        <w:tab/>
        <w:t>g�#�;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]hH"C�M</w:t>
        <w:tab/>
        <w:t>$\_####}�###���##f�Ǡ��PD�#5#�#Tԗ[7���</w:t>
      </w:r>
    </w:p>
    <w:p>
      <w:pPr>
        <w:pStyle w:val="PreformattedText"/>
        <w:bidi w:val="0"/>
        <w:jc w:val="left"/>
        <w:rPr/>
      </w:pPr>
      <w:r>
        <w:rPr/>
        <w:t>η��5g�#</w:t>
      </w:r>
    </w:p>
    <w:p>
      <w:pPr>
        <w:pStyle w:val="PreformattedText"/>
        <w:bidi w:val="0"/>
        <w:jc w:val="left"/>
        <w:rPr/>
      </w:pPr>
      <w:r>
        <w:rPr/>
        <w:t>V&lt;W�B</w:t>
      </w:r>
      <w:r>
        <w:rPr>
          <w:rtl w:val="true"/>
        </w:rPr>
        <w:t>و</w:t>
      </w:r>
      <w:r>
        <w:rPr/>
        <w:t>K�i#��#�#?</w:t>
      </w:r>
      <w:r>
        <w:rPr>
          <w:rtl w:val="true"/>
        </w:rPr>
        <w:t>ݏ</w:t>
      </w:r>
      <w:r>
        <w:rPr/>
        <w:t>�</w:t>
      </w:r>
      <w:r>
        <w:rPr/>
        <w:t>M\�#H��#���;bEhX�B�FXi����fC�#��K: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���˸��y��#�mė̉4�_�Y�2?3�;d��</w:t>
      </w:r>
      <w:r>
        <w:rPr/>
        <w:t>跌�</w:t>
      </w:r>
      <w:r>
        <w:rPr/>
        <w:t>:��[n��}ɣ��n�I#~S��HW#I#��%�R|4ZZ�</w:t>
      </w:r>
      <w:r>
        <w:rPr>
          <w:rtl w:val="true"/>
        </w:rPr>
        <w:t>ޟ</w:t>
      </w:r>
      <w:r>
        <w:rPr/>
        <w:t>��</w:t>
      </w:r>
      <w:r>
        <w:rPr/>
        <w:t>#$р���dr�ɕh��E&amp;F�"�˥*##G�j�`L�N��D�#</w:t>
      </w:r>
      <w:r>
        <w:rPr>
          <w:rtl w:val="true"/>
        </w:rPr>
        <w:t>׎</w:t>
      </w:r>
      <w:r>
        <w:rPr/>
        <w:t>{B#)�p����H�R�F�~Ǘ�������#t ��.e�#�#�#r4~���GF?հ��/</w:t>
        <w:tab/>
        <w:t>N�G#��1G�37"/���#</w:t>
        <w:t xml:space="preserve"> �$Wb��Q5�� "�3Q�b�#U�#��|I</w:t>
        <w:tab/>
        <w:t>#����z����#��K~�+��;#j~w&lt;####6ԠuƠ��;�#o�t#�1</w:t>
      </w:r>
      <w:r>
        <w:rPr>
          <w:rtl w:val="true"/>
        </w:rPr>
        <w:t>ߚ</w:t>
      </w:r>
      <w:r>
        <w:rPr/>
        <w:t>]�ȡ#�bDe\�j�;0�#���T����Q�Z��j��b�P7�'�̿�|.#�M��M��#0��ԑ#�#���</w:t>
      </w:r>
    </w:p>
    <w:p>
      <w:pPr>
        <w:pStyle w:val="PreformattedText"/>
        <w:bidi w:val="0"/>
        <w:jc w:val="left"/>
        <w:rPr/>
      </w:pPr>
      <w:r>
        <w:rPr/>
        <w:t>*</w:t>
      </w:r>
      <w:r>
        <w:rPr/>
        <w:t>䟌</w:t>
      </w:r>
      <w:r>
        <w:rPr/>
        <w:t>F&amp;�ȄJE^#��ro#</w:t>
        <w:tab/>
        <w:t>"#M��#�.��s(:��#B#��#$-�Ǵ�-7��+�F�����P�l���</w:t>
        <w:t>&amp;�*�X�T���#9#3��WR����#�#�#l�]#GP�#</w:t>
      </w:r>
      <w:r>
        <w:rPr>
          <w:rtl w:val="true"/>
        </w:rPr>
        <w:t>ﱏ</w:t>
      </w:r>
      <w:r>
        <w:rPr/>
        <w:t xml:space="preserve">� </w:t>
      </w:r>
      <w:r>
        <w:rPr/>
        <w:t>I�#�`��[�Ud��h�d�#��%.�����hA#KE6.�ӋdI5`1�##�&gt;5���[#�</w:t>
      </w:r>
      <w:r>
        <w:rPr>
          <w:rtl w:val="true"/>
        </w:rPr>
        <w:t>ډ</w:t>
      </w:r>
      <w:r>
        <w:rPr/>
        <w:t>�</w:t>
      </w:r>
      <w:r>
        <w:rPr/>
        <w:t>|�nt����#�#�g�~XF�:��Fb����i��8�</w:t>
      </w:r>
      <w:r>
        <w:rPr/>
        <w:t>꧁�</w:t>
      </w:r>
      <w:r>
        <w:rPr/>
        <w:t>Dw�b�#J�d�2*#v-</w:t>
        <w:tab/>
        <w:t>���#+�</w:t>
      </w:r>
    </w:p>
    <w:p>
      <w:pPr>
        <w:pStyle w:val="PreformattedText"/>
        <w:bidi w:val="0"/>
        <w:jc w:val="left"/>
        <w:rPr/>
      </w:pPr>
      <w:r>
        <w:rPr/>
        <w:t>##�@�&amp;�.�tӪ##W�#U#Y�#d�##x�1g�#�����"Ƃ��D+�_#�#�E�</w:t>
      </w:r>
      <w:r>
        <w:rPr>
          <w:rtl w:val="true"/>
        </w:rPr>
        <w:t>ݛ</w:t>
      </w:r>
      <w:r>
        <w:rPr/>
        <w:t>�</w:t>
      </w:r>
      <w:r>
        <w:rPr/>
        <w:t>U�#JH�P�Q�M����e�#&lt;��#i#�(4j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 z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>�3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ً</w:t>
      </w:r>
      <w:r>
        <w:rPr/>
        <w:t>#5E ���gC0r##�M#��{��e#ȅ�j@0��#�L��e7#����a�)6#-���}�#�@�(s[����?#j���]</w:t>
      </w:r>
      <w:r>
        <w:rPr/>
        <w:t>ָ</w:t>
      </w:r>
      <w:r>
        <w:rPr/>
        <w:t>c� ##�#�-n�H7���Hw�%y�l�#X��#��nB#:���#��9���nQ�P&amp;���-��</w:t>
      </w:r>
      <w:r>
        <w:rPr>
          <w:rtl w:val="true"/>
        </w:rPr>
        <w:t>ר</w:t>
      </w:r>
      <w:r>
        <w:rPr/>
        <w:t>���</w:t>
      </w:r>
      <w:r>
        <w:rPr/>
        <w:t>l#vѹg���+Uv#�#�Q�##vt�</w:t>
        <w:t>��#R,#3�p��?|</w:t>
        <w:tab/>
        <w:t>f\��z��&lt;##d6����</w:t>
      </w:r>
      <w:r>
        <w:rPr>
          <w:rtl w:val="true"/>
        </w:rPr>
        <w:t>؍</w:t>
      </w:r>
      <w:r>
        <w:rPr/>
        <w:t>=h5��# {�#���#5���I4��Ƨ9�G�g</w:t>
        <w:t>j�u���w#0�#���¤�mp#�jl0��#f��?�#cR�M@7    IEND�B`��F#�&amp;  �#�#���Mu�7��#u!���� #JFIF ### d d  ��#*Photoshop 3.0 8BIM#�     # d   # # d   # #8BIM#�     #        8BI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8BIM'#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#8BIM#�     H /ff # lff #     # /ff # ��� #     # 2   # Z   #     # 5   # -   #     #8BIM#�     p  ����������������������#�    ����������������������#�    ����������������������#�    ����������������������#�  8BIM##     #   #  #@  #@    8BIM#</w:t>
        <w:tab/>
        <w:t xml:space="preserve">    #�   #   e   �  #0  �   #� # #��� #JFIF ### H H  �� 'File written by Adobe Photoshop� 4.0 �� #Adobe d�   #��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</w:t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# � e##" ######�� # #��#?  ########       # #######</w:t>
        <w:tab/>
      </w:r>
    </w:p>
    <w:p>
      <w:pPr>
        <w:pStyle w:val="PreformattedText"/>
        <w:bidi w:val="0"/>
        <w:jc w:val="left"/>
        <w:rPr/>
      </w:pPr>
      <w:r>
        <w:rPr/>
        <w:t>## ########       # #######</w:t>
        <w:tab/>
      </w:r>
    </w:p>
    <w:p>
      <w:pPr>
        <w:pStyle w:val="PreformattedText"/>
        <w:bidi w:val="0"/>
        <w:jc w:val="left"/>
        <w:rPr/>
      </w:pPr>
      <w:r>
        <w:rPr/>
        <w:t>## 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# ####!#1#AQa#"q�2##���B#$#R�b34r��C#%�S���cs5#���&amp;D�TdE£t6#�U�e���u��F'�������������Vfv��������7GWgw��������# ##############5# ###!1##AQaq"##2��#��B#�R��3$b�r��CS#cs4�%##���#&amp;5��D�T�#dEU6te����u��F�������������Vfv��������'7GWgw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#### ? �$�M</w:t>
        <w:tab/>
        <w:t>,T�</w:t>
      </w:r>
    </w:p>
    <w:p>
      <w:pPr>
        <w:pStyle w:val="PreformattedText"/>
        <w:bidi w:val="0"/>
        <w:jc w:val="left"/>
        <w:rPr/>
      </w:pPr>
      <w:r>
        <w:rPr/>
        <w:t>p�b}d�����#��Ͱ#K#�4#�u��i�_�f�#�#&lt;v�� ;�t�#���i�7V#�Z�&gt;��u�F&lt;�qk�## ��u� ��u��n�m��s[�#�&lt;#�#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ʉ����ŷ���1��/F-x#Z@��#n&amp;�##4�\#;�9���Lη�z7�[u,�\��H�������E#�wQ&gt;#��Y�u���j�~Em��5�iv�w�k�5����'- #jX�9�)#�#&gt;)##4���� ����HL�1�#}#�%�G�^�WD����f5b</w:t>
        <w:tab/>
        <w:t>.�����</w:t>
      </w:r>
      <w:r>
        <w:rPr>
          <w:rtl w:val="true"/>
        </w:rPr>
        <w:t>޼</w:t>
      </w:r>
      <w:r>
        <w:rPr/>
        <w:t>����</w:t>
      </w:r>
      <w:r>
        <w:rPr/>
        <w:t>l�n���t</w:t>
      </w:r>
      <w:r>
        <w:rPr>
          <w:rtl w:val="true"/>
        </w:rPr>
        <w:t>ۑ</w:t>
      </w:r>
      <w:r>
        <w:rPr/>
        <w:t>a��</w:t>
      </w:r>
      <w:r>
        <w:rPr/>
        <w:t>ٟ�֭� �</w:t>
      </w:r>
      <w:r>
        <w:rPr/>
        <w:t>#��b�����##�&lt;F��q~]�'�1�o�?����A�W�SWA�ǂ�:���.���#�6����&gt;8��V&lt;��#n�9#��2�v&gt;�4</w:t>
        <w:tab/>
        <w:t>,#�#�OGoC�v�C# j�^#���#�6�G��#F�4o�i� M#��#G�&lt;th����#�*�#;�_T���նX��\@� ��m7�գ]�-&gt;cA�5���=��#��C���0S��U1�R&amp;�r.f&amp;#�JNt[�</w:t>
      </w:r>
      <w:r>
        <w:rPr/>
        <w:t>社��</w:t>
      </w:r>
      <w:r>
        <w:rPr/>
        <w:t>i^�#���#�</w:t>
      </w:r>
      <w:r>
        <w:rPr>
          <w:rtl w:val="true"/>
        </w:rPr>
        <w:t>߻</w:t>
      </w:r>
      <w:r>
        <w:rPr/>
        <w:t>� j.�Z�</w:t>
      </w:r>
      <w:r>
        <w:rPr/>
        <w:t>蹍</w:t>
      </w:r>
      <w:r>
        <w:rPr/>
        <w:t>5���ni#{���G�j</w:t>
      </w:r>
      <w:r>
        <w:rPr/>
        <w:t>ྰ✼</w:t>
      </w:r>
      <w:r>
        <w:rPr/>
        <w:t xml:space="preserve">##u����a�c�w�lQ��sOO�#Ǐ[#��6�## u�Ļ�� </w:t>
      </w:r>
      <w:r>
        <w:rPr/>
        <w:t>迟��</w:t>
      </w:r>
      <w:r>
        <w:rPr/>
        <w:t>*�\tCc#K#��#D�G�#=��-y#\G��#�</w:t>
      </w:r>
      <w:r>
        <w:rPr/>
        <w:t>梓</w:t>
      </w:r>
      <w:r>
        <w:rPr/>
        <w:t>*#E�T���C���9�C�d�#�g�0ŕc�k�/��h��9^\���=/�w;R_c+</w:t>
        <w:t>#ˌ#�_�B1�y���#��</w:t>
      </w:r>
      <w:r>
        <w:rPr>
          <w:rtl w:val="true"/>
        </w:rPr>
        <w:t>ޟ</w:t>
      </w:r>
      <w:r>
        <w:rPr/>
        <w:t>�</w:t>
      </w:r>
      <w:r>
        <w:rPr/>
        <w:t>m�#�ձ�..�l��5��UT��m�Һp#e���ƀ{#;/#��n#�M p��C��K</w:t>
      </w:r>
      <w:r>
        <w:rPr>
          <w:rtl w:val="true"/>
        </w:rPr>
        <w:t>׺</w:t>
      </w:r>
      <w:r>
        <w:rPr/>
        <w:t>{K1q�</w:t>
        <w:tab/>
        <w:t>1S#��uc^�9��z����v(kMe�P#.��##�T�V#G��Hp2&gt;� Y�#w</w:t>
        <w:t>G&lt;#P#]�N�D#{A3�Q�ƹ�#�:</w:t>
        <w:tab/>
        <w:t>R,k�2Dw'@?�Y�C��l`km�"�2�a�#�-j��</w:t>
      </w:r>
      <w:r>
        <w:rPr>
          <w:rtl w:val="true"/>
        </w:rPr>
        <w:t>ݏ</w:t>
      </w:r>
      <w:r>
        <w:rPr/>
        <w:t xml:space="preserve">]Z����[[��C��U�}Z�}�o7#� x�ƹ�N��S��#���6�[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2��u.&gt;�K\6�~_�\&amp;m���{��:��9�i��� ��,�A�.���o��R�C/#ʋ�&lt;5��A###,� v�� �� ^W�� ����V^�#��KO#���*-#��/�-z#���b�#y.�n�&amp;%���8#�������`.Ǯ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#���~b�(#�8��wae4�FCK,h%�#�}#"</w:t>
        <w:t>#c:�ƺ�ĳ#�g##�o�ɗ</w:t>
        <w:tab/>
        <w:t>#9������&gt;�_I��#��v�6�5��a#k*����\w_� #��v#��</w:t>
      </w:r>
      <w:r>
        <w:rPr/>
        <w:t>٘��</w:t>
      </w:r>
      <w:r>
        <w:rPr/>
        <w:t>###�</w:t>
      </w:r>
      <w:r>
        <w:rPr>
          <w:rtl w:val="true"/>
        </w:rPr>
        <w:t>׀</w:t>
      </w:r>
      <w:r>
        <w:rPr/>
        <w:t>^��o���� �]�i��7p i</w:t>
      </w:r>
      <w:r>
        <w:rPr>
          <w:rtl w:val="true"/>
        </w:rPr>
        <w:t>ۏ</w:t>
      </w:r>
      <w:r>
        <w:rPr/>
        <w:t>��</w:t>
      </w:r>
      <w:r>
        <w:rPr/>
        <w:t>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��:�#</w:t>
      </w:r>
      <w:r>
        <w:rPr/>
        <w:t>֜</w:t>
      </w:r>
      <w:r>
        <w:rPr/>
        <w:t>gb�M�Ʀ�#z'e8Ѽ&gt;�����ҹ��/�}~�vzks��P���':�</w:t>
      </w:r>
      <w:r>
        <w:rPr/>
        <w:t>洹���</w:t>
      </w:r>
      <w:r>
        <w:rPr/>
        <w:t>!��#}#w�^�fV��w��� � Ǘ��rU�SU{#_YՅ��:��)���|��#������]x5�q}M-�Y���#���</w:t>
      </w:r>
      <w:r>
        <w:rPr>
          <w:rtl w:val="true"/>
        </w:rPr>
        <w:t>ۻ</w:t>
      </w:r>
      <w:r>
        <w:rPr/>
        <w:t>�</w:t>
      </w:r>
      <w:r>
        <w:rPr/>
        <w:t>e��V+��Sv#� R</w:t>
      </w:r>
      <w:r>
        <w:rPr>
          <w:rtl w:val="true"/>
        </w:rPr>
        <w:t>ߴ</w:t>
      </w:r>
      <w:r>
        <w:rPr/>
        <w:t>49</w:t>
      </w:r>
      <w:r>
        <w:rPr/>
        <w:t>��#��o�</w:t>
      </w:r>
      <w:r>
        <w:rPr>
          <w:rtl w:val="true"/>
        </w:rPr>
        <w:t>ޗ</w:t>
      </w:r>
      <w:r>
        <w:rPr/>
        <w:t>��</w:t>
      </w:r>
      <w:r>
        <w:rPr/>
        <w:t>#�o�#��e����/6�+0A#��#?�F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Ը�</w:t>
      </w:r>
      <w:r>
        <w:rPr>
          <w:rtl w:val="true"/>
        </w:rPr>
        <w:t>ډ�</w:t>
      </w:r>
      <w:r>
        <w:rPr/>
        <w:t>1</w:t>
      </w:r>
      <w:r>
        <w:rPr/>
        <w:t>��\��D#7��#</w:t>
      </w:r>
      <w:r>
        <w:rPr>
          <w:rtl w:val="true"/>
        </w:rPr>
        <w:t>ش</w:t>
      </w:r>
      <w:r>
        <w:rPr/>
        <w:t>NTi#&gt;)ǥ������m,k#A?�#^��\���b</w:t>
      </w:r>
      <w:r>
        <w:rPr/>
        <w:t>ަ�</w:t>
      </w:r>
      <w:r>
        <w:rPr/>
        <w:t>Z?���Y##�����o��m�&gt;+�y H#�#��0r2��c�[e7msN���o��;�ko��L�#GO#�'#�W���/��#�n�U</w:t>
      </w:r>
      <w:r>
        <w:rPr/>
        <w:t>ެ�</w:t>
      </w:r>
      <w:r>
        <w:rPr/>
        <w:t>#�ll��V[���I&lt;�VOA��`6���!�l#kk�v�]�n�;��kT�3��#b��Wd���#� ���N�ǊP��#x�fT*���c��##6��u#�������Y��8�{�p#����[o��-�$�k�&gt;#&gt;��S`#��Ջ04#��c�##R�#W�e���;u�#u�F������� �U�o��%���&amp;�@ #���&gt;���X� ��ū�Tz}�7</w:t>
      </w:r>
      <w:r>
        <w:rPr>
          <w:rtl w:val="true"/>
        </w:rPr>
        <w:t>ن</w:t>
      </w:r>
      <w:r>
        <w:rPr/>
        <w:t>�</w:t>
      </w:r>
      <w:r>
        <w:rPr/>
        <w:t>Q��Y�#�#��}V]U��vՓ�􍱿�b���W=���VGK�i#�u5�Pp���OJ��T��o�?� 4���= ##��h?��#N����\�</w:t>
        <w:tab/>
        <w:t>k��IkC#�&gt;����m�� ��-����7##��l#l����i</w:t>
      </w:r>
      <w:r>
        <w:rPr>
          <w:rtl w:val="true"/>
        </w:rPr>
        <w:t xml:space="preserve">ݲ� </w:t>
      </w:r>
      <w:r>
        <w:rPr/>
        <w:t>6</w:t>
      </w:r>
      <w:r>
        <w:rPr/>
        <w:t>��]N_D���n^Q�����b��vTKv�}G7�u�u����W�?�,�l6gg��Ӱ�~+��o���̍�e��V�#K+�=�zh���#� hxj� ��+�#�u�k��e��cZ</w:t>
        <w:t>F�Ta</w:t>
      </w:r>
      <w:r>
        <w:rPr>
          <w:rtl w:val="true"/>
        </w:rPr>
        <w:t>ܖ</w:t>
      </w:r>
      <w:r>
        <w:rPr/>
        <w:t>#Ζ&gt;#�B�z&amp;=wcV�k#�-�hp�=F1����l�#####�����@#K�������#�t��#-��{c�#o��#�tw%n!y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7*p�</w:t>
        <w:tab/>
        <w:t>T�L5��</w:t>
        <w:tab/>
        <w:t>$����XK������#���]�7CV3]{�~i�#����X��� ƿKf�]?'#�</w:t>
      </w:r>
      <w:r>
        <w:rPr>
          <w:rtl w:val="true"/>
        </w:rPr>
        <w:t>׽�</w:t>
      </w:r>
      <w:r>
        <w:rPr/>
        <w:t>4</w:t>
      </w:r>
      <w:r>
        <w:rPr/>
        <w:t>��v� a##vYOpA���at����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d#&gt;���4� -�#����X�&lt;���</w:t>
      </w:r>
      <w:r>
        <w:rPr/>
        <w:t>쑉�������</w:t>
      </w:r>
      <w:r>
        <w:rPr/>
        <w:t>#�X�z� �%���z��wR˳)����#l�ý</w:t>
      </w:r>
    </w:p>
    <w:p>
      <w:pPr>
        <w:pStyle w:val="PreformattedText"/>
        <w:bidi w:val="0"/>
        <w:jc w:val="left"/>
        <w:rPr/>
      </w:pPr>
      <w:r>
        <w:rPr/>
        <w:t>+�M_�f��#5���{����)�)�Y;i���}#լ,������}7�s}���N���&lt;K2][�a#��#�9��s#�����#Q��/#�[+����#�Ձ��#�}� Ѯ{�fu�</w:t>
        <w:t>��J��KvI���:Zr�7u�����C�J�r</w:t>
        <w:tab/>
        <w:t>ѪbF��T�'}X�\��#��#�K�ic#��չ##�#���%�hѮ</w:t>
        <w:t>��k� ��w�m�Y}k-m#�^}��</w:t>
      </w:r>
      <w:r>
        <w:rPr>
          <w:rtl w:val="true"/>
        </w:rPr>
        <w:t>ٻ</w:t>
      </w:r>
      <w:r>
        <w:rPr/>
        <w:t>G��� �� �V~��~�;fYs0�9�hx��&gt;�v5#�}</w:t>
      </w:r>
      <w:r>
        <w:rPr/>
        <w:t xml:space="preserve">ۙ� </w:t>
      </w:r>
      <w:r>
        <w:rPr/>
        <w:t>#�</w:t>
      </w:r>
      <w:r>
        <w:rPr/>
        <w:t>݉��</w:t>
      </w:r>
      <w:r>
        <w:rPr/>
        <w:t>N�FG�Q��zG]R�\9#X��.���a��|�iq �#� �s~�󞚽Ҿ�?��`�</w:t>
      </w:r>
      <w:r>
        <w:rPr/>
        <w:t>؏</w:t>
      </w:r>
      <w:r>
        <w:rPr/>
        <w:t>#�#��Kl�@,�f�u?����#��.��J�ƿ��l</w:t>
      </w:r>
      <w:r>
        <w:rPr>
          <w:rtl w:val="true"/>
        </w:rPr>
        <w:t>ۍ</w:t>
      </w:r>
      <w:r>
        <w:rPr/>
        <w:t>�</w:t>
      </w:r>
      <w:r>
        <w:rPr/>
        <w:t>N�7�K){��������#�M�~Y�r���.��m��6�i�#_#�5A�̨�kVl;###�##��_�##.�E9�#Ɔ�#�d� V�</w:t>
      </w:r>
      <w:r>
        <w:rPr>
          <w:rtl w:val="true"/>
        </w:rPr>
        <w:t>ݻ</w:t>
      </w:r>
      <w:r>
        <w:rPr/>
        <w:t>�</w:t>
      </w:r>
      <w:r>
        <w:rPr/>
        <w:t>.Z[#D�H�#��xN^M��##C��&amp;y���U�v�</w:t>
      </w:r>
      <w:r>
        <w:rPr/>
        <w:t>稣���</w:t>
      </w:r>
      <w:r>
        <w:rPr/>
        <w:t>0�FM�#Yi ��1�Q�#�!�xw��^5� &gt;&gt;�z&gt;��#9��&amp;��z�!������#m##��=�e���)�#dy�#�~?�S)q��_#��o#�O�</w:t>
        <w:tab/>
        <w:t>�4��</w:t>
      </w:r>
    </w:p>
    <w:p>
      <w:pPr>
        <w:pStyle w:val="PreformattedText"/>
        <w:bidi w:val="0"/>
        <w:jc w:val="left"/>
        <w:rPr/>
      </w:pPr>
      <w:r>
        <w:rPr/>
        <w:t>M ��#�H��3#�u.��i�ӕEv#ć��1�#��U[�[�\#���4#�#�����~�d�+�H��7#��Ʀ� ��Y#_~���Y�/#6Ψ�,/p��q�,�#w��##�</w:t>
      </w:r>
      <w:r>
        <w:rPr>
          <w:rtl w:val="true"/>
        </w:rPr>
        <w:t>۽��</w:t>
      </w:r>
      <w:r>
        <w:rPr/>
        <w:t>9</w:t>
      </w:r>
      <w:r>
        <w:rPr/>
        <w:t>,��]#J �#�c2��1��</w:t>
      </w:r>
      <w:r>
        <w:rPr/>
        <w:t>痶��</w:t>
      </w:r>
      <w:r>
        <w:rPr/>
        <w:t>a��#���-����_#�:#�}�:��m� ��mynG���aͷ����G�ʹ��-���=���O��_��zW�O�'�#Jp� �0�kɆ�###��k[�g�#��c~��</w:t>
      </w:r>
      <w:r>
        <w:rPr>
          <w:rtl w:val="true"/>
        </w:rPr>
        <w:t>ڟ</w:t>
      </w:r>
      <w:r>
        <w:rPr/>
        <w:t>)���#�����w�}\�[k���c�t/��#=</w:t>
      </w:r>
      <w:r>
        <w:rPr/>
        <w:t>ۜ�</w:t>
      </w:r>
      <w:r>
        <w:rPr/>
        <w:t>/���#�K,�#���A��5�#� ���Z� �oĬ�</w:t>
      </w:r>
      <w:r>
        <w:rPr/>
        <w:t>۝</w:t>
      </w:r>
      <w:r>
        <w:rPr/>
        <w:t>�</w:t>
      </w:r>
      <w:r>
        <w:rPr/>
        <w:t>d�p(�#j��n.5�x��5����z�j]�;q�#�4�'*�I��G�XN��x��#�5��Ӓ�u�g��(iΟ�$#� ���x�3�</w:t>
      </w:r>
      <w:r>
        <w:rPr/>
        <w:t>襢</w:t>
      </w:r>
      <w:r>
        <w:rPr/>
        <w:t>a��L�i���S�tK������žs���S}[��HegI-{�</w:t>
        <w:t>� �W?��3���~��s�m϶�_Ev#}�8z�����rY��� �V� Ge[?�~</w:t>
      </w:r>
      <w:r>
        <w:rPr/>
        <w:t>满�</w:t>
      </w:r>
      <w:r>
        <w:rPr/>
        <w:t>Ѻ_Nc�#��k�� �#b����,�]#�dRb�s#��#N���K�v� �i��#�)��k�%���:�ǲ�v�#϶#��~m�� u��_�l¥v�T�#Z�#[�v3K�mb�k2!��3������Y� �^���]A�+����jƾ�i$�Ѹ��#��mɶ��o�CZ�΍C��#�</w:t>
      </w:r>
      <w:r>
        <w:rPr>
          <w:rtl w:val="true"/>
        </w:rPr>
        <w:t>ݮ</w:t>
      </w:r>
      <w:r>
        <w:rPr>
          <w:rtl w:val="true"/>
        </w:rPr>
        <w:t>#</w:t>
      </w:r>
      <w:r>
        <w:rPr/>
        <w:t>0</w:t>
      </w:r>
      <w:r>
        <w:rPr/>
        <w:t>���"G� &lt;o����eX��̴W���R[���o�^Z&lt;;�{x.��m��Ӧ-;\?����+\8�H#���@.#�#�5��Ј2�jZ9&lt;�3�HFx��� �Y��!$�O</w:t>
        <w:t xml:space="preserve">#?�I.Ѭ�v��I$?�� 8BIM##     # # # ## �� 'File written by Adobe Photoshop� 4.0 �� #Adobe d    #�� � 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"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## � ~### ######�� # #�� �   ###            ######### ####            ###### ############   ### ####!1#AQ"2#aB##�Rbr�#q����3C��Ss�c��$�##### ## #####      ###!1##AQ2#"r#aBR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#### ? ��S �ö�H(#�</w:t>
      </w:r>
      <w:r>
        <w:rPr/>
        <w:t>֦</w:t>
      </w:r>
      <w:r>
        <w:rPr/>
        <w:t>#�#4�q�*`/H����#{#0: � �#u#���*d.�F#��W�#���a@�#R�P��;# )��g���B#A�@-��s��##��O���e��o������#�k&lt;��m�[�D2��@s#�o�sNZ#1:��C#Kvi@�X�#�%d�,�G^o^�C�#u$)%##�����b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4j��8�oc�kh��#yp�9�#F [��#L?���tԀ�@##��u�qv�W��p�&lt;����Y92ĺ����</w:t>
      </w:r>
      <w:r>
        <w:rPr/>
        <w:t>ܲ</w:t>
      </w:r>
      <w:r>
        <w:rPr/>
        <w:t>db��F#�#|�}j�^L#V%�1+��x�"�+#�x�A8qp � Ç#o���#ro3�τ/y#G�&amp;�#��~�2���#x#X~+V6���#k��#arI#\��#�=O_IF�ac}�y]�####NHEU#�5#�Z�������j���##&lt;�1#�.@%dN\A�j0P��#(#O#@;@� ��Ӫd#�#.�~�</w:t>
        <w:tab/>
        <w:t>�u�QK��#E#[#&amp;eA��I#� �/����y9�rnR�aChPy��Q����[]N��-�-P�z)�Cx�</w:t>
      </w:r>
      <w:r>
        <w:rPr/>
        <w:t>۸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S�n��-�F{� �G�}h���o��k��#���f����n��Ďю=���R���P�Ŋ6#Qq���+:�5fP�\�#��#AԀ#{#�m-kiIm�����s]8\zw���|#� ��#,.F�^@���</w:t>
      </w:r>
      <w:r>
        <w:rPr>
          <w:rtl w:val="true"/>
        </w:rPr>
        <w:t>ۮ</w:t>
      </w:r>
      <w:r>
        <w:rPr/>
        <w:t>��</w:t>
      </w:r>
      <w:r>
        <w:rPr/>
        <w:t>#\$L�ͦH�р���#|#</w:t>
      </w:r>
    </w:p>
    <w:p>
      <w:pPr>
        <w:pStyle w:val="PreformattedText"/>
        <w:bidi w:val="0"/>
        <w:jc w:val="left"/>
        <w:rPr/>
      </w:pPr>
      <w:r>
        <w:rPr/>
        <w:t>#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#��Ӫd#A��u�&gt;Ӵ��#YGэ�⠏##��iV���#i�"#J8+E#c�&lt;�#U/UKm���,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H1�@��#E#�8��\V+��p�#zF�n6�H-,�##��̤�[���#�E�'����M'�#��8Vl9Q[�###HXj#H �OKrv(�,�{V�#��$���##�=�Uo#�J�%�ɳG�s$#�#)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</w:t>
      </w:r>
      <w:r>
        <w:rPr/>
        <w:t>݆�</w:t>
      </w:r>
      <w:r>
        <w:rPr/>
        <w:t>-��#S���K#=�D#���Ӫd"y�#G�INGRG�#��B��p�x��Z��#�r��x8��iɚC~ \h��##�R</w:t>
      </w:r>
      <w:r>
        <w:rPr>
          <w:rtl w:val="true"/>
        </w:rPr>
        <w:t>ߦ</w:t>
      </w:r>
      <w:r>
        <w:rPr/>
        <w:t>�</w:t>
      </w:r>
      <w:r>
        <w:rPr/>
        <w:t>#l�wvW,V�q�mn���%��b�k�#��9L</w:t>
      </w:r>
      <w:r>
        <w:rPr>
          <w:rtl w:val="true"/>
        </w:rPr>
        <w:t>܀</w:t>
      </w:r>
      <w:r>
        <w:rPr/>
        <w:t>#�#*�r###�U�,%;����k�"#*�]�#</w:t>
      </w:r>
      <w:r>
        <w:rPr>
          <w:rtl w:val="true"/>
        </w:rPr>
        <w:t>ޥ</w:t>
      </w:r>
      <w:r>
        <w:rPr/>
        <w:t>;U��#T�{����&amp;�###c�/#�</w:t>
      </w:r>
      <w:r>
        <w:rPr>
          <w:rtl w:val="true"/>
        </w:rPr>
        <w:t>ګ</w:t>
      </w:r>
      <w:r>
        <w:rPr/>
        <w:t>���</w:t>
      </w:r>
      <w:r>
        <w:rPr/>
        <w:t>W&gt;��'="̃##�qeA#E�#9�0O��OR���/����N�RJ��#�q��aBx� �#���/S'.[I#��#</w:t>
        <w:t>��&amp;�2�</w:t>
      </w:r>
      <w:r>
        <w:rPr/>
        <w:t>ؖ���</w:t>
      </w:r>
      <w:r>
        <w:rPr/>
        <w:t>{��֏5f/:</w:t>
        <w:t>�"Y:�l�I,�#]]�#S��kzv�ab�#�ι%P�9J~�T�l1c��c{�#u#�M#M�#Mcf�##nG�NL�i,��4�6�o�e�.P�!�,G&gt;</w:t>
      </w:r>
      <w:r>
        <w:rPr>
          <w:rtl w:val="true"/>
        </w:rPr>
        <w:t>ߢ��</w:t>
      </w:r>
      <w:r>
        <w:rPr/>
        <w:t>9</w:t>
      </w:r>
      <w:r>
        <w:rPr/>
        <w:t>��{�R#��#�S]� ��#�[x��ƌx�1��#�5���U�-o�#c�cz���1�n�&gt;�kTv�5M��P#���-ƤNet�6w6U#�xS6#��ϕ������#���</w:t>
      </w:r>
      <w:r>
        <w:rPr>
          <w:rtl w:val="true"/>
        </w:rPr>
        <w:t>ݍ</w:t>
      </w:r>
      <w:r>
        <w:rPr/>
        <w:t>�</w:t>
      </w:r>
      <w:r>
        <w:rPr/>
        <w:t>j%�t�#:�h#���#�#��k&gt;��o^��^s�#��!�1�{�j�D\���##�#�*�Hc�?�5M ��'��ѻ#c#��F#4��/�{&gt;@�&amp;c{#&amp;�+Z�M�:�qL���b���J�\�bm�U4����f����q�3#</w:t>
        <w:t>�L�/#H��.�o/���I�M��f'7�;�jp&amp;�oW#Ŋ#@�}�&lt;J�˵Z�#�##͏�:�YZ&amp;�##��V� #nlK�p����</w:t>
      </w:r>
      <w:r>
        <w:rPr/>
        <w:t>֤�</w:t>
      </w:r>
      <w:r>
        <w:rPr/>
        <w:t>5��##5</w:t>
      </w:r>
      <w:r>
        <w:rPr>
          <w:rtl w:val="true"/>
        </w:rPr>
        <w:t>ݎ</w:t>
      </w:r>
      <w:r>
        <w:rPr/>
        <w:t>#�t���#dq�kr, �{�x�#�vXI#�X#e#��ӻjdK!#�ʧI#�*#��.Fӽd�0%#�</w:t>
        <w:tab/>
        <w:t>�Po#�e�I���#����W�JSA������j~���</w:t>
      </w:r>
      <w:r>
        <w:rPr/>
        <w:t>놥��</w:t>
      </w:r>
      <w:r>
        <w:rPr/>
        <w:t>#�4NX+#�P�m=�:��</w:t>
      </w:r>
      <w:r>
        <w:rPr>
          <w:rtl w:val="true"/>
        </w:rPr>
        <w:t>׋</w:t>
      </w:r>
      <w:r>
        <w:rPr/>
        <w:t>�</w:t>
      </w:r>
      <w:r>
        <w:rPr/>
        <w:t>#���vv�#6;�##�&lt;H��K,�g{#S⢲;������#�]�M�M�Hw#���#�T#�#��x�1�T6�.�5�#j�3d\R4���#.�%��*\X�C�Ü�A���6m`���������b���6�.�##~{"�i##�[�t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4���^�d�Ċ##��~�V0h#��˳�av����'�~#</w:t>
      </w:r>
      <w:r>
        <w:rPr>
          <w:rtl w:val="true"/>
        </w:rPr>
        <w:t>ߍ</w:t>
      </w:r>
      <w:r>
        <w:rPr/>
        <w:t>�</w:t>
      </w:r>
      <w:r>
        <w:rPr/>
        <w:t>ѝ�R0�giĲXc��#A�8</w:t>
      </w:r>
      <w:r>
        <w:rPr/>
        <w:t>؎</w:t>
      </w:r>
      <w:r>
        <w:rPr/>
        <w:t>~*��9q��`�,##�#K#|�dQ�#[��+ZN#�^S���GƂ��Ӈ:�#�0��:ok��+�##���(#��O��f�uȜ)[#Fgm=I#��"a��Ն�NE�4f�����m���b�H��,{*2Z�a�|#;��H#��+;j��&amp;�RbM#|y}M&amp;�;�M���s=i1�m���;�4�#�x����#�WS#\#?���c)</w:t>
        <w:t>�q�w#�\g#��� �V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HM�#D\s#a��ʋo��s"X��#FE x��Z� Z�1bw2���f�#��z�#�SI##(���G�^�&lt;��9s�z���##U#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;#t9�y�#� ��ӻjd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6�Iof1��[�E��T}u�6��q�6�L~$</w:t>
      </w:r>
      <w:r>
        <w:rPr>
          <w:rtl w:val="true"/>
        </w:rPr>
        <w:t>۾��</w:t>
      </w:r>
      <w:r>
        <w:rPr/>
        <w:t>7</w:t>
      </w:r>
      <w:r>
        <w:rPr/>
        <w:t>÷�#���&lt;</w:t>
      </w:r>
      <w:r>
        <w:rPr/>
        <w:t>ٗ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6}3d#K�_�թ���,��#N��</w:t>
      </w:r>
      <w:r>
        <w:rPr>
          <w:rtl w:val="true"/>
        </w:rPr>
        <w:t>ݦ</w:t>
      </w:r>
      <w:r>
        <w:rPr/>
        <w:t>#�x�Qi,H=�t��h�[V.��R�u��4:��_�X###�:�Y��5��oZ�#�#v�[v��{���_�T���h��X�=P�f�s##���#P#��v5S��1�l�b���ALs ��#����7��n��!2dH��H�F�T�|�,3���cƆ8 �8�(UU6 _H�#W����t�� �{��#��ӹ��#��#n4##���iY�#9��!h</w:t>
      </w:r>
      <w:r>
        <w:rPr>
          <w:rtl w:val="true"/>
        </w:rPr>
        <w:t>ߊ</w:t>
      </w:r>
      <w:r>
        <w:rPr/>
        <w:t>�����</w:t>
      </w:r>
      <w:r>
        <w:rPr/>
        <w:t>v�ˇ��</w:t>
      </w:r>
      <w:r>
        <w:rPr/>
        <w:t>ٙ</w:t>
      </w:r>
      <w:r>
        <w:rPr/>
        <w:t>R7/��]Ŗ#�YU��d &amp;�o�</w:t>
      </w:r>
      <w:r>
        <w:rPr/>
        <w:t>඄�</w:t>
      </w:r>
      <w:r>
        <w:rPr/>
        <w:t>KT���#�^i�#Dan��#I�#�##�iI'H:�=If���]���� /�X~Wnx/1��|�X#,�#��W�U��&gt;Z���O���v� ˑ���%i�L�q`�#�rHX����?L;G��:�t]�%&amp;�� #���M�#;qh�DL#��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������R��#��d�-0m;^ǳ</w:t>
        <w:tab/>
        <w:t>�#d��$��E�#W�P�</w:t>
      </w:r>
      <w:r>
        <w:rPr>
          <w:rtl w:val="true"/>
        </w:rPr>
        <w:t>ݯ</w:t>
      </w:r>
      <w:r>
        <w:rPr/>
        <w:t>)</w:t>
      </w:r>
      <w:r>
        <w:rPr/>
        <w:t>눖���</w:t>
      </w:r>
      <w:r>
        <w:rPr/>
        <w:t>&lt;m##</w:t>
        <w:tab/>
        <w:t>��k#</w:t>
      </w:r>
      <w:r>
        <w:rPr>
          <w:rtl w:val="true"/>
        </w:rPr>
        <w:t>ڧ</w:t>
      </w:r>
      <w:r>
        <w:rPr/>
        <w:t>����</w:t>
      </w:r>
      <w:r>
        <w:rPr/>
        <w:t>R� #lk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#�i�A#�H?��� uL��#</w:t>
      </w:r>
      <w:r>
        <w:rPr>
          <w:rtl w:val="true"/>
        </w:rPr>
        <w:t>ۍ</w:t>
      </w:r>
      <w:r>
        <w:rPr/>
        <w:t>#�wR��2- �#�##���#m3�[�|\SUu�F��M�#xZ�#��</w:t>
        <w:t>�a�Λ�(BL�9#�#~�jż��#�G�6�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a�9Hb</w:t>
        <w:tab/>
        <w:t>��_S}U�N���;|&gt;H�q��L���#�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O��Y�g�6�Mf5�pC����##ǊYO6#�Y�m�</w:t>
      </w:r>
      <w:r>
        <w:rPr/>
        <w:t>梺�</w:t>
      </w:r>
      <w:r>
        <w:rPr/>
        <w:t>{�!qpT������</w:t>
      </w:r>
      <w:r>
        <w:rPr>
          <w:rtl w:val="true"/>
        </w:rPr>
        <w:t>ڷ�����</w:t>
      </w:r>
      <w:r>
        <w:rPr>
          <w:rtl w:val="true"/>
        </w:rPr>
        <w:t>%�</w:t>
      </w:r>
      <w:r>
        <w:rPr/>
        <w:t>7</w:t>
      </w:r>
      <w:r>
        <w:rPr/>
        <w:t>W���##q</w:t>
      </w:r>
    </w:p>
    <w:p>
      <w:pPr>
        <w:pStyle w:val="PreformattedText"/>
        <w:bidi w:val="0"/>
        <w:jc w:val="left"/>
        <w:rPr/>
      </w:pPr>
      <w:r>
        <w:rPr/>
        <w:t>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,/�$�*[�N����vx�������^�+(e!��Ձ� �`j�q�#�###���jl��##��'#T�xPq,�J��-#9���0�m#.B�e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Xc#�#�����ZQ���#��[�O&gt;</w:t>
      </w:r>
      <w:r>
        <w:rPr>
          <w:rtl w:val="true"/>
        </w:rPr>
        <w:t>ݚ</w:t>
      </w:r>
      <w:r>
        <w:rPr/>
        <w:t>�</w:t>
      </w:r>
      <w:r>
        <w:rPr/>
        <w:t>ύ��#�E#��#5i&gt;��O�K��#k�#�x#�&amp;��.���9#�u�;J�Qw|m���28�6'�#��#P/#xkzY�Ok~�p6\�˅�2�</w:t>
      </w:r>
    </w:p>
    <w:p>
      <w:pPr>
        <w:pStyle w:val="PreformattedText"/>
        <w:bidi w:val="0"/>
        <w:jc w:val="left"/>
        <w:rPr/>
      </w:pPr>
      <w:r>
        <w:rPr/>
        <w:t>o��6���ov���A&gt;��Y���&amp;&gt;#�I�iwO(��4���y#��+��&lt;����s.����V#�0���E���'#�$��&gt;m8��������K#�3��J��\pĹ�{#[�{~(��u�Q��#�%7��7�5#/�Z�+�X6t�M�#��D��&amp;���o��`��:r`</w:t>
        <w:tab/>
        <w:t>����0�#�E���z7��d#��#���o�</w:t>
      </w:r>
      <w:r>
        <w:rPr/>
        <w:t>楂�</w:t>
      </w:r>
      <w:r>
        <w:rPr/>
        <w:t>W�՞�&gt;jt�#2@��:�##g�����S�s������k��m�#��s)�#�KO</w:t>
        <w:t>M"#3�W�_Nh�#���?����T`�e{7{�s</w:t>
      </w:r>
      <w:r>
        <w:rPr>
          <w:rtl w:val="true"/>
        </w:rPr>
        <w:t>؜</w:t>
      </w:r>
      <w:r>
        <w:rPr/>
        <w:t>���</w:t>
      </w:r>
      <w:r>
        <w:rPr/>
        <w:t>Cy���#��t��</w:t>
      </w:r>
      <w:r>
        <w:rPr/>
        <w:t>昻</w:t>
      </w:r>
      <w:r>
        <w:rPr/>
        <w:t>|6#�</w:t>
        <w:tab/>
        <w:t>�,��#m�#�d�aT�#\##o��=4�2��gK�#-</w:t>
      </w:r>
      <w:r>
        <w:rPr/>
        <w:t>ۤ</w:t>
      </w:r>
      <w:r>
        <w:rPr/>
        <w:t>s�����y`#1b�X�77V&gt;eZ�e�Iv�N</w:t>
      </w:r>
      <w:r>
        <w:rPr>
          <w:rtl w:val="true"/>
        </w:rPr>
        <w:t>޷</w:t>
      </w:r>
      <w:r>
        <w:rPr/>
        <w:t>M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'��xJ�����U�t�~�x_|Έ2��#Ԥ*#ǆ���kg���3�*gh�|</w:t>
      </w:r>
      <w:r>
        <w:rPr/>
        <w:t>٥</w:t>
      </w:r>
      <w:r>
        <w:rPr/>
        <w:t>�</w:t>
      </w:r>
      <w:r>
        <w:rPr/>
        <w:t>m</w:t>
      </w:r>
      <w:r>
        <w:rPr>
          <w:rtl w:val="true"/>
        </w:rPr>
        <w:t>܃</w:t>
      </w:r>
      <w:r>
        <w:rPr/>
        <w:t>#w�:�L�1)��"����jrg����)���$#��G��,� ���y|/4�</w:t>
      </w:r>
      <w:r>
        <w:rPr>
          <w:rtl w:val="true"/>
        </w:rPr>
        <w:t></w:t>
      </w:r>
      <w:r>
        <w:rPr>
          <w:rtl w:val="true"/>
        </w:rPr>
        <w:t>ۥ</w:t>
      </w:r>
      <w:r>
        <w:rPr/>
        <w:t>��</w:t>
      </w:r>
      <w:r>
        <w:rPr/>
        <w:t>v�7���v��}Y���/\�#��C#��k���k�</w:t>
      </w:r>
      <w:r>
        <w:rPr/>
        <w:t>ꆽ</w:t>
      </w:r>
      <w:r>
        <w:rPr/>
        <w:t>)qL�Q#���P�,�yD��Q�Ã� �L#I�y1#��#`�r3��b�&amp;�x&amp;�o�He���#�RY�cH9�#``��@#� ���#�[\�&gt;</w:t>
      </w:r>
      <w:r>
        <w:rPr>
          <w:rtl w:val="true"/>
        </w:rPr>
        <w:t>ه</w:t>
      </w:r>
      <w:r>
        <w:rPr/>
        <w:t>:���F��##�</w:t>
      </w:r>
      <w:r>
        <w:rPr>
          <w:rtl w:val="true"/>
        </w:rPr>
        <w:t>ר���</w:t>
      </w:r>
      <w:r>
        <w:rPr>
          <w:rtl w:val="true"/>
        </w:rPr>
        <w:t>\</w:t>
      </w:r>
      <w:r>
        <w:rPr/>
        <w:t>5</w:t>
      </w:r>
      <w:r>
        <w:rPr/>
        <w:t>��G�c��#�w�~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~*k�L�X�#Q#�m�mF��d�r\���� �α�]#��O�4�}(I���1#̐�����T���Vv�</w:t>
        <w:tab/>
        <w:t>�q��!�###,x��#�#��d�������� s�{���d�</w:t>
      </w:r>
      <w:r>
        <w:rPr>
          <w:rtl w:val="true"/>
        </w:rPr>
        <w:t>ޕ</w:t>
      </w:r>
      <w:r>
        <w:rPr/>
        <w:t>� �</w:t>
      </w:r>
      <w:r>
        <w:rPr/>
        <w:t>O�#�օ���@6�#w�aO�n&gt;�t�%=� ���#���?G</w:t>
      </w:r>
      <w:r>
        <w:rPr/>
        <w:t>ꤨ�</w:t>
      </w:r>
      <w:r>
        <w:rPr/>
        <w:t>$</w:t>
      </w:r>
      <w:r>
        <w:rPr>
          <w:rtl w:val="true"/>
        </w:rPr>
        <w:t>ڃ</w:t>
      </w:r>
      <w:r>
        <w:rPr/>
        <w:t>###@t8��@zw�2#GFl�#�8P�lj"?�K^�</w:t>
      </w:r>
      <w:r>
        <w:rPr/>
        <w:t>۴��</w:t>
      </w:r>
      <w:r>
        <w:rPr/>
        <w:t>C#2K;�@�ZWr#��wgf�*�E#.��c#&lt;���1#+#O�ș�;��r�����h�O���6�Y��6�^�x�4�#�`�+#5���*$,�h#$�Ī��ԑ(��NE�VӉ����#^#�.,ȲC"yJ0��]#�xC�{��1�e��D</w:t>
        <w:t># s�%�1��j��ν��W�c#�S�G�x5%�rǟe2"���f�#�h!��A����v�T?�# �&gt;�P#@#&lt;h#B|����##"nq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 �RՍ�W~ju.F~St� /�#��#��a�###ΰ�]���#�ҷ����3�#0�H��,r+��#�#��[�</w:t>
      </w:r>
      <w:r>
        <w:rPr>
          <w:rtl w:val="true"/>
        </w:rPr>
        <w:t>ޛ</w:t>
      </w:r>
      <w:r>
        <w:rPr/>
        <w:t>���</w:t>
      </w:r>
      <w:r>
        <w:rPr/>
        <w:t>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b�#�B���T�5������z_ʠ5_��G</w:t>
      </w:r>
      <w:r>
        <w:rPr/>
        <w:t>៦</w:t>
      </w:r>
      <w:r>
        <w:rPr/>
        <w:t>grDw��'�#� ��_���_���q���2�#gi��&lt;0</w:t>
      </w:r>
      <w:r>
        <w:rPr/>
        <w:t>ٌ���</w:t>
      </w:r>
      <w:r>
        <w:rPr/>
        <w:t>#q#� ���*u93���#'S#$��x��B�</w:t>
        <w:tab/>
        <w:t>��</w:t>
        <w:tab/>
        <w:t>������#�#`��O����IP�@###��#��G��d̋U�&lt;��{�Ʋ#�R�n���L^�l��g�e�v#[Q�Jk�7kb��k��</w:t>
      </w:r>
      <w:r>
        <w:rPr/>
        <w:t>߱</w:t>
      </w:r>
      <w:r>
        <w:rPr/>
        <w:t xml:space="preserve">r��#�ac4 </w:t>
      </w:r>
      <w:r>
        <w:rPr/>
        <w:t>؃</w:t>
      </w:r>
      <w:r>
        <w:rPr/>
        <w:t>#����9#�}�?~Jt�</w:t>
      </w:r>
      <w:r>
        <w:rPr>
          <w:rtl w:val="true"/>
        </w:rPr>
        <w:t>ߗ</w:t>
      </w:r>
      <w:r>
        <w:rPr/>
        <w:t>�</w:t>
      </w:r>
      <w:r>
        <w:rPr/>
        <w:t>L#�n���XaB�c+s�r� �O��B������;-�#It##ӛ#�#�b5 O#s��S����.Sc��#��J#� N #8� #��^����m��i�]0 q��@$��S#� -���[���@##</w:t>
      </w:r>
      <w:r>
        <w:rPr/>
        <w:t>۝</w:t>
      </w:r>
      <w:r>
        <w:rPr/>
        <w:t xml:space="preserve"> ���</w:t>
      </w:r>
      <w:r>
        <w:rPr/>
        <w:t>)*#@#�#�#�5ϑR���#V��Ƒd�Ӭz�ɫ˯F�</w:t>
        <w:t>)�#t�wR�7#��</w:t>
      </w:r>
      <w:r>
        <w:rPr/>
        <w:t>ူ�</w:t>
      </w:r>
      <w:r>
        <w:rPr/>
        <w:t>l}���</w:t>
        <w:tab/>
        <w:t>����</w:t>
      </w:r>
      <w:r>
        <w:rPr/>
        <w:t>ެ�</w:t>
      </w:r>
      <w:r>
        <w:rPr/>
        <w:t>2sa�#jэ#�#�#�ONKx$�$��ͮ���˙s#s�ƍ</w:t>
        <w:tab/>
        <w:t>�ȍ?1+\�r#z�#d�+H����)�����h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P5�#m�LFQ�y�?###,1 #�R#�]�Krm&gt;#�}V</w:t>
      </w:r>
      <w:r>
        <w:rPr>
          <w:rtl w:val="true"/>
        </w:rPr>
        <w:t>צ</w:t>
      </w:r>
      <w:r>
        <w:rPr/>
        <w:t>Y�Z1#F��m��}�P#�n��D�</w:t>
      </w:r>
      <w:r>
        <w:rPr/>
        <w:t>٠</w:t>
      </w:r>
      <w:r>
        <w:rPr/>
        <w:t>F#�##  .#^��U��b$##$�M���� #JFIF ### d d  ��#&lt;Photoshop 3.0 8BIM#�     # d   # # d   # #8BIM#�     #        8BI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8BIM'#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#8BIM#�     # 5   # -   #     #8BIM#�     #  ����������������������#�  8BIM##     #   #  #@  #@    8BIM#</w:t>
        <w:tab/>
        <w:t xml:space="preserve">    </w:t>
        <w:t xml:space="preserve">U   #   R   �   �  |   </w:t>
        <w:t xml:space="preserve">9 # #��� #JFIF ### H H  �� 'File written by Adobe Photoshop� 4.0 �� #Adobe d�   #��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</w:t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# � R##" ######�� # #��#?  ########       # #######</w:t>
        <w:tab/>
      </w:r>
    </w:p>
    <w:p>
      <w:pPr>
        <w:pStyle w:val="PreformattedText"/>
        <w:bidi w:val="0"/>
        <w:jc w:val="left"/>
        <w:rPr/>
      </w:pPr>
      <w:r>
        <w:rPr/>
        <w:t>## ########       # #######</w:t>
        <w:tab/>
      </w:r>
    </w:p>
    <w:p>
      <w:pPr>
        <w:pStyle w:val="PreformattedText"/>
        <w:bidi w:val="0"/>
        <w:jc w:val="left"/>
        <w:rPr/>
      </w:pPr>
      <w:r>
        <w:rPr/>
        <w:t>## 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# ####!#1#AQa#"q�2##���B#$#R�b34r��C#%�S���cs5#���&amp;D�TdE£t6#�U�e���u��F'�������������Vfv��������7GWgw��������# ##############5# ###!1##AQaq"##2��#��B#�R��3$b�r��CS#cs4�%##���#&amp;5��D�T�#dEU6te����u��F�������������Vfv��������'7GWgw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#### ? �D�Ϊ&amp;#d��'�efQ�K���S&gt;���� ~s��)3����#���01</w:t>
        <w:tab/>
        <w:t>k�`�qP�&lt;� a���Yn�#�v�1�h�+��%���� "��,��h#���##��IOJ� ��4�n�����</w:t>
      </w:r>
      <w:r>
        <w:rPr>
          <w:rtl w:val="true"/>
        </w:rPr>
        <w:t>ۓ</w:t>
      </w:r>
      <w:r>
        <w:rPr/>
        <w:t>��</w:t>
      </w:r>
      <w:r>
        <w:rPr/>
        <w:t>mŲƲ�CI�Xuh�W�</w:t>
      </w:r>
      <w:r>
        <w:rPr>
          <w:rtl w:val="true"/>
        </w:rPr>
        <w:t>ݱ</w:t>
      </w:r>
      <w:r>
        <w:rPr/>
        <w:t>r��c�#�R'̤�б3񲙿#�\��a����LVC��y�^�#��2����#�5u##�#�x��p�</w:t>
        <w:tab/>
        <w:t>#��</w:t>
        <w:t>��#]#��$��Ӹ���� #i�!5�DQ�Je#��%/���k^w��.w�#��+��}a�C"#�#�}#x�=w���#�##G�7��#1�-ɱ԰�</w:t>
      </w:r>
      <w:r>
        <w:rPr>
          <w:rtl w:val="true"/>
        </w:rPr>
        <w:t>ݗ</w:t>
      </w:r>
      <w:r>
        <w:rPr/>
        <w:t>z�o�}?g�qq;</w:t>
        <w:tab/>
        <w:t>##�#�#���#ΧDZ\H3�y��n'A��tjj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P��m#i'S�#)&lt;4��#�̏�U�Q�������r�� U���c�� �##����Ɇ�D��kIN#�#O�#�#L|#� ~Vr�vF##��V���#��7�Z����XK=@ms��#PX\�##�ǫ_[z#OH}�h#�s^�?r#�M��Ĕ�Vz��'# iy�{?q�����]+{#�`�a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�</w:t>
      </w:r>
      <w:r>
        <w:rPr>
          <w:rtl w:val="true"/>
        </w:rPr>
        <w:t>׍</w:t>
      </w:r>
      <w:r>
        <w:rPr/>
        <w:t>�</w:t>
      </w:r>
      <w:r>
        <w:rPr/>
        <w:t>#��#�K��b� ��</w:t>
      </w:r>
      <w:r>
        <w:rPr/>
        <w:t>쒒</w:t>
      </w:r>
      <w:r>
        <w:rPr/>
        <w:t>O�d�$����</w:t>
      </w:r>
      <w:r>
        <w:rPr/>
        <w:t>徹��</w:t>
      </w:r>
      <w:r>
        <w:rPr/>
        <w:t>s&amp; ����###��!���r�&gt;�U�lgƄX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&gt;#&gt;P ��K��϶\���[d##��]�/�\#4o����s@��t&amp;=�7#����&lt;��#�##�]L�@#�#�_��#�Y��)&amp;?��^���#s�#H1�#WC�w��?A�v-#6���# $�##~�#�s4�x�6��z}�a����$��Gm���[�#�7U��T̚�#�ZN����1%:�S[�s�@�##�]Ӳi�</w:t>
        <w:tab/>
        <w:t>�1α� # ��#����K�t</w:t>
      </w:r>
      <w:r>
        <w:rPr/>
        <w:t>ޭ�</w:t>
      </w:r>
      <w:r>
        <w:rPr/>
        <w:t>2C#��Lm�</w:t>
      </w:r>
      <w:r>
        <w:rPr/>
        <w:t>۸�</w:t>
      </w:r>
      <w:r>
        <w:rPr/>
        <w:t>Q�#w;v�[s�5��1ca���G��#Ys�;#Q��5##��&gt;��eQ}#��m�}#S��S��|+���0�;�{Mn �����[#e�r,��x�Zfͻ#�</w:t>
      </w:r>
      <w:r>
        <w:rPr/>
        <w:t>ܰ�</w:t>
      </w:r>
      <w:r>
        <w:rPr/>
        <w:t>{� ��#�C�'��ͮȺ����a��</w:t>
      </w:r>
      <w:r>
        <w:rPr>
          <w:rtl w:val="true"/>
        </w:rPr>
        <w:t>ه</w:t>
      </w:r>
      <w:r>
        <w:rPr/>
        <w:t>e��{n�V�##8x��c�&gt;��#Ǵ�t}+7-�)&amp;��.�ȒJ����</w:t>
      </w:r>
      <w:r>
        <w:rPr>
          <w:rtl w:val="true"/>
        </w:rPr>
        <w:t>ه</w:t>
      </w:r>
      <w:r>
        <w:rPr/>
        <w:t>u�</w:t>
        <w:t>���c=��;�������� ��#̝��|�z{��Zj�M��:�]��r9#��#��7���[C</w:t>
        <w:t>eѱ��~k#��z��)��0-��Զ��#</w:t>
        <w:t>#�o=��?�</w:t>
      </w:r>
      <w:r>
        <w:rPr>
          <w:rtl w:val="true"/>
        </w:rPr>
        <w:t>܁</w:t>
      </w:r>
      <w:r>
        <w:rPr/>
        <w:t>�</w:t>
      </w:r>
      <w:r>
        <w:rPr/>
        <w:t>MW0_�H#�u�e�����͟�*w�_ά���p+��#s#�ƒI0�#��UԲ</w:t>
      </w:r>
      <w:r>
        <w:rPr>
          <w:rtl w:val="true"/>
        </w:rPr>
        <w:t>؝</w:t>
      </w:r>
      <w:r>
        <w:rPr/>
        <w:t>4</w:t>
      </w:r>
      <w:r>
        <w:rPr/>
        <w:t>p?4���t���#�K]����a.&gt;��/M�w��#5�g��U��ѭ8}E͙�M�@#</w:t>
        <w:tab/>
        <w:t>q6=�[�#�u�:�K�]��i��h#�� �W#��#�:22�#�s#</w:t>
      </w:r>
      <w:r>
        <w:rPr/>
        <w:t>݃</w:t>
      </w:r>
      <w:r>
        <w:rPr/>
        <w:t>C�EA</w:t>
      </w:r>
      <w:r>
        <w:rPr/>
        <w:t xml:space="preserve">桹� </w:t>
      </w:r>
      <w:r>
        <w:rPr/>
        <w:t>A�?o��;#S</w:t>
      </w:r>
      <w:r>
        <w:rPr/>
        <w:t>ٌ</w:t>
      </w:r>
      <w:r>
        <w:rPr/>
        <w:t>z]~ǃ#�2f#?���+��`#5�&amp;t��G3��T�K#��{h��i�m����j�n�k�[#�#�zq�#��$�#�bQ���</w:t>
      </w:r>
      <w:r>
        <w:rPr>
          <w:rtl w:val="true"/>
        </w:rPr>
        <w:t>ױ</w:t>
      </w:r>
      <w:r>
        <w:rPr/>
        <w:t>��</w:t>
      </w:r>
      <w:r>
        <w:rPr/>
        <w:t>o�V�m��u#���</w:t>
      </w:r>
      <w:r>
        <w:rPr/>
        <w:t>啒</w:t>
      </w:r>
      <w:r>
        <w:rPr/>
        <w:t>ƺƸ#%�w����#eP�v���O�XVy�N���</w:t>
        <w:tab/>
        <w:t>)���#RW= �J���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{�X�m</w:t>
      </w:r>
      <w:r>
        <w:rPr/>
        <w:t>廨�</w:t>
      </w:r>
      <w:r>
        <w:rPr/>
        <w:t>&gt;�%�'w�#�� �� ���UN���## � �###�w�$���-a��8�### D�</w:t>
      </w:r>
      <w:r>
        <w:rPr/>
        <w:t>箿��</w:t>
      </w:r>
      <w:r>
        <w:rPr/>
        <w:t>#�5��?�#�����t�1�8��9E��89�sI��9�c+�o��#�d��##.hp#�</w:t>
      </w:r>
      <w:r>
        <w:rPr>
          <w:rtl w:val="true"/>
        </w:rPr>
        <w:t>ܒ</w:t>
      </w:r>
      <w:r>
        <w:rPr/>
        <w:t>��</w:t>
      </w:r>
      <w:r>
        <w:rPr/>
        <w:t>+�b`b��p#���#%�!�o�#���WQ���:G�Mn��#Ƿ�#�#B�������sNfm�u</w:t>
        <w:t>h�I����6�z7�q</w:t>
      </w:r>
      <w:r>
        <w:rPr>
          <w:rtl w:val="true"/>
        </w:rPr>
        <w:t>ߕ</w:t>
      </w:r>
      <w:r>
        <w:rPr/>
        <w:t>e�i�#EU�~�L�mN��t��_��#��6t�Ch���N�k#|S�g��5��k��z�-�#������e����m�#���n�j��Ӝ='T�5�#�H#��e��*�����#����i���#�}� ��%5�ǫ����e� x#tP5k�U�j�c�i�%�:�#��E4��Jjz#�%o�I%?���*�#�Ye!#����kIH��k���&gt;k���</w:t>
      </w:r>
      <w:r>
        <w:rPr/>
        <w:t>ٗ��</w:t>
      </w:r>
      <w:r>
        <w:rPr/>
        <w:t>#��cH�k���^��:�]&lt;1�#�k��3��CE���p9�</w:t>
      </w:r>
      <w:r>
        <w:rPr/>
        <w:t>ً�</w:t>
      </w:r>
      <w:r>
        <w:rPr/>
        <w:t>2p�#?{����(���Z���7�o�-�II���#���#�#^��R�#��!��j�#�8#F�*�N��U�#%#d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w�jJ}#�(cA�'RfG���M��j"O�##�0��{z��#�#���԰� ���[t�F�.��#�j\���c�#7��O</w:t>
        <w:t>���5L�Uq�kX#8#�*</w:t>
        <w:t>#���դ�#�&amp;������3ü�J���v9��</w:t>
      </w:r>
      <w:r>
        <w:rPr>
          <w:rtl w:val="true"/>
        </w:rPr>
        <w:t>܆</w:t>
      </w:r>
      <w:r>
        <w:rPr/>
        <w:t>�</w:t>
      </w:r>
      <w:r>
        <w:rPr/>
        <w:t>Oo�T�'1�g�#SrI#���?}� ���V�k#&amp;###���Iu��#F��&gt;=�)�r(� .6��#�d�H]#P�u����Hn^8#bdĖ�#}n��2+�#��?���+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F�#CO:�^#�m��� �z�fG�}�t֏Mń��6</w:t>
      </w:r>
      <w:r>
        <w:rPr/>
        <w:t>틩�</w:t>
      </w:r>
      <w:r>
        <w:rPr/>
        <w:t>!�}*h�b�W�h�u��%7z�K~+[an�O#�?�M�����ks��###��q @  #�^eӾ��n�</w:t>
      </w:r>
      <w:r>
        <w:rPr/>
        <w:t>߱</w:t>
      </w:r>
      <w:r>
        <w:rPr/>
        <w:t>R��=�:�@�</w:t>
        <w:tab/>
        <w:t>�}\KYn5��3%��� �Z�����-8}?##�#˟m����</w:t>
        <w:t>��� C�%&gt;�]��Q�#�Lw�#�b�cFI-q�#��#</w:t>
      </w:r>
      <w:r>
        <w:rPr/>
        <w:t>ְ��</w:t>
      </w:r>
      <w:r>
        <w:rPr/>
        <w:t>9��n�O� �k��^7�Ϯy6`u#���z��#V2�o��v��]c?Ks2��U#�)�.:��G��C#�An#�/v-�{��#��X�#G</w:t>
      </w:r>
      <w:r>
        <w:rPr/>
        <w:t>蛾��</w:t>
      </w:r>
      <w:r>
        <w:rPr/>
        <w:t>��z�)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P#�rj.e��N�##����U8�O�$��I$�� ���@�ɣs]�`�6uӻ��-�R#4��#m���#:���#z��P�t��x���?</w:t>
      </w:r>
      <w:r>
        <w:rPr>
          <w:rtl w:val="true"/>
        </w:rPr>
        <w:t>ک</w:t>
      </w:r>
      <w:r>
        <w:rPr/>
        <w:t>�</w:t>
      </w:r>
      <w:r>
        <w:rPr/>
        <w:t>Y##b�e��(�.#��wϬ�i� �ź��M���n{@'��D*�a��\ˈk#</w:t>
        <w:tab/>
        <w:t>.?�[�c� ���7</w:t>
      </w:r>
      <w:r>
        <w:rPr/>
        <w:t>ֺ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2v�S�';�c�g�#��##�c�</w:t>
      </w:r>
      <w:r>
        <w:rPr>
          <w:rtl w:val="true"/>
        </w:rPr>
        <w:t>ܬ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>\#vM���#^��o�����z}K� �i�S�u#��#�V���#7���Z��</w:t>
      </w:r>
      <w:r>
        <w:rPr>
          <w:rtl w:val="true"/>
        </w:rPr>
        <w:t>ں</w:t>
      </w:r>
      <w:r>
        <w:rPr/>
        <w:t xml:space="preserve">l��=X��o}'Yk�SV�G��#�����~#/Në##�(�mh�N����l{�e�� </w:t>
        <w:tab/>
        <w:t>g�#����#Al##��Q#V!�"8�M%!��v5#�e�.#��</w:t>
        <w:tab/>
        <w:t xml:space="preserve">����k}��&amp;###R�$�J�� 8BIM##     # # # ## �� 'File written by Adobe Photoshop� 4.0 �� #Adobe d     �� C 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# � v### �� # #�� `  #####          ####### ## ############   ### ##!#1#AQa"2##qBRb��r�#3#��#���Sc#���$��C��4#�� ###  ? C#X���TW,��W��̣�Q�͊#w�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V�/~##��m��L�#{���5.#���I#s!&lt;i�#S��εյ�Ν6��# #�/]</w:t>
      </w:r>
    </w:p>
    <w:p>
      <w:pPr>
        <w:pStyle w:val="PreformattedText"/>
        <w:bidi w:val="0"/>
        <w:jc w:val="left"/>
        <w:rPr/>
      </w:pPr>
      <w:r>
        <w:rPr/>
        <w:t># #�Z�_��C#rk���?#��gE�#K,�#�#n��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�"a�##=�����d�SO</w:t>
      </w:r>
      <w:r>
        <w:rPr>
          <w:rtl w:val="true"/>
        </w:rPr>
        <w:t>ޞ</w:t>
      </w:r>
      <w:r>
        <w:rPr/>
        <w:t>V�����nt#����v#�b���#�V�^�S��[�z�&amp;;.Ry�q�{��xZ����#:0�H</w:t>
        <w:t>�Hta�+��,#үJ�O]��bF#���m4�v�&amp;�</w:t>
      </w:r>
      <w:r>
        <w:rPr>
          <w:rtl w:val="true"/>
        </w:rPr>
        <w:t>޾</w:t>
      </w:r>
      <w:r>
        <w:rPr/>
        <w:t>T@&gt;S#�#������̌�|��͔�##"���#���S�V&lt;@#�XRzk�{</w:t>
      </w:r>
      <w:r>
        <w:rPr>
          <w:rtl w:val="true"/>
        </w:rPr>
        <w:t>ڐ</w:t>
      </w:r>
      <w:r>
        <w:rPr/>
        <w:t>E#���</w:t>
      </w:r>
      <w:r>
        <w:rPr/>
        <w:t>ؙ</w:t>
      </w:r>
      <w:r>
        <w:rPr/>
        <w:t>S��$�7+�#�&gt;#�h�i</w:t>
      </w:r>
      <w:r>
        <w:rPr>
          <w:rtl w:val="true"/>
        </w:rPr>
        <w:t>ݡ</w:t>
      </w:r>
      <w:r>
        <w:rPr/>
        <w:t>΀6�(�H���|�h��#tX��pxI��҅�%</w:t>
      </w:r>
      <w:r>
        <w:rPr/>
        <w:t>摬</w:t>
      </w:r>
      <w:r>
        <w:rPr/>
        <w:t>#</w:t>
      </w:r>
      <w:r>
        <w:rPr>
          <w:rtl w:val="true"/>
        </w:rPr>
        <w:t>ݮ</w:t>
      </w:r>
      <w:r>
        <w:rPr/>
        <w:t>#X#��uj�x�#o��6i[�##���*�4Ӽ��4��I</w:t>
      </w:r>
      <w:r>
        <w:rPr/>
        <w:t>ٍ</w:t>
      </w:r>
      <w:r>
        <w:rPr/>
        <w:t>5~�򱿷Z��5�Sƻ`#x#�i#=u&lt;�u�#�A�.i��ȍy�#�+#��#�X�R�J%������|&amp;�v����Y��:�*�Uf)�{�� #���ӯ���,t�k#�h#~�9���?�</w:t>
      </w:r>
      <w:r>
        <w:rPr/>
        <w:t>㏶�</w:t>
      </w:r>
      <w:r>
        <w:rPr/>
        <w:t>6�MV#Ep</w:t>
      </w:r>
      <w:r>
        <w:rPr/>
        <w:t>𮁭</w:t>
      </w:r>
      <w:r>
        <w:rPr/>
        <w:t>&gt;���Nr3�p�#)-#�=#M.#&lt;��")bO#�&lt;Ug���d#�9���C�m&gt;�#�/��"&lt;7V#�)</w:t>
      </w:r>
      <w:r>
        <w:rPr>
          <w:rtl w:val="true"/>
        </w:rPr>
        <w:t>ڷ</w:t>
      </w:r>
      <w:r>
        <w:rPr/>
        <w:t>�</w:t>
      </w:r>
      <w:r>
        <w:rPr/>
        <w:t>#�/z�</w:t>
      </w:r>
      <w:r>
        <w:rPr>
          <w:rtl w:val="true"/>
        </w:rPr>
        <w:t>܌</w:t>
      </w:r>
      <w:r>
        <w:rPr/>
        <w:t>V�F��q�!=v�W^����h9���#�Q����)�t�ԡ�#pÃ.e�;�K{</w:t>
      </w:r>
      <w:r>
        <w:rPr/>
        <w:t>ٙ�</w:t>
      </w:r>
      <w:r>
        <w:rPr/>
        <w:t>_��Y� _[�i\���&amp;��\�:S�##��#O�$X�i4�0���5�S�6ɷ#�0q�4ҷ(=#� -l#G�v�&lt;B� #�#yΥ�&gt;5#OM��#</w:t>
        <w:t>#s,������Z�d�NF�ӗ�����O�1�Y��,�</w:t>
      </w:r>
      <w:r>
        <w:rPr/>
        <w:t>݄�</w:t>
      </w:r>
      <w:r>
        <w:rPr/>
        <w:t>j�#!q����#�s��h�� #È�i����#�</w:t>
      </w:r>
      <w:r>
        <w:rPr/>
        <w:t>ֿ��</w:t>
      </w:r>
      <w:r>
        <w:rPr/>
        <w:t>#�Pr�#`��)E�#U��j~##d=��#I�m���&lt;�Yl,#\��M�S�1#�#��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~c§l~��v��΅�H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b%�</w:t>
      </w:r>
      <w:r>
        <w:rPr/>
        <w:t>߲�</w:t>
      </w:r>
      <w:r>
        <w:rPr/>
        <w:t>$I�y�n�M����#��� H��Vm���#ɗ#�������S���irQz�@��L�&lt;�\|��2c�X^#wn���#�pa��#2��#��T#���j�hf2#�5�h</w:t>
      </w:r>
      <w:r>
        <w:rPr>
          <w:rtl w:val="true"/>
        </w:rPr>
        <w:t>ޞ</w:t>
      </w:r>
      <w:r>
        <w:rPr/>
        <w:t>ɼ!d #�OU#&amp;�"�B�cc��T�Sm�B~�&gt;~�m��SF�"�Y#�S�#�&lt;</w:t>
      </w:r>
      <w:r>
        <w:rPr/>
        <w:t>۠�</w:t>
      </w:r>
      <w:r>
        <w:rPr/>
        <w:t>1��[t��z#�=e�4�&lt;8�x�7��-����|�Ī#7�I�9�#�H�#�q��3E�x���V�s�D��.#Ą�Mԫh�A�/�Y�</w:t>
      </w:r>
      <w:r>
        <w:rPr/>
        <w:t>嶶</w:t>
      </w:r>
      <w:r>
        <w:rPr>
          <w:rtl w:val="true"/>
        </w:rPr>
        <w:t>ߺ</w:t>
      </w:r>
      <w:r>
        <w:rPr/>
        <w:t>em�wb��]e#�#�8��##�#L?#�w#���y{�+��#�,&gt;n�=���#A�1aN##��ώ##{j</w:t>
      </w:r>
      <w:r>
        <w:rPr>
          <w:rtl w:val="true"/>
        </w:rPr>
        <w:t>ړ</w:t>
      </w:r>
      <w:r>
        <w:rPr/>
        <w:t>V�ϔHƀ�I</w:t>
        <w:t>!��)��Ȉ�1#2��XJ�#!��i���K���#O��&gt;Vv##�</w:t>
      </w:r>
      <w:r>
        <w:rPr/>
        <w:t>ٜ�</w:t>
      </w:r>
      <w:r>
        <w:rPr/>
        <w:t>HΩ#=��[��#���#&lt;\�� ҩ�t</w:t>
        <w:t>��##!̸�&lt;.</w:t>
        <w:tab/>
        <w:t>�OZ�#��AǗ#���</w:t>
        <w:t>H</w:t>
      </w:r>
      <w:r>
        <w:rPr>
          <w:rtl w:val="true"/>
        </w:rPr>
        <w:t>׍</w:t>
      </w:r>
      <w:r>
        <w:rPr/>
        <w:t>VG#6#X�##�#JsJ��V#��_##��j�#L��2�5#�`u�%c(U���99�̑��� ��%H�=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#�#�#=</w:t>
        <w:t>��B</w:t>
      </w:r>
      <w:r>
        <w:rPr>
          <w:rtl w:val="true"/>
        </w:rPr>
        <w:t>۾</w:t>
      </w:r>
      <w:r>
        <w:rPr/>
        <w:t>����</w:t>
      </w:r>
      <w:r>
        <w:rPr/>
        <w:t>o�#s�!��b.��#��}�g*Մ���TT}n#�y������Ь</w:t>
      </w:r>
      <w:r>
        <w:rPr/>
        <w:t>ܱ</w:t>
      </w:r>
      <w:r>
        <w:rPr/>
        <w:t>[+#h#�^E!X�#��'#Ly�##+�l��A&lt;#�e���(#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1\s�#f#���~f�m�c�##�r##</w:t>
        <w:t>l��:��QD#-##lc�0#E��K(#xV��|b��;�</w:t>
      </w:r>
      <w:r>
        <w:rPr/>
        <w:t>ᇘ�</w:t>
      </w:r>
      <w:r>
        <w:rPr/>
        <w:t>Z_�{(�ӹg'</w:t>
        <w:t>ԍ8#`�MY��9#yHӶ�##I��{tp��cR/������[[� �^�j�7��#w�#��^N���A@o�hkzƀg����</w:t>
      </w:r>
      <w:r>
        <w:rPr/>
        <w:t>ܳ</w:t>
      </w:r>
      <w:r>
        <w:rPr/>
        <w:t># #��K��$i��9##x�k�w��j�c���cW# #:�5�ly1�B��OU#�</w:t>
      </w:r>
      <w:r>
        <w:rPr/>
        <w:t>㢀</w:t>
      </w:r>
      <w:r>
        <w:rPr/>
        <w:t>#��?uIq��##�#��z�!��q!#󲇜�&lt;Ǻ�z��'#,## r�{�]�D��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a�JՔ#"����#�r�#���n^���#4� �2��r </w:t>
        <w:t>mubʵ</w:t>
      </w:r>
    </w:p>
    <w:p>
      <w:pPr>
        <w:pStyle w:val="PreformattedText"/>
        <w:bidi w:val="0"/>
        <w:jc w:val="left"/>
        <w:rPr/>
      </w:pPr>
      <w:r>
        <w:rPr/>
        <w:t>D.Ǩh����5��xG���y�W�2 �H��Z#�#q�Y�7�7��##��1#��j��#�##��tQO�� $�!!H�'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M5��~"�#�z˷��~����#�e�G��1P#����Kq�)'#&lt;�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Ӳ���'7</w:t>
      </w:r>
      <w:r>
        <w:rPr/>
        <w:t>٫</w:t>
      </w:r>
      <w:r>
        <w:rPr/>
        <w:t>��</w:t>
      </w:r>
      <w:r>
        <w:rPr/>
        <w:t>r���6�r�!��:�</w:t>
        <w:t>�3Z</w:t>
      </w:r>
      <w:r>
        <w:rPr/>
        <w:t>ܼ�</w:t>
      </w:r>
      <w:r>
        <w:rPr/>
        <w:t>}</w:t>
      </w:r>
      <w:r>
        <w:rPr>
          <w:rtl w:val="true"/>
        </w:rPr>
        <w:t>߉</w:t>
      </w: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^)��"��Rr$#Y�[^�#2� ��</w:t>
      </w:r>
    </w:p>
    <w:p>
      <w:pPr>
        <w:pStyle w:val="PreformattedText"/>
        <w:bidi w:val="0"/>
        <w:jc w:val="left"/>
        <w:rPr/>
      </w:pPr>
      <w:r>
        <w:rPr/>
        <w:t>4tPǪ��U#��r#Z��ӳ�#�i&lt;M#���[h}���]�lIBʢLf7�Kw��%�&gt;Dq#��9�M��նǒ`�1�dq��G8�h�&lt;M�h�woPb�#�Y�,��p#�Z#�7��t�E�#X�����6��</w:t>
      </w:r>
      <w:r>
        <w:rPr>
          <w:rtl w:val="true"/>
        </w:rPr>
        <w:t>ߏ</w:t>
      </w:r>
      <w:r>
        <w:rPr/>
        <w:t>(\� uo3�i@k�W��}</w:t>
      </w:r>
      <w:r>
        <w:rPr>
          <w:rtl w:val="true"/>
        </w:rPr>
        <w:t>ڙ</w:t>
      </w:r>
      <w:r>
        <w:rPr/>
        <w:t>'�&amp;�#�n���l�v����=�^�Ըv=�#� ��#p�(���#�</w:t>
      </w:r>
      <w:r>
        <w:rPr>
          <w:rtl w:val="true"/>
        </w:rPr>
        <w:t>ވ</w:t>
      </w:r>
      <w:r>
        <w:rPr/>
        <w:t>6</w:t>
      </w:r>
      <w:r>
        <w:rPr/>
        <w:t>L���%�9�1���$6�-�)p!y�{q�#��jq�#��]򻷯�� �+�R#</w:t>
        <w:t>u��$r��ȁ�}##\#U��;ewf)"�##y���&lt;j���{�#��af�4�#c�G=#�#|��&lt;|�be#� _���</w:t>
      </w:r>
      <w:r>
        <w:rPr>
          <w:rtl w:val="true"/>
        </w:rPr>
        <w:t>ڲ</w:t>
      </w:r>
      <w:r>
        <w:rPr/>
        <w:t>�</w:t>
      </w:r>
      <w:r>
        <w:rPr/>
        <w:t>=��F��##m;*�?f�#c�&lt;H�#�.�&gt;i�����#���ZFa��iB��������(#�#��###</w:t>
      </w:r>
      <w:r>
        <w:rPr>
          <w:rtl w:val="true"/>
        </w:rPr>
        <w:t>޿</w:t>
      </w:r>
      <w:r>
        <w:rPr/>
        <w:t>v��6}�#7#C#�Ժ���Ti�#�"�v�#8��s##�Y�k###�r���[�k�P�</w:t>
        <w:t>+��,�":*RBmO�#��m+?� �|/�dE#�</w:t>
      </w:r>
      <w:r>
        <w:rPr>
          <w:rtl w:val="true"/>
        </w:rPr>
        <w:t>ڷ</w:t>
      </w:r>
      <w:r>
        <w:rPr/>
        <w:t>���</w:t>
      </w:r>
      <w:r>
        <w:rPr/>
        <w:t>Pqr�'�ǵ#���07##b;�s��=��q'i����+��*�#K%�</w:t>
      </w:r>
      <w:r>
        <w:rPr>
          <w:rtl w:val="true"/>
        </w:rPr>
        <w:t>ݛ</w:t>
      </w:r>
      <w:r>
        <w:rPr/>
        <w:t>�ؘ��</w:t>
      </w:r>
      <w:r>
        <w:rPr/>
        <w:t>;����E/ *'x</w:t>
      </w:r>
      <w:r>
        <w:rPr>
          <w:rtl w:val="true"/>
        </w:rPr>
        <w:t>܁</w:t>
      </w:r>
      <w:r>
        <w:rPr/>
        <w:t>�</w:t>
      </w:r>
      <w:r>
        <w:rPr/>
        <w:t>#t?7;��8�# #�D#O �+nP#�</w:t>
        <w:t>#s�#����;�-u��I#�H���#i@��4��###ʱ�#|�����5</w:t>
        <w:tab/>
        <w:t xml:space="preserve"> ���)2%��f�M�n�ȨH#j�#4#4c��#�*����u�ձ̓��Q�MVe�s�ʂ���4�ǀ�#�j�0#z�#�j�xn�çCQ�&amp;#E'�J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�����</w:t>
      </w:r>
      <w:r>
        <w:rPr/>
        <w:t>ᝍ��</w:t>
      </w:r>
      <w:r>
        <w:rPr/>
        <w:t>#�Z�xW��µ�z�&amp;|�𷒟���(#�I�-�|��o�T*�"�'yE���o�hX#$#��A�|#� -PD�&lt;��P#�#�)���#�ZU#�|</w:t>
      </w:r>
      <w:r>
        <w:rPr>
          <w:rtl w:val="true"/>
        </w:rPr>
        <w:t>ڵ</w:t>
      </w:r>
      <w:r>
        <w:rPr/>
        <w:t>�</w:t>
      </w:r>
      <w:r>
        <w:rPr/>
        <w:t>ϻD�X+ #�+qv��#Xb�#�U</w:t>
        <w:tab/>
      </w:r>
    </w:p>
    <w:p>
      <w:pPr>
        <w:pStyle w:val="PreformattedText"/>
        <w:bidi w:val="0"/>
        <w:jc w:val="left"/>
        <w:rPr/>
      </w:pPr>
      <w:r>
        <w:rPr/>
        <w:t>z</w:t>
      </w:r>
      <w:r>
        <w:rPr>
          <w:rtl w:val="true"/>
        </w:rPr>
        <w:t>ۃ</w:t>
      </w:r>
      <w:r>
        <w:rPr/>
        <w:t>#��d##&lt;</w:t>
        <w:t>2�I&lt;�7���`qV�S��{�\W���#N�x�F�v</w:t>
      </w:r>
    </w:p>
    <w:p>
      <w:pPr>
        <w:pStyle w:val="PreformattedText"/>
        <w:bidi w:val="0"/>
        <w:jc w:val="left"/>
        <w:rPr/>
      </w:pPr>
      <w:r>
        <w:rPr/>
        <w:t>;MSgo�d0�q#e#�#A</w:t>
      </w:r>
      <w:r>
        <w:rPr>
          <w:rtl w:val="true"/>
        </w:rPr>
        <w:t>ޠܲ</w:t>
      </w:r>
      <w:r>
        <w:rPr/>
        <w:t>�</w:t>
      </w:r>
      <w:r>
        <w:rPr/>
        <w:t>d��8[/��E&gt;���r������&lt;A#[�#�</w:t>
        <w:t>(;s�NǸ�#-6#�|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}��S�~:�&gt;&lt;��WӰ�</w:t>
      </w:r>
      <w:r>
        <w:rPr>
          <w:rtl w:val="true"/>
        </w:rPr>
        <w:t>ק</w:t>
      </w:r>
      <w:r>
        <w:rPr/>
        <w:t>0</w:t>
      </w:r>
      <w:r>
        <w:rPr/>
        <w:t>����M#��#:�##%U�%@:�J�%g�]l8t}&amp;��s�1�6`#�A�)�W�I=</w:t>
      </w:r>
      <w:r>
        <w:rPr>
          <w:rtl w:val="true"/>
        </w:rPr>
        <w:t>߃</w:t>
      </w:r>
      <w:r>
        <w:rPr/>
        <w:t>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YTX#�#*��n#�fV##���M9_���#�c�n�#iĞ�r# ��� ��:</w:t>
      </w:r>
      <w:r>
        <w:rPr/>
        <w:t>۴�</w:t>
      </w:r>
      <w:r>
        <w:rPr/>
        <w:t>6&lt;#M��H #�# ���^�#6�#(��r#�z6��.i#@�#_�</w:t>
      </w:r>
      <w:r>
        <w:rPr>
          <w:rtl w:val="true"/>
        </w:rPr>
        <w:t>ߨ����߻</w:t>
      </w:r>
      <w:r>
        <w:rPr/>
        <w:t>H�9Mb0��y</w:t>
      </w:r>
      <w:r>
        <w:rPr>
          <w:rtl w:val="true"/>
        </w:rPr>
        <w:t>ץ</w:t>
      </w:r>
      <w:r>
        <w:rPr/>
        <w:t>emQ1�_6D��O��*�S�D�y�&lt;�a�Q�DǖO�#rS#l�S��W�K##�</w:t>
        <w:t>n�+�z)�� �96#� B����#vÇ��Y)��#�#w�sn#�}� � Ԫ�H� 0�5�#�#�#8���@��|\�#Z#^��2I��#</w:t>
      </w:r>
      <w:r>
        <w:rPr>
          <w:rtl w:val="true"/>
        </w:rPr>
        <w:t>ש</w:t>
      </w:r>
      <w:r>
        <w:rPr/>
        <w:t>�</w:t>
      </w:r>
      <w:r>
        <w:rPr/>
        <w:t>A&amp;?��������l</w:t>
        <w:tab/>
        <w:t>�qM��j�b�#�##�^��zhP`K.ᕸ��#�f�&amp;���r��}=4�h�t�b�6�C�$!�H</w:t>
      </w:r>
      <w:r>
        <w:rPr/>
        <w:t>ܑ</w:t>
      </w:r>
      <w:r>
        <w:rPr/>
        <w:t>�� %b�m�����#w,�75�R�Ww��H��&amp;���</w:t>
      </w:r>
      <w:r>
        <w:rPr>
          <w:rtl w:val="true"/>
        </w:rPr>
        <w:t>޲</w:t>
      </w:r>
      <w:r>
        <w:rPr/>
        <w:t>aA#@Y4R������W� 1=D�##�dDnh��3$��#V���~�?��Y�×s�!�#��#����#^z#Гz�:L��em�#�A!� ����#�s)�{�|�?�w9�u���[lX##kċ#�%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U[~O�����1�`f�eR#b;j�F�S��9-���.��r#Q��U���EG��#���_�^��U��+[[]~��Ā˲fD��&lt;�kt�#�U[���;^#�#�#0^�#���_#P�rG/&amp;@EY�#v #��{x���S����Q�</w:t>
        <w:tab/>
        <w:t>.�#�xj��</w:t>
      </w:r>
      <w:r>
        <w:rPr>
          <w:rtl w:val="true"/>
        </w:rPr>
        <w:t>ڃ</w:t>
      </w:r>
      <w:r>
        <w:rPr/>
        <w:t>��</w:t>
      </w:r>
      <w:r>
        <w:rPr/>
        <w:t>%&lt;��#�ƍ=#</w:t>
      </w:r>
      <w:r>
        <w:rPr/>
        <w:t>飾</w:t>
      </w:r>
      <w:r>
        <w:rPr/>
        <w:t>y�# $ϔhLm�A#�9V��y��ccc�cǍ�#Ï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#��8*��̂Th���V�'F���</w:t>
      </w:r>
    </w:p>
    <w:p>
      <w:pPr>
        <w:pStyle w:val="PreformattedText"/>
        <w:bidi w:val="0"/>
        <w:jc w:val="left"/>
        <w:rPr/>
      </w:pPr>
      <w:r>
        <w:rPr/>
        <w:t>&lt;|�]�##�2��E�!�+}��U�z�_��</w:t>
      </w:r>
      <w:r>
        <w:rPr>
          <w:rtl w:val="true"/>
        </w:rPr>
        <w:t>ع</w:t>
      </w:r>
      <w:r>
        <w:rPr/>
        <w:t>�֥��</w:t>
      </w:r>
      <w:r>
        <w:rPr/>
        <w:t>R:�#Ѽ|�O�U#�#k2C�4!O�(�#�#�SdƍaX�wPi��J�=O��Yoe&gt;L�t&gt;�#��@��XN#�{0e�#��#�U#�&lt;q"!�#RF��m�m�L=��R�{����?�A���us~,���k^#}&amp;�E�&lt;+������#L,�s��5��D=��g#!9�#p��0F##�</w:t>
      </w:r>
      <w:r>
        <w:rPr/>
        <w:t>饌�</w:t>
      </w:r>
      <w:r>
        <w:rPr/>
        <w:t>mH�hG</w:t>
      </w:r>
      <w:r>
        <w:rPr/>
        <w:t>ֹ</w:t>
      </w:r>
      <w:r>
        <w:rPr/>
        <w:t>x�#+~o=���Ր�ә2"�#�/9#3i�#P%#G�o�_G�6x#�6�#��H#��x"�^^ʹ#*� :S�</w:t>
      </w:r>
      <w:r>
        <w:rPr>
          <w:rtl w:val="true"/>
        </w:rPr>
        <w:t>׮</w:t>
      </w:r>
      <w:r>
        <w:rPr>
          <w:rtl w:val="true"/>
        </w:rPr>
        <w:t>+��`</w:t>
      </w:r>
      <w:r>
        <w:rPr>
          <w:rtl w:val="true"/>
        </w:rPr>
        <w:t>׷</w:t>
      </w:r>
      <w:r>
        <w:rPr/>
        <w:t>A�*��</w:t>
      </w:r>
      <w:r>
        <w:rPr/>
        <w:t>٠</w:t>
      </w:r>
      <w:r>
        <w:rPr/>
        <w:t>F#�##  H#�4��U=4�L�k�&lt;����� #JFIF ### d d  ��#LPhotoshop 3.0 8BIM#�     # d   # # d   # #8BIM#�     #        8BI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8BIM'#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#8BIM#�     H /ff # lff #     # /ff # ��� #     # 2   # Z   #     # 5   # -   #     #8BIM#�     p  ����������������������#�    ����������������������#�    ����������������������#�    ����������������������#�  8BIM##     #   #  #@  #@    8BIM#</w:t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#   _   �  #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# #��� #JFIF ### H H  �� 'File written by Adobe Photoshop� 4.0 �� #Adobe d�   #��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</w:t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# � _##" ######�� # #��#?  ########       # #######</w:t>
        <w:tab/>
      </w:r>
    </w:p>
    <w:p>
      <w:pPr>
        <w:pStyle w:val="PreformattedText"/>
        <w:bidi w:val="0"/>
        <w:jc w:val="left"/>
        <w:rPr/>
      </w:pPr>
      <w:r>
        <w:rPr/>
        <w:t>## ########       # #######</w:t>
        <w:tab/>
      </w:r>
    </w:p>
    <w:p>
      <w:pPr>
        <w:pStyle w:val="PreformattedText"/>
        <w:bidi w:val="0"/>
        <w:jc w:val="left"/>
        <w:rPr/>
      </w:pPr>
      <w:r>
        <w:rPr/>
        <w:t>## 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# ####!#1#AQa#"q�2##���B#$#R�b34r��C#%�S���cs5#���&amp;D�TdE£t6#�U�e���u��F'�������������Vfv��������7GWgw��������# ##############5# ###!1##AQaq"##2��#��B#�R��3$b�r��CS#cs4�%##���#&amp;5��D�T�#dEU6te����u��F�������������Vfv��������'7GWgw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#### ? �T��IK%����}`�W�s�Q~�</w:t>
      </w:r>
      <w:r>
        <w:rPr/>
        <w:t>ۣ</w:t>
      </w:r>
      <w:r>
        <w:rPr/>
        <w:t>+l#���j���s</w:t>
      </w:r>
      <w:r>
        <w:rPr>
          <w:rtl w:val="true"/>
        </w:rPr>
        <w:t>׊</w:t>
      </w:r>
      <w:r>
        <w:rPr/>
        <w:t>�</w:t>
      </w:r>
      <w:r>
        <w:rPr/>
        <w:t>k� #]o�%�cT�atӣq*:�</w:t>
      </w:r>
      <w:r>
        <w:rPr>
          <w:rtl w:val="true"/>
        </w:rPr>
        <w:t></w:t>
      </w:r>
      <w:r>
        <w:rPr>
          <w:rtl w:val="true"/>
        </w:rPr>
        <w:t>ݛ</w:t>
      </w:r>
      <w:r>
        <w:rPr/>
        <w:t>[��n� G���?�"#��#�U� #?T�eƇe�</w:t>
      </w:r>
      <w:r>
        <w:rPr/>
        <w:t>֘</w:t>
      </w:r>
      <w:r>
        <w:rPr/>
        <w:t>sq��#�d���j��;�VI#VI�}�� #^(�&gt;��4~i#���V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x��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a�.Ş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o��t��8�U6�[Y}N��9���/�#E���s��s��6Q�OX��# d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#������&lt;=T� ��&gt;�}{���_�r�1��-�(#�Ǝo�����K�MR�I$�� ���U#�1�Ā#���#�o�[�#W�����ƴ4�9�� �RQ|_�.OV��՟��u#��6~kh#k##�</w:t>
      </w:r>
      <w:r>
        <w:rPr>
          <w:rtl w:val="true"/>
        </w:rPr>
        <w:t>ݾ</w:t>
      </w:r>
      <w:r>
        <w:rPr/>
        <w:t>��</w:t>
      </w:r>
      <w:r>
        <w:rPr/>
        <w:t>#Po՞�SI4�on?�+��U5�kZ4cCDv m[X�w���&gt;���k{�:&lt;&gt;#�#�c#k��#���~;G�j��V#:npt#lx#�˫##�</w:t>
        <w:tab/>
        <w:t>Y�#�Q#�Q����ұ�_�����#�W'�zh���[�]�Qo�C��#1�N�A�i&amp;O</w:t>
      </w:r>
      <w:r>
        <w:rPr>
          <w:rtl w:val="true"/>
        </w:rPr>
        <w:t>܌</w:t>
      </w:r>
      <w:r>
        <w:rPr/>
        <w:t>�</w:t>
      </w:r>
      <w:r>
        <w:rPr/>
        <w:t>#DI#w�</w:t>
      </w:r>
      <w:r>
        <w:rPr/>
        <w:t>鹗</w:t>
      </w:r>
      <w:r>
        <w:rPr/>
        <w:t>t����ks�Ź�H:�4����/�+����kpuv �8pA#�/����# �^��3!�?U:M�#�8��;�kv�Ui</w:t>
      </w:r>
    </w:p>
    <w:p>
      <w:pPr>
        <w:pStyle w:val="PreformattedText"/>
        <w:bidi w:val="0"/>
        <w:jc w:val="left"/>
        <w:rPr/>
      </w:pPr>
      <w:r>
        <w:rPr/>
        <w:t>-��#�I$�����U����o�1��#w�#:</w:t>
        <w:t>��j��M�W�r��,��Xy��8���Ct#��#5�Kx1�[�����D#5��}qe,h8�sZ5sL��E�to�X9��L# ��D�B_)#��F��a{��I�B��F��g��e΢Í���8</w:t>
        <w:tab/>
        <w:t>�#dG#�w�r</w:t>
      </w:r>
      <w:r>
        <w:rPr>
          <w:rtl w:val="true"/>
        </w:rPr>
        <w:t>ﭟ</w:t>
      </w:r>
      <w:r>
        <w:rPr/>
        <w:t>XE� �˭��#0ƚ�#�ɧMJ�/g��l�#��{�&lt;�6�#��T�:�V���_��Q���!� ���� =m2����m$L#ȟ#!�B���W-t�s9##�g�Y�m�ӧCX���mj�c�2z����,t�#�#I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R¯#��l&gt;��\�K���=?����2�X��[,'F�WҒI%Y����U#Z#S�D�4�:�B�I)���u�&lt;#�&gt;��P�X#�=�7n��g�</w:t>
      </w:r>
      <w:r>
        <w:rPr>
          <w:rtl w:val="true"/>
        </w:rPr>
        <w:t>ڋ</w:t>
      </w:r>
      <w:r>
        <w:rPr/>
        <w:t>Ѻ#���s���I�6�H�m�i���[�7�}�8C�{�#͏s?�</w:t>
        <w:t>#�oS#�F��#�r�1���R�#�P��9MnC#�h�#�§_@�V#�</w:t>
      </w:r>
      <w:r>
        <w:rPr>
          <w:rtl w:val="true"/>
        </w:rPr>
        <w:t>ܚ</w:t>
      </w:r>
      <w:r>
        <w:rPr/>
        <w:t>�</w:t>
      </w:r>
      <w:r>
        <w:rPr/>
        <w:t>f#����k�Λ�k?H��[� �im�q��Ð&lt;��41�#a#k��� �0*�#�`���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=OE��</w:t>
      </w:r>
      <w:r>
        <w:rPr/>
        <w:t>ֵ�</w:t>
      </w:r>
      <w:r>
        <w:rPr/>
        <w:t>5�#Ʒ��Y`�l#�B�vʛ�#���A�G#��jB$#{#�0m0`�#�#1���1���2i#8�x</w:t>
      </w:r>
      <w:r>
        <w:rPr>
          <w:rtl w:val="true"/>
        </w:rPr>
        <w:t>ݼ</w:t>
      </w:r>
      <w:r>
        <w:rPr/>
        <w:t>z���Ϥ��mfɼ�V�C��#&gt;</w:t>
      </w:r>
      <w:r>
        <w:rPr>
          <w:rtl w:val="true"/>
        </w:rPr>
        <w:t>ݮ</w:t>
      </w:r>
      <w:r>
        <w:rPr/>
        <w:t>���</w:t>
      </w:r>
      <w:r>
        <w:rPr/>
        <w:t>:#F~F}#.�4ccC��`qo�5�÷��~�w��'�B �</w:t>
      </w:r>
      <w:r>
        <w:rPr>
          <w:rtl w:val="true"/>
        </w:rPr>
        <w:t>آ</w:t>
      </w:r>
      <w:r>
        <w:rPr/>
        <w:t xml:space="preserve"> �</w:t>
      </w:r>
      <w:r>
        <w:rPr/>
        <w:t>C�</w:t>
      </w:r>
      <w:r>
        <w:rPr>
          <w:rtl w:val="true"/>
        </w:rPr>
        <w:t>ؤ</w:t>
      </w:r>
      <w:r>
        <w:rPr/>
        <w:t>�</w:t>
      </w:r>
      <w:r>
        <w:rPr/>
        <w:t>J�m���T�I%&gt;u�#�}c��+�</w:t>
        <w:t>�g���Z�,wW�</w:t>
      </w:r>
      <w:r>
        <w:rPr>
          <w:rtl w:val="true"/>
        </w:rPr>
        <w:t>ޢ</w:t>
      </w:r>
      <w:r>
        <w:rPr/>
        <w:t>l�F@</w:t>
        <w:t>{# ##������#O��0{��#� ��#��l�#��z�-�#:</w:t>
      </w:r>
      <w:r>
        <w:rPr>
          <w:rtl w:val="true"/>
        </w:rPr>
        <w:t>ٴ</w:t>
      </w:r>
      <w:r>
        <w:rPr/>
        <w:t>���</w:t>
      </w:r>
      <w:r>
        <w:rPr/>
        <w:t>#�m</w:t>
      </w:r>
      <w:r>
        <w:rPr>
          <w:rtl w:val="true"/>
        </w:rPr>
        <w:t>ٷڮ</w:t>
      </w:r>
      <w:r>
        <w:rPr/>
        <w:t>�</w:t>
      </w:r>
      <w:r>
        <w:rPr/>
        <w:t>&amp;Q o��*d}]J�&gt;}��#f�XIm��u�� �#�#lĩ�5��h�O+��;�5�#3#1�Wn&lt;��h� Mj�e�S#�Ǧ��&gt;���##����?��8ʵ6#tu2-���#&lt;�</w:t>
        <w:t>h�#��oil�&gt;#;.�6^LƁ6"��m��</w:t>
      </w:r>
      <w:r>
        <w:rPr/>
        <w:t>ֹ�</w:t>
      </w:r>
      <w:r>
        <w:rPr/>
        <w:t>a �����\#���S#�C��v;�?�//#8��</w:t>
        <w:tab/>
        <w:t>#���g��</w:t>
      </w:r>
      <w:r>
        <w:rPr/>
        <w:t>݀�</w:t>
      </w:r>
      <w:r>
        <w:rPr/>
        <w:t>#c#-��đ^�ӧ����#=G�6#�_�T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lɐ{Y#� Z#�����p�#�t�#ʭ6#����T�</w:t>
      </w:r>
      <w:r>
        <w:rPr/>
        <w:t>ﾪ</w:t>
      </w:r>
      <w:r>
        <w:rPr/>
        <w:t>#�Z��̟ #6OV��mSUq"&gt;���W�@t��N=��</w:t>
      </w:r>
      <w:r>
        <w:rPr/>
        <w:t>֖</w:t>
      </w:r>
      <w:r>
        <w:rPr/>
        <w:t>&gt;��-p�h#��aY��p�hq&gt;���us</w:t>
        <w:t>s��?6��</w:t>
      </w:r>
      <w:r>
        <w:rPr>
          <w:rtl w:val="true"/>
        </w:rPr>
        <w:t>ش�ی</w:t>
      </w:r>
      <w:r>
        <w:rPr/>
        <w:t>��</w:t>
      </w:r>
      <w:r>
        <w:rPr/>
        <w:t>'S�#��z����#�n�&amp;?����#��mSb&lt;'�v#���L^���,c�_#��Q#�`�^#[��+�o\ʩ�������27m�W*M��Y�kXh���#�Ɵ�c��</w:t>
      </w:r>
      <w:r>
        <w:rPr/>
        <w:t>팇</w:t>
      </w:r>
      <w:r>
        <w:rPr/>
        <w:t>G#6�f_1�V��e�,��[~�O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#:�lw���5##�IZ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#��0�&amp;��</w:t>
        <w:t>#CZvY���7��{��"�l�#�?F�|�kG�9n�#��#�)��9��'J�C#c6�{����Q� #�]�j]������</w:t>
      </w:r>
    </w:p>
    <w:p>
      <w:pPr>
        <w:pStyle w:val="PreformattedText"/>
        <w:bidi w:val="0"/>
        <w:jc w:val="left"/>
        <w:rPr/>
      </w:pPr>
      <w:r>
        <w:rPr/>
        <w:t>m#cH��#�`���)�#��##�#��</w:t>
      </w:r>
      <w:r>
        <w:rPr/>
        <w:t xml:space="preserve">珐� </w:t>
      </w:r>
      <w:r>
        <w:rPr/>
        <w:t>_��#����r����o�#��Z&lt;!#;g#</w:t>
        <w:tab/>
        <w:t>s��(��&gt;�fy��#`�#���{#D�o&gt;`�`����5� ����d��w����#�#</w:t>
      </w:r>
      <w:r>
        <w:rPr/>
        <w:t>䭐</w:t>
      </w:r>
      <w:r>
        <w:rPr/>
        <w:t>G�X</w:t>
        <w:tab/>
        <w:t>�1 j#]��H�4&lt;�&amp;?58-/#�M�}w'#-�#(6�\�6�k[S�~���� ��լ'�PMLkli���o�Iv#g��+�l:�z�[\2�#���}�}#�b�Ϫ#��̻�ow5��C��$2 (��l�I��U@p��$��Թ�2�##{#�#M�w�</w:t>
      </w:r>
      <w:r>
        <w:rPr>
          <w:rtl w:val="true"/>
        </w:rPr>
        <w:t>ڴ</w:t>
      </w:r>
      <w:r>
        <w:rPr/>
        <w:t>�</w:t>
      </w:r>
      <w:r>
        <w:rPr/>
        <w:t>z##-s-</w:t>
      </w:r>
      <w:r>
        <w:rPr>
          <w:rtl w:val="true"/>
        </w:rPr>
        <w:t>ݒ</w:t>
      </w:r>
      <w:r>
        <w:rPr/>
        <w:t>���</w:t>
      </w:r>
      <w:r>
        <w:rPr/>
        <w:t>?A��hekD&lt;�##!�CF�#�~g�#f##�c'v�#Hn;</w:t>
      </w:r>
      <w:r>
        <w:rPr/>
        <w:t>ٗ����</w:t>
      </w:r>
      <w:r>
        <w:rPr/>
        <w:t>Hk#���]�m�k�kH#O�i #���_��,d�Ӹ�k�4 �#��B�1�w#�(�IԲ #�+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##Bb��I�C�SUc�ơ�|Ǵ��t��#p##�#�x��M^� ����</w:t>
        <w:tab/>
        <w:t>&lt;v#x� ��#�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��~�b�#�#��?�&amp;64#w#;��|�</w:t>
      </w:r>
      <w:r>
        <w:rPr>
          <w:rtl w:val="true"/>
        </w:rPr>
        <w:t>ح</w:t>
      </w:r>
      <w:r>
        <w:rPr/>
        <w:t>��</w:t>
      </w:r>
      <w:r>
        <w:rPr/>
        <w:t>#n# #�#g</w:t>
      </w:r>
      <w:r>
        <w:rPr/>
        <w:t>੾��</w:t>
      </w:r>
      <w:r>
        <w:rPr/>
        <w:t>k&amp;I�&gt;:�����|~q#�CO���Ot\e���N��0��ZUXsY 8��!�D#�k��#�g��#��\#&amp;</w:t>
        <w:tab/>
        <w:t>!�l{_����N@$=�]:�� ��\G�~��Όs</w:t>
      </w:r>
      <w:r>
        <w:rPr/>
        <w:t>۠�</w:t>
      </w:r>
      <w:r>
        <w:rPr/>
        <w:t>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�� D���1�?P#�&amp; �Ak</w:t>
      </w:r>
      <w:r>
        <w:rPr/>
        <w:t>۲</w:t>
      </w:r>
      <w:r>
        <w:rPr/>
        <w:t>F��r&amp;��N�#S0#$ο����#�.t�?E�o��_��jm</w:t>
        <w:t>�K@�</w:t>
        <w:t>'S;�7�P\#��Z##h�\#��X���%6M�-v����#����P+��#�#�$�ē���#���#������x=�y�H�</w:t>
        <w:tab/>
        <w:t>��+-</w:t>
        <w:t>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P�t0x�H�1#IM��w#�@'��S#'�f#�As��8BIM##     # # # ## �� 'File written by Adobe Photoshop� 4.0 �� #Adobe d    #�� � 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"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## � w### ######�� # #�� �  #####          # ######## ####            ###### ###########    #### !###1A#Qa"#q���2Br#�Rb�т�##��#C���3S$#### #######       ###1#!#A#Qa"2#b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#### ? </w:t>
      </w:r>
      <w:r>
        <w:rPr/>
        <w:t>٨</w:t>
      </w:r>
      <w:r>
        <w:rPr/>
        <w:t>#@y@+�#�#7#�j�</w:t>
      </w:r>
      <w:r>
        <w:rPr>
          <w:rtl w:val="true"/>
        </w:rPr>
        <w:t>ٯ</w:t>
      </w:r>
      <w:r>
        <w:rPr/>
        <w:t>pˋ#v=�;�</w:t>
      </w:r>
      <w:r>
        <w:rPr>
          <w:rtl w:val="true"/>
        </w:rPr>
        <w:t>ߊ</w:t>
      </w:r>
      <w:r>
        <w:rPr/>
        <w:t>�����</w:t>
      </w:r>
      <w:r>
        <w:rPr/>
        <w:t>/G���Ʌ;#�u#��#�&gt;����#i&lt;5+}���#</w:t>
      </w:r>
      <w:r>
        <w:rPr/>
        <w:t>烟</w:t>
      </w:r>
      <w:r>
        <w:rPr/>
        <w:t>#�#"9��pw��e�w���</w:t>
        <w:tab/>
        <w:t>h#@{@*#��</w:t>
      </w:r>
      <w:r>
        <w:rPr/>
        <w:t>٨</w:t>
      </w:r>
      <w:r>
        <w:rPr/>
        <w:t>#@*#�fn&amp;##�˙�@��� =�#���z��\�����z#�Z��%9�ϗ�}#�k� U����9�#�+"I�yW=�$��FQsM�XթmdZ-##���+P�]h��*T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tD��bP�</w:t>
      </w:r>
      <w:r>
        <w:rPr>
          <w:rtl w:val="true"/>
        </w:rPr>
        <w:t>ߦ</w:t>
      </w:r>
      <w:r>
        <w:rPr/>
        <w:t>����</w:t>
      </w:r>
      <w:r>
        <w:rPr/>
        <w:t>k�v� ��j#HF�@�⠼6�����ff�0����4�W7</w:t>
      </w:r>
      <w:r>
        <w:rPr/>
        <w:t>堬</w:t>
      </w:r>
      <w:r>
        <w:rPr/>
        <w:t>#���T#�?��</w:t>
      </w:r>
      <w:r>
        <w:rPr/>
        <w:t>٨</w:t>
      </w:r>
      <w:r>
        <w:rPr/>
        <w:t>#@B</w:t>
      </w:r>
      <w:r>
        <w:rPr>
          <w:rtl w:val="true"/>
        </w:rPr>
        <w:t>ݷ</w:t>
      </w:r>
      <w:r>
        <w:rPr/>
        <w:t>l=�#\��� ���Moy�iɗ�={�{�Tg��##D#����~�"��I��G#�</w:t>
      </w:r>
      <w:r>
        <w:rPr/>
        <w:t>߶�</w:t>
      </w:r>
      <w:r>
        <w:rPr/>
        <w:t>Q##�#-����uM��##�QI)�#��#�#�9�9�-gb#Ƣ�H��O���!����x��(����#X&lt;��:�#���,�</w:t>
      </w:r>
    </w:p>
    <w:p>
      <w:pPr>
        <w:pStyle w:val="PreformattedText"/>
        <w:bidi w:val="0"/>
        <w:jc w:val="left"/>
        <w:rPr/>
      </w:pPr>
      <w:r>
        <w:rPr/>
        <w:t>t�Tf�����78DH��#�O���1��</w:t>
      </w:r>
      <w:r>
        <w:rPr>
          <w:rtl w:val="true"/>
        </w:rPr>
        <w:t>׸</w:t>
      </w:r>
      <w:r>
        <w:rPr/>
        <w:t>C�m���#�"6��X���#P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٨</w:t>
      </w:r>
      <w:r>
        <w:rPr/>
        <w:t>#@e�wrfț#e��c�ɜ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�P�:8J�2G��`�ok_�+� �##)</w:t>
        <w:tab/>
        <w:t>4�eU�#��/</w:t>
      </w:r>
    </w:p>
    <w:p>
      <w:pPr>
        <w:pStyle w:val="PreformattedText"/>
        <w:bidi w:val="0"/>
        <w:jc w:val="left"/>
        <w:rPr/>
      </w:pPr>
      <w:r>
        <w:rPr/>
        <w:t>(�%d��#��</w:t>
      </w:r>
      <w:r>
        <w:rPr>
          <w:rtl w:val="true"/>
        </w:rPr>
        <w:t>މ</w:t>
      </w:r>
      <w:r>
        <w:rPr/>
        <w:t>�</w:t>
      </w:r>
      <w:r>
        <w:rPr/>
        <w:t>&amp;Ο</w:t>
      </w:r>
      <w:r>
        <w:rPr/>
        <w:t>ۢ�</w:t>
      </w:r>
      <w:r>
        <w:rPr/>
        <w:t>Y##��</w:t>
      </w:r>
      <w:r>
        <w:rPr>
          <w:rtl w:val="true"/>
        </w:rPr>
        <w:t>ޢ</w:t>
      </w:r>
      <w:r>
        <w:rPr/>
        <w:t>�</w:t>
      </w:r>
      <w:r>
        <w:rPr/>
        <w:t>W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#�#J��(#k</w:t>
        <w:tab/>
        <w:t xml:space="preserve"> #y� R�L@�8�#Z�</w:t>
      </w:r>
      <w:r>
        <w:rPr/>
        <w:t>ֹ�</w:t>
      </w:r>
      <w:r>
        <w:rPr/>
        <w:t>#</w:t>
      </w:r>
      <w:r>
        <w:rPr/>
        <w:t>㖕</w:t>
      </w:r>
      <w:r>
        <w:rPr/>
        <w:t>J�VV7</w:t>
      </w:r>
      <w:r>
        <w:rPr>
          <w:rtl w:val="true"/>
        </w:rPr>
        <w:t>ﳻ</w:t>
      </w:r>
      <w:r>
        <w:rPr/>
        <w:t>��</w:t>
      </w:r>
      <w:r>
        <w:rPr/>
        <w:t>zI�� ��#��O��}i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#��</w:t>
      </w:r>
      <w:r>
        <w:rPr/>
        <w:t>٨</w:t>
      </w:r>
      <w:r>
        <w:rPr/>
        <w:t>#@d�y'�ճ/�P���#��U��|�za�-##n5��xѴr�ª&amp;��#R#uXN]N34��^�#�#�,#@7�B7�(�+�V�a#�@#q#��%e`#l#�[kYm#_��#�#o����VU�U#P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٨</w:t>
      </w:r>
      <w:r>
        <w:rPr/>
        <w:t>#@d#p�</w:t>
      </w:r>
      <w:r>
        <w:rPr/>
        <w:t>ޭ�</w:t>
      </w:r>
      <w:r>
        <w:rPr/>
        <w:t>.��D[��W'w.��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##U��C���j�##�:�I���#�'#</w:t>
        <w:t>�M8#�#d(��� �pP#4v�m�#Ug."��x��Ұ�q�%6��p���p��/� ��4a�l�IP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٨</w:t>
      </w:r>
      <w:r>
        <w:rPr/>
        <w:t>#@e� s</w:t>
      </w:r>
      <w:r>
        <w:rPr>
          <w:rtl w:val="true"/>
        </w:rPr>
        <w:t>ݍ</w:t>
      </w:r>
      <w:r>
        <w:rPr/>
        <w:t>���</w:t>
      </w:r>
      <w:r>
        <w:rPr/>
        <w:t>O3�&lt;�R������5��@�}��#;</w:t>
        <w:tab/>
        <w:t>� #���t�e�&amp;</w:t>
        <w:tab/>
        <w:t>a#�L��{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KB�#h���}�ń�ǎ�#��s�W4�#�#"�rPǎuse�=)E�M�J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k#����T��Td�j#��ƙr4��Omm8ay#�x��nW�</w:t>
        <w:t>xd�g�#[��Hs���O�k�/-���vn�dya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#ϨWV�fe�</w:t>
      </w:r>
      <w:r>
        <w:rPr/>
        <w:t>٧</w:t>
      </w:r>
      <w:r>
        <w:rPr/>
        <w:t>��</w:t>
      </w:r>
      <w:r>
        <w:rPr/>
        <w:t>#�fT#��</w:t>
      </w:r>
      <w:r>
        <w:rPr/>
        <w:t>٨</w:t>
      </w:r>
      <w:r>
        <w:rPr/>
        <w:t>#@c{6�r7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6#4��#��</w:t>
      </w:r>
      <w:r>
        <w:rPr/>
        <w:t>߫</w:t>
      </w:r>
      <w:r>
        <w:rPr/>
        <w:t>Ug�</w:t>
      </w:r>
      <w:r>
        <w:rPr>
          <w:rtl w:val="true"/>
        </w:rPr>
        <w:t>ث</w:t>
      </w:r>
      <w:r>
        <w:rPr/>
        <w:t>�</w:t>
      </w:r>
      <w:r>
        <w:rPr/>
        <w:t>Zɟ��`#p6A����q�#�Us�g#��һ�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n[����\�����</w:t>
      </w:r>
      <w:r>
        <w:rPr>
          <w:rtl w:val="true"/>
        </w:rPr>
        <w:t>ذ</w:t>
      </w:r>
      <w:r>
        <w:rPr/>
        <w:t>o�#,�d�|����U��#�� M</w:t>
      </w:r>
      <w:r>
        <w:rPr/>
        <w:t>؄</w:t>
      </w:r>
      <w:r>
        <w:rPr/>
        <w:t>������</w:t>
      </w:r>
      <w:r>
        <w:rPr/>
        <w:t>,a��#P��#�M��w���#</w:t>
      </w:r>
      <w:r>
        <w:rPr>
          <w:rtl w:val="true"/>
        </w:rPr>
        <w:t>ݲ</w:t>
      </w:r>
      <w:r>
        <w:rPr/>
        <w:t>�</w:t>
      </w:r>
      <w:r>
        <w:rPr/>
        <w:t>#Y2</w:t>
        <w:t>nd1��K9�#���.�6�ᖓ|��^͗3X�</w:t>
      </w:r>
      <w:r>
        <w:rPr>
          <w:rtl w:val="true"/>
        </w:rPr>
        <w:t>أ</w:t>
      </w:r>
      <w:r>
        <w:rPr/>
        <w:t>#�� Z</w:t>
      </w:r>
      <w:r>
        <w:rPr/>
        <w:t>絷���</w:t>
      </w:r>
      <w:r>
        <w:rPr/>
        <w:t>#1#��E�</w:t>
      </w:r>
      <w:r>
        <w:rPr/>
        <w:t>֪</w:t>
      </w:r>
      <w:r>
        <w:rPr/>
        <w:t>[�#Ns&amp;[#]��Nm�]|�G��##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#�(�I"��7E��#��B#i���+��76-����#��</w:t>
      </w:r>
      <w:r>
        <w:rPr/>
        <w:t>٨</w:t>
      </w:r>
      <w:r>
        <w:rPr/>
        <w:t xml:space="preserve">#@P~���e�Û��l� � </w:t>
        <w:t>s��7</w:t>
      </w:r>
      <w:r>
        <w:rPr/>
        <w:t>霨�</w:t>
      </w:r>
      <w:r>
        <w:rPr/>
        <w:t>l�#��#���_���&gt;ΟS��x"�bk.J�:ԭʵ�w.1#Վ�#</w:t>
        <w:t>MT�#od�</w:t>
        <w:tab/>
        <w:t>d*��)��#p`h#�H�MV#���##� R�NPs��#���+9G̝�{�]O#O41�#���q��&gt;"� �υk���##02ew�[��]=#8� ����T#��</w:t>
      </w:r>
      <w:r>
        <w:rPr/>
        <w:t>٨</w:t>
      </w:r>
      <w:r>
        <w:rPr/>
        <w:t>#@S��BN##H�#��?X��k#��7�T��Q �Z�G</w:t>
      </w:r>
      <w:r>
        <w:rPr>
          <w:rtl w:val="true"/>
        </w:rPr>
        <w:t>ڱ</w:t>
      </w:r>
      <w:r>
        <w:rPr/>
        <w:t>]&amp;T�6�N�}��&gt;#�|�Ҁ#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k�#�y6F#{y�r1�YD�#m</w:t>
      </w:r>
      <w:r>
        <w:rPr/>
        <w:t>֮</w:t>
      </w:r>
      <w:r>
        <w:rPr/>
        <w:t>FV�dO�#JӚ�</w:t>
      </w:r>
      <w:r>
        <w:rPr>
          <w:rtl w:val="true"/>
        </w:rPr>
        <w:t>۔</w:t>
      </w:r>
      <w:r>
        <w:rPr/>
        <w:t>� ��</w:t>
      </w:r>
      <w:r>
        <w:rPr/>
        <w:t>U��</w:t>
        <w:t>h�#�e���Z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(̐8���0�|_���KQ�f��#�#=�</w:t>
      </w:r>
    </w:p>
    <w:p>
      <w:pPr>
        <w:pStyle w:val="PreformattedText"/>
        <w:bidi w:val="0"/>
        <w:jc w:val="left"/>
        <w:rPr/>
      </w:pPr>
      <w:r>
        <w:rPr/>
        <w:t>,Hʈǉ</w:t>
      </w:r>
      <w:r>
        <w:rPr>
          <w:rtl w:val="true"/>
        </w:rPr>
        <w:t>ݮ</w:t>
      </w:r>
      <w:r>
        <w:rPr/>
        <w:t>7</w:t>
      </w:r>
      <w:r>
        <w:rPr/>
        <w:t>s��]q0��l</w:t>
      </w:r>
      <w:r>
        <w:rPr>
          <w:rtl w:val="true"/>
        </w:rPr>
        <w:t>ܥ�</w:t>
      </w:r>
      <w:r>
        <w:rPr>
          <w:rtl w:val="true"/>
        </w:rPr>
        <w:t>$�#��</w:t>
      </w:r>
      <w:r>
        <w:rPr/>
        <w:t>٨</w:t>
      </w:r>
      <w:r>
        <w:rPr/>
        <w:t>#@#�#��e�в5�dS&lt;c�Q��V�#��S/c\OBT#</w:t>
      </w:r>
      <w:r>
        <w:rPr/>
        <w:t>۹</w:t>
      </w:r>
      <w:r>
        <w:rPr/>
        <w:t>be�&lt;C�E)V#b</w:t>
        <w:t>T���l�S&lt;��##�#���(u#�#</w:t>
      </w:r>
      <w:r>
        <w:rPr>
          <w:rtl w:val="true"/>
        </w:rPr>
        <w:t>ڶ�</w:t>
      </w:r>
      <w:r>
        <w:rPr/>
        <w:t>1</w:t>
      </w:r>
      <w:r>
        <w:rPr/>
        <w:t>��I5J��j0��ȹ�h�xA����Y</w:t>
      </w:r>
      <w:r>
        <w:rPr>
          <w:rtl w:val="true"/>
        </w:rPr>
        <w:t>ڨ</w:t>
      </w:r>
      <w:r>
        <w:rPr/>
        <w:t>�K�*j�t�&lt;&gt;�A4^���n��B��Y#�&amp;��6J���z�;g�[�v%@*#��</w:t>
      </w:r>
      <w:r>
        <w:rPr/>
        <w:t>٨</w:t>
      </w:r>
      <w:r>
        <w:rPr/>
        <w:t>#@x@ �px�#���{��##�\_C�M�#��÷�l�g�###KB�7�h�Dմ��#V�t1��u#�&lt;4��O���� q|r#-sJ�X�</w:t>
      </w:r>
      <w:r>
        <w:rPr/>
        <w:t>鏑</w:t>
      </w:r>
      <w:r>
        <w:rPr/>
        <w:t>xrY,M�7+\#T�.SH#�Ԁ��</w:t>
        <w:t>E��RR#Zdqp�#R��N��=��r2b�(��V��N#�r�6��̍�Gk��*I#�\WF���#c��0�4�#Z��#��</w:t>
      </w:r>
      <w:r>
        <w:rPr/>
        <w:t>٨</w:t>
      </w:r>
      <w:r>
        <w:rPr/>
        <w:t>#@*#��#h|��n�5_�4N###�_�#�;��mվ.#��E� ��#����~�a:#�#�#���Z�{/</w:t>
      </w:r>
      <w:r>
        <w:rPr/>
        <w:t>쟁</w:t>
      </w:r>
      <w:r>
        <w:rPr/>
        <w:t>lq##&amp;�#�w#56�</w:t>
      </w:r>
      <w:r>
        <w:rPr>
          <w:rtl w:val="true"/>
        </w:rPr>
        <w:t>ܞ</w:t>
      </w:r>
      <w:r>
        <w:rPr/>
        <w:t>'-$���##ԧ#I��I����3���m�##�#-�0#*p#qc����#�.d#(</w:t>
      </w:r>
      <w:r>
        <w:rPr/>
        <w:t>۫</w:t>
      </w:r>
      <w:r>
        <w:rPr/>
        <w:t>孺�</w:t>
      </w:r>
      <w:r>
        <w:rPr/>
        <w:t>e��i;#�]�#G�#��ob����9�#�I�p1&lt;��_)&gt;��p�#ng�p{R`&lt;)pOʣ�_�a��</w:t>
      </w:r>
      <w:r>
        <w:rPr/>
        <w:t>٨</w:t>
      </w:r>
      <w:r>
        <w:rPr/>
        <w:t>#@C��p�ե�&gt;F��#7i# [��.Tr@Ƶ�&lt;#����n���|�jͳ��g�</w:t>
        <w:tab/>
        <w:t>8�&gt;#���5�����3"��wԶ��'�}</w:t>
      </w:r>
      <w:r>
        <w:rPr>
          <w:rtl w:val="true"/>
        </w:rPr>
        <w:t>܀</w:t>
      </w:r>
      <w:r>
        <w:rPr/>
        <w:t>{� ���#"[##�X,�?3#$�#��</w:t>
      </w:r>
      <w:r>
        <w:rPr>
          <w:rtl w:val="true"/>
        </w:rPr>
        <w:t>ߺ</w:t>
      </w:r>
      <w:r>
        <w:rPr/>
        <w:t>�</w:t>
      </w:r>
      <w:r>
        <w:rPr/>
        <w:t>#�G##�m��Ě�$#pFT�@\����#���=�##��&gt;#</w:t>
      </w:r>
      <w:r>
        <w:rPr>
          <w:rtl w:val="true"/>
        </w:rPr>
        <w:t>ۯ</w:t>
      </w:r>
      <w:r>
        <w:rPr/>
        <w:t>�</w:t>
      </w:r>
      <w:r>
        <w:rPr/>
        <w:t>=��n��~.ч#��lcU�+}xs�sE#ZP���U#qT#�#��#d���r2aƌ�3��p#�si[��goS�2%�#Ǚ#�+=�ʰ����)7#&lt;#�T#|�i!�S��aR�#�&amp;˶�\#��À"��(�/&gt; #O������h�a��[</w:t>
      </w:r>
    </w:p>
    <w:p>
      <w:pPr>
        <w:pStyle w:val="PreformattedText"/>
        <w:bidi w:val="0"/>
        <w:jc w:val="left"/>
        <w:rPr/>
      </w:pPr>
      <w:r>
        <w:rPr/>
        <w:t>,��%ōsZ###I���A�5��#���z�U���h�#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 ���+Z��u�#�w</w:t>
      </w:r>
      <w:r>
        <w:rPr/>
        <w:t>齖</w:t>
      </w:r>
      <w:r>
        <w:rPr/>
        <w:t>9H</w:t>
      </w:r>
      <w:r>
        <w:rPr/>
        <w:t>ܳ</w:t>
      </w:r>
      <w:r>
        <w:rPr/>
        <w:t>")��v8r##�#�]]s#�</w:t>
      </w:r>
      <w:r>
        <w:rPr>
          <w:rtl w:val="true"/>
        </w:rPr>
        <w:t>ٶ</w:t>
      </w:r>
      <w:r>
        <w:rPr/>
        <w:t>o��9�� E�Z�e��q ��"�4̵7�u����##�</w:t>
      </w:r>
      <w:r>
        <w:rPr/>
        <w:t>ּ</w:t>
      </w:r>
      <w:r>
        <w:rPr/>
        <w:t>f;#*c$�V�###��</w:t>
      </w:r>
      <w:r>
        <w:rPr>
          <w:rtl w:val="true"/>
        </w:rPr>
        <w:t>٭</w:t>
      </w:r>
      <w:r>
        <w:rPr/>
        <w:t>q�`���&lt;@E#�T��Z�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?U#�@#�#���*h�#�X�#�m�mS�f</w:t>
      </w:r>
      <w:r>
        <w:rPr/>
        <w:t>۬</w:t>
      </w:r>
      <w:r>
        <w:rPr/>
        <w:t>n�:�̜83%�hq##i�Of��U�Ϊ��1��Q,#P�[�X�##�͓�3�#��Y#�#�v�H&amp;B</w:t>
      </w:r>
      <w:r>
        <w:rPr>
          <w:rtl w:val="true"/>
        </w:rPr>
        <w:t>ۆ</w:t>
      </w:r>
      <w:r>
        <w:rPr/>
        <w:t>F#�x4#���#��lN�'�V�*##��U·</w:t>
      </w:r>
      <w:r>
        <w:rPr>
          <w:rtl w:val="true"/>
        </w:rPr>
        <w:t>׫�</w:t>
      </w:r>
      <w:r>
        <w:rPr/>
        <w:t>۳</w:t>
      </w:r>
      <w:r>
        <w:rPr/>
        <w:t>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ho;#)Z�ìdr����&gt;�p��</w:t>
      </w:r>
      <w:r>
        <w:rPr>
          <w:rtl w:val="true"/>
        </w:rPr>
        <w:t>פ</w:t>
      </w:r>
      <w:r>
        <w:rPr/>
        <w:t>�</w:t>
      </w:r>
      <w:r>
        <w:rPr/>
        <w:t>#ET#��5B �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׹�</w:t>
      </w:r>
      <w:r>
        <w:rPr/>
        <w:t>1</w:t>
      </w:r>
      <w:r>
        <w:rPr/>
        <w:t>�{y#�y4G�-�# ���#�(A$��H#��(�&lt;iSE�{c�K��]��JSq�&gt;��</w:t>
      </w:r>
      <w:r>
        <w:rPr/>
        <w:t>߰�</w:t>
      </w:r>
      <w:r>
        <w:rPr/>
        <w:tab/>
        <w:t xml:space="preserve">#VCN�r9���mTMV�?{� </w:t>
      </w:r>
      <w:r>
        <w:rPr>
          <w:rtl w:val="true"/>
        </w:rPr>
        <w:t>׾</w:t>
      </w:r>
      <w:r>
        <w:rPr/>
        <w:t>)t��#A�����#k��#����"����#\#%[T</w:t>
      </w:r>
      <w:r>
        <w:rPr>
          <w:rtl w:val="true"/>
        </w:rPr>
        <w:t>޺</w:t>
      </w:r>
      <w:r>
        <w:rPr/>
        <w:t>��</w:t>
      </w:r>
      <w:r>
        <w:rPr/>
        <w:t>Q�}�(���!�,Z�#�u�����#4HccX�#�_�~��#3�}#�(���~j�2�###0'r�;)#��Z�h�E�z]U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/ �</w:t>
      </w:r>
      <w:r>
        <w:rPr>
          <w:rtl w:val="true"/>
        </w:rPr>
        <w:t>׾</w:t>
      </w:r>
      <w:r>
        <w:rPr/>
        <w:t>�</w:t>
      </w:r>
      <w:r>
        <w:rPr/>
        <w:t>s-�Km�I�Q��м#��</w:t>
      </w:r>
      <w:r>
        <w:rPr>
          <w:rtl w:val="true"/>
        </w:rPr>
        <w:t>ۥ</w:t>
      </w:r>
      <w:r>
        <w:rPr/>
        <w:t xml:space="preserve">� </w:t>
      </w:r>
      <w:r>
        <w:rPr/>
        <w:t>ec�#�ֈ�#&amp;�0�]*⇸�#���Ph�:@#M�QM#]V{#��#���iPdȀ#���*#s�Ӕ$2t`#6�B�A��ѐ�</w:t>
      </w:r>
      <w:r>
        <w:rPr/>
        <w:t>ٚ��</w:t>
      </w:r>
      <w:r>
        <w:rPr/>
        <w:t>x#xy�'�U�8&lt;#A����E�#�J��*n#�m20jB�G#��}44��ђ�4#�#v#DM8#�0��#</w:t>
        <w:t>�</w:t>
      </w:r>
      <w:r>
        <w:rPr/>
        <w:t>樒</w:t>
      </w:r>
      <w:r>
        <w:rPr/>
        <w:t xml:space="preserve">##L�Ư4#�O#*�#�P��G5#(#�Ѽ###N#�Q# </w:t>
      </w:r>
    </w:p>
    <w:p>
      <w:pPr>
        <w:pStyle w:val="PreformattedText"/>
        <w:bidi w:val="0"/>
        <w:jc w:val="left"/>
        <w:rPr/>
      </w:pPr>
      <w:r>
        <w:rPr/>
        <w:t>|'�+�</w:t>
        <w:t>v�Ăx�� �H�%iG8##��B#j\@#�x##���&lt;DZ�0#�</w:t>
        <w:tab/>
        <w:t>##��i�</w:t>
      </w:r>
      <w:r>
        <w:rPr>
          <w:rtl w:val="true"/>
        </w:rPr>
        <w:t>ݙ</w:t>
      </w:r>
      <w:r>
        <w:rPr/>
        <w:t>#i#�*����#z02�##�Z%Tr���\8��$��w5��+��G0M9!=2�#�M�8#S#Û2b�@ip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.�2�[##�:MnqEKpJiu/c�#Ө�( �&gt;#�~�9�</w:t>
      </w:r>
    </w:p>
    <w:p>
      <w:pPr>
        <w:pStyle w:val="PreformattedText"/>
        <w:bidi w:val="0"/>
        <w:jc w:val="left"/>
        <w:rPr/>
      </w:pPr>
      <w:r>
        <w:rPr/>
        <w:t>[̊#8"#���'�#+�Һ+���S��#us��Z#@#��&lt;.|4#�n?"#��#�!#i�O/e�T�!��ev�####T^�</w:t>
        <w:tab/>
        <w:t>���#�#6�m�~#`�a�� � ���e�#</w:t>
      </w:r>
      <w:r>
        <w:rPr/>
        <w:t>֭�</w:t>
      </w:r>
      <w:r>
        <w:rPr/>
        <w:t>#5Y�.�N-� %#z�AK�%Z��##~�p#�%�� #�Ǉ�L�� #��M�� #�#���#��#�E��#O�D</w:t>
      </w:r>
      <w:r>
        <w:rPr>
          <w:rtl w:val="true"/>
        </w:rPr>
        <w:t>ى</w:t>
      </w:r>
      <w:r>
        <w:rPr/>
        <w:t>]R#�Ҝ�#_��#�9n##��Fq=�P#�</w:t>
      </w:r>
      <w:r>
        <w:rPr/>
        <w:t>٠</w:t>
      </w:r>
      <w:r>
        <w:rPr/>
        <w:t>F#�W  ԰�p�&gt;��j�!##X�n���� #JFIF ### H H  ��#\Photoshop 3.0 8BIM#�     # H   # # H   # #8BIM#�     #        8BI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8BIM'#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#8BIM#�     H /ff # lff #     # /ff # ��� #     # 2   # Z   #     # 5   # -   #     #8BIM#�     p  ����������������������#�    ����������������������#�    ����������������������#�    ����������������������#�  8BIM##     #   #  #@  #@    8BIM#</w:t>
        <w:tab/>
        <w:t xml:space="preserve">    #�   #   �   L  #�  r   #� # #��� #JFIF ### H H  �� 'File written by Adobe Photoshop� 4.0 �� #Adobe d�   #��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</w:t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# L �##" ######�� # #��#?  ########       # #######</w:t>
        <w:tab/>
      </w:r>
    </w:p>
    <w:p>
      <w:pPr>
        <w:pStyle w:val="PreformattedText"/>
        <w:bidi w:val="0"/>
        <w:jc w:val="left"/>
        <w:rPr/>
      </w:pPr>
      <w:r>
        <w:rPr/>
        <w:t>## ########       # #######</w:t>
        <w:tab/>
      </w:r>
    </w:p>
    <w:p>
      <w:pPr>
        <w:pStyle w:val="PreformattedText"/>
        <w:bidi w:val="0"/>
        <w:jc w:val="left"/>
        <w:rPr/>
      </w:pPr>
      <w:r>
        <w:rPr/>
        <w:t>## 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# ####!#1#AQa#"q�2##���B#$#R�b34r��C#%�S���cs5#���&amp;D�TdE£t6#�U�e���u��F'�������������Vfv��������7GWgw��������# ##############5# ###!1##AQaq"##2��#��B#�R��3$b�r��CS#cs4�%##���#&amp;5��D�T�#dEU6te����u��F�������������Vfv��������'7GWgw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#### ? �2</w:t>
      </w:r>
      <w:r>
        <w:rPr/>
        <w:t>ٗ</w:t>
      </w:r>
      <w:r>
        <w:rPr/>
        <w:t>s#��&gt;�mȰ�X�s��"�}7?��C��h�'�m�k#�(�8��v�ŗX��a�#�#��v=� c��v+�&lt;����#�d� �Y�#W���,��#UUn�}`n�Զ��</w:t>
      </w:r>
      <w:r>
        <w:rPr>
          <w:rtl w:val="true"/>
        </w:rPr>
        <w:t>ݻ</w:t>
      </w:r>
      <w:r>
        <w:rPr/>
        <w:t>�</w:t>
      </w:r>
      <w:r>
        <w:rPr/>
        <w:t>}�зի��l���M���=��W��4��M�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'�k�s?[</w:t>
      </w:r>
      <w:r>
        <w:rPr>
          <w:rtl w:val="true"/>
        </w:rPr>
        <w:t>ߓ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H'MDGP��c��]EY8ua1��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n�#�#���~-9#�A��[g�2~�g���.���6��#�.c-��Y�\Z�#���n#�k\ƿ� ���M#��fb�}�q����)}�Y�fuE��(69�</w:t>
      </w:r>
      <w:r>
        <w:rPr>
          <w:rtl w:val="true"/>
        </w:rPr>
        <w:t>ݵߦ</w:t>
      </w:r>
      <w:r>
        <w:rPr/>
        <w:t>�</w:t>
      </w:r>
      <w:r>
        <w:rPr/>
        <w:t>N</w:t>
        <w:t>{#</w:t>
      </w:r>
      <w:r>
        <w:rPr>
          <w:rtl w:val="true"/>
        </w:rPr>
        <w:t>ݾ</w:t>
      </w:r>
      <w:r>
        <w:rPr/>
        <w:t>�</w:t>
      </w:r>
      <w:r>
        <w:rPr/>
        <w:t>#o�+��-�Ӱsp��Y���2�#���~��QU�ō�#=/���d]�|�N�P�H#����f�hϼcӊ�smʤ}��#��q#����S^?�q�</w:t>
      </w:r>
      <w:r>
        <w:rPr>
          <w:rtl w:val="true"/>
        </w:rPr>
        <w:t>ۿ</w:t>
      </w:r>
      <w:r>
        <w:rPr/>
        <w:t>7</w:t>
      </w:r>
      <w:r>
        <w:rPr>
          <w:rtl w:val="true"/>
        </w:rPr>
        <w:t>#</w:t>
      </w:r>
      <w:r>
        <w:rPr/>
        <w:t>2</w:t>
      </w:r>
      <w:r>
        <w:rPr/>
        <w:t>��Q]��M�vFN#��e���V�UK�mnm��/</w:t>
      </w:r>
      <w:r>
        <w:rPr>
          <w:rtl w:val="true"/>
        </w:rPr>
        <w:t>ٽ</w:t>
      </w:r>
      <w:r>
        <w:rPr/>
        <w:t>*�~ϲ}��q�=J�*�� #���=��#</w:t>
      </w:r>
      <w:r>
        <w:rPr/>
        <w:t>徕</w:t>
      </w:r>
      <w:r>
        <w:rPr/>
        <w:t>F�u5\���;k]��lO]�����}-�#~�?OG�g���r��#���m�dZ&gt;�\��2�?EV#�}&lt;���cUn�l��U#���o�j���B:# � )z~W��!�����r#�#�:���]43m�S��m�-���*=&lt;��]�d�]u��5�9�o�2]f�\����k</w:t>
      </w:r>
      <w:r>
        <w:rPr/>
        <w:t>쭶</w:t>
      </w:r>
      <w:r>
        <w:rPr/>
        <w:t>3vo��_��U4~���}8u�r�#���#�ͮ�#o��HswS��qqm��ȳ#ϳ?��.�|{#��6aYq���E#��`���n&gt;=B�k���3��?Zg���j����</w:t>
      </w:r>
      <w:r>
        <w:rPr/>
        <w:t xml:space="preserve">벴� </w:t>
      </w:r>
      <w:r>
        <w:rPr/>
        <w:t>h_Z##a��###�</w:t>
      </w:r>
      <w:r>
        <w:rPr/>
        <w:t>㵀�</w:t>
      </w:r>
      <w:r>
        <w:rPr/>
        <w:t>#</w:t>
      </w:r>
      <w:r>
        <w:rPr>
          <w:rtl w:val="true"/>
        </w:rPr>
        <w:t>׹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Cö</w:t>
      </w:r>
      <w:r>
        <w:rPr>
          <w:rtl w:val="true"/>
        </w:rPr>
        <w:t>ߔ</w:t>
      </w:r>
      <w:r>
        <w:rPr/>
        <w:t xml:space="preserve">� </w:t>
      </w:r>
      <w:r>
        <w:rPr/>
        <w:t>O��mX����M��FVE�oL��</w:t>
        <w:t>��k��#�=�</w:t>
      </w:r>
      <w:r>
        <w:rPr/>
        <w:t>㾯</w:t>
      </w:r>
      <w:r>
        <w:rPr/>
        <w:t>C�`�z�\� U�Z�j���+y#��hk#X}�6����#g+##��~U</w:t>
      </w:r>
      <w:r>
        <w:rPr>
          <w:rtl w:val="true"/>
        </w:rPr>
        <w:t>ޕ</w:t>
      </w:r>
      <w:r>
        <w:rPr/>
        <w:t>#�#��o�}j�oN�F���2�����c�#��M����]/��й�a��6U]�������i�#��</w:t>
      </w:r>
      <w:r>
        <w:rPr/>
        <w:t>ꓩ</w:t>
      </w:r>
      <w:r>
        <w:rPr/>
        <w:t>f�}�f�{�mU6����e��m�</w:t>
      </w:r>
      <w:r>
        <w:rPr/>
        <w:t>뙵���</w:t>
      </w:r>
      <w:r>
        <w:rPr/>
        <w:t>l��#WVO���a_N=���{,���q�m����R�##?Ѱ��1� I��m�U��_]W2��]WWk��u&lt;5�#��#z��[{��#�</w:t>
      </w:r>
      <w:r>
        <w:rPr/>
        <w:t>춷</w:t>
      </w:r>
      <w:r>
        <w:rPr/>
        <w:t>a�E{� Og</w:t>
      </w:r>
      <w:r>
        <w:rPr>
          <w:rtl w:val="true"/>
        </w:rPr>
        <w:t>ڲ</w:t>
      </w:r>
      <w:r>
        <w:rPr/>
        <w:t>���</w:t>
      </w:r>
      <w:r>
        <w:rPr/>
        <w:t>@���b[^C^�[*cMv4�����uLv+�</w:t>
      </w:r>
      <w:r>
        <w:rPr/>
        <w:t>۞�</w:t>
      </w:r>
      <w:r>
        <w:rPr/>
        <w:t>#� 7FE_n����i6Y����S�2���e�K�#�5-��Q����V��o�W.��8</w:t>
      </w:r>
      <w:r>
        <w:rPr/>
        <w:t>֗</w:t>
      </w:r>
      <w:r>
        <w:rPr/>
        <w:t>=�s�[��=�u5��j��Z�}&amp;��9�����#��ͩ�^`#Wg�#</w:t>
      </w:r>
      <w:r>
        <w:rPr/>
        <w:t>ٝ��</w:t>
      </w:r>
      <w:r>
        <w:rPr/>
        <w:t>]T�</w:t>
      </w:r>
      <w:r>
        <w:rPr>
          <w:rtl w:val="true"/>
        </w:rPr>
        <w:t>ݾ</w:t>
      </w:r>
      <w:r>
        <w:rPr/>
        <w:t>��</w:t>
      </w:r>
      <w:r>
        <w:rPr/>
        <w:t>g��7�нG��L�wi��v�}'}6���7###uo�u��S=;#�5�lV�Ws�Kq)���#���#��%X� �#�F]cj����^� A��S[[��z�l���6omUUS,�E�]�:�����6��[v%���)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-7E�d��9~�}#���</w:t>
        <w:t>?�~�O#��u�(/��ˬ��</w:t>
        <w:t>#hk��̦�s��n���33,�%U�#��G�#�#� #���C#�#�t�#� 9</w:t>
      </w:r>
      <w:r>
        <w:rPr>
          <w:rtl w:val="true"/>
        </w:rPr>
        <w:t>ޘ��</w:t>
      </w:r>
      <w:r>
        <w:rPr/>
        <w:t>5</w:t>
      </w:r>
      <w:r>
        <w:rPr/>
        <w:t>��u��'44��#5�8#`�#�^�����'�v�Q7�c�C�^�Z#A:1��6� "�]s� �Y�V��^H���#H���)�l{nƻ\ǵ�y��#�&lt;h</w:t>
      </w:r>
      <w:r>
        <w:rPr/>
        <w:t>潤</w:t>
      </w:r>
      <w:r>
        <w:rPr/>
        <w:t>=�k����I��a��c�u��=�ΰ#</w:t>
      </w:r>
      <w:r>
        <w:rPr/>
        <w:t>ۘ۟</w:t>
      </w:r>
      <w:r>
        <w:rPr/>
        <w:t>is��##o�#��k�;�k�-sY�p�k�W3��w��#��=ZY�#c�2q#�v�</w:t>
      </w:r>
      <w:r>
        <w:rPr/>
        <w:t>ֺ�</w:t>
      </w:r>
      <w:r>
        <w:rPr/>
        <w:t>\���Z�#�</w:t>
      </w:r>
      <w:r>
        <w:rPr>
          <w:rtl w:val="true"/>
        </w:rPr>
        <w:t>׾͟</w:t>
      </w:r>
      <w:r>
        <w:rPr/>
        <w:t>I�W</w:t>
      </w:r>
      <w:r>
        <w:rPr/>
        <w:t>齾�����</w:t>
      </w:r>
      <w:r>
        <w:rPr/>
        <w:t>#!#q&amp;��&gt;#k1���:�</w:t>
        <w:tab/>
        <w:t>m�x��q#n�Z�_~��v�u� ��������</w:t>
        <w:t>ʫ$6���#F�X�_v;��~��s6��#K#</w:t>
      </w:r>
      <w:r>
        <w:rPr>
          <w:rtl w:val="true"/>
        </w:rPr>
        <w:t>׹</w:t>
      </w:r>
      <w:r>
        <w:rPr/>
        <w:t>s�tLi"4�J���31/#8�ja##7#Y[�?5���ke��#?��#{�Q#�����#OqvY����/Ǧ�tX�0?#���o�#%�����#�_���u��&gt;�Ṷ]{\��uN�.s_e�k#��\�Wg�_���X��#��z��#�(��r���#�k��ˮ�"�#�?N�=7�&amp;�S��}���yU��]�+��#Z#��Y[�T�V�lu</w:t>
      </w:r>
      <w:r>
        <w:rPr>
          <w:rtl w:val="true"/>
        </w:rPr>
        <w:t>޽</w:t>
      </w:r>
      <w:r>
        <w:rPr/>
        <w:t>�</w:t>
      </w:r>
      <w:r>
        <w:rPr/>
        <w:t>~���?fO#�VbQ�#� .##�Z���W�+}⫏��5��]d��#�&gt;�W�-�*�</w:t>
      </w:r>
      <w:r>
        <w:rPr/>
        <w:t>߳���</w:t>
      </w:r>
      <w:r>
        <w:rPr/>
        <w:t>?@�^� W#�{)7d;u-#u</w:t>
      </w:r>
      <w:r>
        <w:rPr/>
        <w:t>촰</w:t>
      </w:r>
      <w:r>
        <w:rPr/>
        <w:t>D��X�vw</w:t>
      </w:r>
      <w:r>
        <w:rPr>
          <w:rtl w:val="true"/>
        </w:rPr>
        <w:t>د</w:t>
      </w:r>
      <w:r>
        <w:rPr/>
        <w:t>�</w:t>
      </w:r>
      <w:r>
        <w:rPr/>
        <w:t>]#i�r���5~�</w:t>
      </w:r>
      <w:r>
        <w:rPr/>
        <w:t>엿</w:t>
      </w:r>
      <w:r>
        <w:rPr/>
        <w:t>j��,W�]�{</w:t>
      </w:r>
      <w:r>
        <w:rPr/>
        <w:t>遍�</w:t>
      </w:r>
      <w:r>
        <w:rPr/>
        <w:t>C#H�</w:t>
      </w:r>
      <w:r>
        <w:rPr>
          <w:rtl w:val="true"/>
        </w:rPr>
        <w:t>ޕ�</w:t>
      </w:r>
      <w:r>
        <w:rPr/>
        <w:t>6</w:t>
      </w:r>
      <w:r>
        <w:rPr/>
        <w:t>�#e�f�~�#{�Z=M� h��N̬��f.M&gt;��w���/6��c��C��'�������8�t���N&gt;kb ;U#���}��!���c�N=�9�!���~�����n��å��Gb��OS�#uo���W��[i#�#Ů</w:t>
      </w:r>
      <w:r>
        <w:rPr/>
        <w:t>߲��</w:t>
      </w:r>
      <w:r>
        <w:rPr/>
        <w:t>T�~���:v� N��H���#�1^/��YY���EM#5�0���{#[��"����*?Gb���}���U�#W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햻</w:t>
      </w:r>
      <w:r>
        <w:rPr/>
        <w:t>,c�#�z&gt;�po�����x��#</w:t>
      </w:r>
      <w:r>
        <w:rPr/>
        <w:t>ܲ</w:t>
      </w:r>
      <w:r>
        <w:rPr/>
        <w:t>Nt##��&lt;�Z���Ǻƹ�b\ip"t��y���]���#ӷ�</w:t>
        <w:t>dcd?#!�#ßY$5�t���ks,klc�?R��g�?O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�u��#�#</w:t>
      </w:r>
      <w:r>
        <w:rPr>
          <w:rtl w:val="true"/>
        </w:rPr>
        <w:t>ݵ�</w:t>
      </w:r>
      <w:r>
        <w:rPr/>
        <w:t>1</w:t>
      </w:r>
      <w:r>
        <w:rPr/>
        <w:t>��}#��g�� �z?g��f�S/�������,��Zf[;#��]�v���M��L#�##�Jÿ�d�#fTO�a՚�c#mu�</w:t>
      </w:r>
      <w:r>
        <w:rPr>
          <w:rtl w:val="true"/>
        </w:rPr>
        <w:t>ݲ��</w:t>
      </w:r>
      <w:r>
        <w:rPr/>
        <w:t>6</w:t>
      </w:r>
      <w:r>
        <w:rPr/>
        <w:t>V�e��5�d�W����?Qg�*��x�M��g�4���^ɯ#��i�FF#}#�+�#�#?�qk� ��~���[�lk(��:���k͇}��sO�,k��i�� �̦��u]#�#�#�vbb�X�s+quu��l���</w:t>
      </w:r>
      <w:r>
        <w:rPr>
          <w:rtl w:val="true"/>
        </w:rPr>
        <w:t>﮼</w:t>
      </w:r>
      <w:r>
        <w:rPr/>
        <w:t>&amp;�]v�</w:t>
      </w:r>
      <w:r>
        <w:rPr/>
        <w:t>ܿ��</w:t>
      </w:r>
      <w:r>
        <w:rPr/>
        <w:t>Y���oE&lt;��3�(z��� �#����1k�</w:t>
      </w:r>
      <w:r>
        <w:rPr/>
        <w:t>݈�</w:t>
      </w:r>
      <w:r>
        <w:rPr/>
        <w:t>Td4a˵��q</w:t>
      </w:r>
      <w:r>
        <w:rPr>
          <w:rtl w:val="true"/>
        </w:rPr>
        <w:t>ߐ</w:t>
      </w:r>
      <w:r>
        <w:rPr>
          <w:rtl w:val="true"/>
        </w:rPr>
        <w:t>}����</w:t>
      </w:r>
      <w:r>
        <w:rPr/>
        <w:t>7</w:t>
      </w:r>
      <w:r>
        <w:rPr/>
        <w:t>�_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��9�c���os�&gt;.#vAn�[���#g��X���~M#N�^,�c�_�Bk�40�l?��˛�[j��ѥ�K#�G���K_]Դ�,�#en�}F��eT�cG�&gt;�g��z?��#</w:t>
      </w:r>
      <w:r>
        <w:rPr>
          <w:rtl w:val="true"/>
        </w:rPr>
        <w:t>߃</w:t>
      </w:r>
      <w:r>
        <w:rPr/>
        <w:t>#</w:t>
        <w:tab/>
        <w:t>#u�s�/-k�&amp;�������.�v���</w:t>
      </w:r>
      <w:r>
        <w:rPr>
          <w:rtl w:val="true"/>
        </w:rPr>
        <w:t>ۮ</w:t>
      </w:r>
      <w:r>
        <w:rPr/>
        <w:t>g�����Z��S��Y�C��kkl!�#�#�c#l~�#�</w:t>
      </w:r>
      <w:r>
        <w:rPr>
          <w:rtl w:val="true"/>
        </w:rPr>
        <w:t>ߢ</w:t>
      </w:r>
      <w:r>
        <w:rPr/>
        <w:t>ǧ��#F�U\�3#��i��#�#s��Ϲ�m�k��z���� =� rj��a���m��A#�#M����is�m~�6[��</w:t>
      </w:r>
      <w:r>
        <w:rPr/>
        <w:t>٨</w:t>
      </w:r>
      <w:r>
        <w:rPr/>
        <w:t>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@l</w:t>
      </w:r>
      <w:r>
        <w:rPr/>
        <w:t>綖�</w:t>
      </w:r>
      <w:r>
        <w:rPr/>
        <w:t>=��^��-ueš�Z�`s��P����G���G��5e����i����o��#�C�K2#�����[�C}#�</w:t>
      </w:r>
      <w:r>
        <w:rPr/>
        <w:t>۪�� �</w:t>
      </w:r>
      <w:r>
        <w:rPr/>
        <w:t>V��e�2�d?##��6�#��h�#��r#�g1��+��]�o�</w:t>
      </w:r>
      <w:r>
        <w:rPr>
          <w:rtl w:val="true"/>
        </w:rPr>
        <w:t>ߢ</w:t>
      </w:r>
      <w:r>
        <w:rPr/>
        <w:t>�</w:t>
      </w:r>
      <w:r>
        <w:rPr/>
        <w:t>#����:�f\�H��e�Kw{�E�~G��̶� ;O�C��h</w:t>
        <w:tab/>
        <w:t>#�#E�ut&gt;���</w:t>
      </w:r>
      <w:r>
        <w:rPr/>
        <w:t>݂�</w:t>
      </w:r>
      <w:r>
        <w:rPr/>
        <w:t>34���Cl5A��"�}#��6��e��[�2h��k�=#���k�n%8���V��#v�mm#Qm�ђ7�</w:t>
      </w:r>
      <w:r>
        <w:rPr/>
        <w:t>쫫</w:t>
      </w:r>
      <w:r>
        <w:rPr/>
        <w:t>u�dz�V��/�[O�b�K_S+ö��i���,#dO����v��b�o�,�1+���ʲ�~gS�y��.â�n</w:t>
      </w:r>
      <w:r>
        <w:rPr/>
        <w:t>ّ</w:t>
      </w:r>
      <w:r>
        <w:rPr/>
        <w:t>w�#� Z��l��U</w:t>
      </w:r>
      <w:r>
        <w:rPr/>
        <w:t>쮿�</w:t>
      </w:r>
      <w:r>
        <w:rPr/>
        <w:t>Y_�MM~� N�J��Oԡ8#[�,��g�}:SK//��R��av#Au~�Z</w:t>
        <w:tab/>
        <w:t>7���#���'�kr�</w:t>
      </w:r>
      <w:r>
        <w:rPr>
          <w:rtl w:val="true"/>
        </w:rPr>
        <w:t>ܚ</w:t>
      </w:r>
      <w:r>
        <w:rPr/>
        <w:t>j�UU���Ż�m�#�cb#�#�*�}/u��#��w�k�.5YT7+�W�[E#n�#�=&gt;h���2[�V-�3#��#��h##��oV�1�j�#�{�j� MW�mh�g�5�B�U�7#�1�ʯ#���1�KԵ����*���#��_�S�KR��,vcB�YԽjr�#��[�@�� ##�2��#U���Z�j�i��z#�z#���&amp;#WK�vM#���)=B��]��#{�#5���#/n=^�T�ʮ��#NG�|8#�6���NS#]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�I�</w:t>
      </w:r>
      <w:r>
        <w:rPr>
          <w:rtl w:val="true"/>
        </w:rPr>
        <w:t>ه</w:t>
      </w:r>
      <w:r>
        <w:rPr/>
        <w:t>�</w:t>
      </w:r>
      <w:r>
        <w:rPr/>
        <w:t>E[=</w:t>
      </w:r>
      <w:r>
        <w:rPr>
          <w:rtl w:val="true"/>
        </w:rPr>
        <w:t>ޣ</w:t>
      </w:r>
      <w:r>
        <w:rPr/>
        <w:t>Z��kӳ</w:t>
      </w:r>
      <w:r>
        <w:rPr/>
        <w:t>ֻ����</w:t>
      </w:r>
      <w:r>
        <w:rPr/>
        <w:t>=O#�e�U��</w:t>
      </w:r>
      <w:r>
        <w:rPr>
          <w:rtl w:val="true"/>
        </w:rPr>
        <w:t>آױ</w:t>
      </w:r>
      <w:r>
        <w:rPr/>
        <w:t>�</w:t>
      </w:r>
      <w:r>
        <w:rPr/>
        <w:t>{[k#K��OKj�j�=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������D�N��#�X¢��� f��[#� �</w:t>
      </w:r>
      <w:r>
        <w:rPr>
          <w:rtl w:val="true"/>
        </w:rPr>
        <w:t>ێ</w:t>
      </w:r>
      <w:r>
        <w:rPr/>
        <w:t>���</w:t>
      </w:r>
      <w:r>
        <w:rPr/>
        <w:t>R��~���+��1�����}��'!�#���}#���e5Z\��#5�u̩��/���#��Y��U�WC/�]~M�%�#Q</w:t>
      </w:r>
      <w:r>
        <w:rPr>
          <w:rtl w:val="true"/>
        </w:rPr>
        <w:t>ۿ</w:t>
      </w:r>
      <w:r>
        <w:rPr/>
        <w:t>H��}#�{</w:t>
      </w:r>
      <w:r>
        <w:rPr/>
        <w:t>۳</w:t>
      </w:r>
      <w:r>
        <w:rPr/>
        <w:t>v�3g�Z</w:t>
        <w:t>�ɲ�[f��#M�q&amp;4���;��}�56F���(#rӲ#�#</w:t>
      </w:r>
      <w:r>
        <w:rPr>
          <w:rtl w:val="true"/>
        </w:rPr>
        <w:t>מ</w:t>
      </w:r>
      <w:r>
        <w:rPr/>
        <w:t>�</w:t>
      </w:r>
      <w:r>
        <w:rPr/>
        <w:t>##�&gt;#����w��a�A�mt��#�#T</w:t>
        <w:tab/>
        <w:t>�#��Mg����1l�m����#%������\7��5�:</w:t>
      </w:r>
      <w:r>
        <w:rPr>
          <w:rtl w:val="true"/>
        </w:rPr>
        <w:t>ڜ</w:t>
      </w: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=S/u�◾�# 4Hy��+Ȧ���m{}� h���=��OY��/#�#uv#</w:t>
        <w:t>���&gt;���+�rϤ���]�N�#Z�n+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n6��b�^�V�?H� �#�� ��L(��+#2��Vn0�z&gt;=��K#]Mq�##��1�#�:�A�����#o������w�������o�-��</w:t>
      </w:r>
      <w:r>
        <w:rPr>
          <w:rtl w:val="true"/>
        </w:rPr>
        <w:t>ޅ</w:t>
      </w:r>
      <w:r>
        <w:rPr/>
        <w:t>#���}��U��կ�gS52��1�#~��� �#t[f�9��}��~���j���fd�#_m�T\���Ǳ�g</w:t>
        <w:t>�������W�6� ��$#�,$����jkh�?�j 5�ou �-v� [�Q�K?}��}����Y�#��[�YmG�k}70Ym��W}e����W���s���'�^��~�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r#sp�b��1~U�]#�Q����k69o��+�R�Zq�Y^7O�+#��v���c7mv� n��~� ��J#C�� /�.#�:x� �.O�3gTqç/#&amp;</w:t>
      </w:r>
      <w:r>
        <w:rPr>
          <w:rtl w:val="true"/>
        </w:rPr>
        <w:t>ݻ</w:t>
      </w:r>
      <w:r>
        <w:rPr/>
        <w:t>�</w:t>
      </w:r>
      <w:r>
        <w:rPr/>
        <w:t>q���� ;�#�k����c�w�5_��2����#}�� \���϶</w:t>
      </w:r>
      <w:r>
        <w:rPr>
          <w:rtl w:val="true"/>
        </w:rPr>
        <w:t>ډ</w:t>
      </w:r>
      <w:r>
        <w:rPr/>
        <w:t>{�n����վ��{� �k�� 8����/,�#����]�ԗ3�{����oc� L� O��k[8�H[C}':�q#Ú�?3]��w�#o��#z#�##%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˳��/�#V�2</w:t>
      </w:r>
      <w:r>
        <w:rPr/>
        <w:t>流�</w:t>
      </w:r>
      <w:r>
        <w:rPr/>
        <w:t>c�Ap���+f�=f[��ՙ���.av'�1qq�l}�b���c#�#�jȯu{�k�{��#=_G��#��kX#S-|j��D#����{����ժ{���Y�#��</w:t>
      </w:r>
      <w:r>
        <w:rPr/>
        <w:t>ٓ</w:t>
      </w:r>
      <w:r>
        <w:rPr/>
        <w:t>{�#C#�</w:t>
      </w:r>
      <w:r>
        <w:rPr>
          <w:rtl w:val="true"/>
        </w:rPr>
        <w:t>ޥ</w:t>
      </w:r>
      <w:r>
        <w:rPr/>
        <w:t>��</w:t>
      </w:r>
      <w:r>
        <w:rPr/>
        <w:t>;������t������d�^�#������͛r��i��k[^##�2��#��fʽU����=�s��K\DH'��q{����˾��.�}o���[���~�7#�#K���K]�\|�7� ��&amp;oզ�α���cn#7#[!���5���M�~�G��@�ј#^�.#\��@$�s�#�R6�b;#c u��qg�d5������~�</w:t>
      </w:r>
      <w:r>
        <w:rPr>
          <w:rtl w:val="true"/>
        </w:rPr>
        <w:t>޷</w:t>
      </w:r>
      <w:r>
        <w:rPr/>
        <w:t>�</w:t>
      </w:r>
      <w:r>
        <w:rPr/>
        <w:t>P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:��#��#6� �#c�?��C�aӍK=2�#&gt;�X�##��Y�o���~� �Q�#���0�#</w:t>
        <w:t>9#����d�6;�{�q-#��9Љ�#�Rd�#�&gt;).��</w:t>
      </w:r>
      <w:r>
        <w:rPr/>
        <w:t>束�</w:t>
      </w:r>
      <w:r>
        <w:rPr/>
        <w:t>`eMu�eGq��#����[Ү�#e��i�?�H�#V�##</w:t>
      </w:r>
      <w:r>
        <w:rPr/>
        <w:t>浭</w:t>
      </w:r>
      <w:r>
        <w:rPr/>
        <w:t>%�#��#_�=</w:t>
      </w:r>
      <w:r>
        <w:rPr/>
        <w:t>ۙ</w:t>
      </w:r>
      <w:r>
        <w:rPr/>
        <w:t>S#���H�3n�n�R&lt;#</w:t>
      </w:r>
      <w:r>
        <w:rPr/>
        <w:t>쫸�</w:t>
      </w:r>
      <w:r>
        <w:rPr/>
        <w:t>=W}#�gt�:l��</w:t>
      </w:r>
      <w:r>
        <w:rPr/>
        <w:t>߹�</w:t>
      </w:r>
      <w:r>
        <w:rPr/>
        <w:t>J#d�:�}����i3�#�M�I�o� G���O�VS�y&amp;�, �h"[$#�Z</w:t>
      </w:r>
      <w:r>
        <w:rPr>
          <w:rtl w:val="true"/>
        </w:rPr>
        <w:t>ݍ</w:t>
      </w:r>
      <w:r>
        <w:rPr/>
        <w:t>cvX���l[��o;��������� ��r%doT�t̼Jk�}#t3i�6�/fƸ��#o�##�{7���[�e���� 8�p&gt;�}4��^�{[c�p#�li#%�f&gt;]�&amp;le��#� �k\�[�f}��$�~����}#�z��^���#����</w:t>
      </w:r>
      <w:r>
        <w:rPr>
          <w:rtl w:val="true"/>
        </w:rPr>
        <w:t>ߴ</w:t>
      </w:r>
      <w:r>
        <w:rPr/>
        <w:t>'i�F�&lt;~�� T����3������~C��]</w:t>
      </w:r>
      <w:r>
        <w:rPr/>
        <w:t>ٌ�</w:t>
      </w:r>
      <w:r>
        <w:rPr/>
        <w:t>#vE.���h-��_Ux���O�#^O�U� ȷC�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e�ņ�=�� ��2�6��n�</w:t>
      </w:r>
      <w:r>
        <w:rPr>
          <w:rtl w:val="true"/>
        </w:rPr>
        <w:t>߿</w:t>
      </w:r>
      <w:r>
        <w:rPr/>
        <w:t>�W��L</w:t>
        <w:t>� �����}(���/������[����w�2=O�G�#��z��� A��^=4�V�P9�c��#%</w:t>
      </w:r>
      <w:r>
        <w:rPr/>
        <w:t>֗</w:t>
      </w:r>
      <w:r>
        <w:rPr/>
        <w:t>#�</w:t>
      </w:r>
      <w:r>
        <w:rPr>
          <w:rtl w:val="true"/>
        </w:rPr>
        <w:t>ذ</w:t>
      </w:r>
      <w:r>
        <w:rPr/>
        <w:t>4</w:t>
      </w:r>
      <w:r>
        <w:rPr/>
        <w:t>ĺ��k���</w:t>
      </w:r>
      <w:r>
        <w:rPr>
          <w:rtl w:val="true"/>
        </w:rPr>
        <w:t>ێ</w:t>
      </w:r>
      <w:r>
        <w:rPr/>
        <w:t>��</w:t>
      </w:r>
      <w:r>
        <w:rPr/>
        <w:t>OFŇ�o��a9#eRY�6#K��o�f=��#�W���}V��k�*�� f}�� f�{���'��}/S�~����Af�}�ҳ</w:t>
      </w:r>
      <w:r>
        <w:rPr/>
        <w:t>쾟�</w:t>
      </w:r>
      <w:r>
        <w:rPr/>
        <w:t>5��z1#��7����F�K��&gt;�� F��-�����n�</w:t>
      </w:r>
      <w:r>
        <w:rPr>
          <w:rtl w:val="true"/>
        </w:rPr>
        <w:t>ޕ</w:t>
      </w:r>
      <w:r>
        <w:rPr/>
        <w:t>5</w:t>
      </w:r>
      <w:r>
        <w:rPr/>
        <w:t>�ǰ�;Ш###�:�f�s=��?��b�j���6�E��</w:t>
        <w:t>�#��#-����e��m#��#v� �M{}/�� ΏS�&amp;���?�F� #}��$��_j�1�}���7�~��?��Do}#!��_����q7#</w:t>
      </w:r>
      <w:r>
        <w:rPr>
          <w:rtl w:val="true"/>
        </w:rPr>
        <w:t>ܪ</w:t>
      </w:r>
      <w:r>
        <w:rPr/>
        <w:t>[P;��k��KN</w:t>
      </w:r>
      <w:r>
        <w:rPr/>
        <w:t>派��</w:t>
      </w:r>
      <w:r>
        <w:rPr/>
        <w:t>K�z���K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#6^�3x-k��#�m������z#��;=%g�~��G��z��'|� v[�� ��z��#��;]�3��v�~</w:t>
      </w:r>
      <w:r>
        <w:rPr>
          <w:rtl w:val="true"/>
        </w:rPr>
        <w:t>ߡ�</w:t>
      </w:r>
      <w:r>
        <w:rPr/>
        <w:t>5</w:t>
      </w:r>
      <w:r>
        <w:rPr/>
        <w:t>�=.�i�]f�Cbe��w8�y�� aD#9�#^#&gt;�:;�� ��F�#CҲ}M�}ѷlO�~�� ��O�n���</w:t>
      </w:r>
      <w:r>
        <w:rPr>
          <w:rtl w:val="true"/>
        </w:rPr>
        <w:t>؞</w:t>
      </w:r>
      <w:r>
        <w:rPr>
          <w:rtl w:val="true"/>
        </w:rPr>
        <w:t>#��?��</w:t>
      </w:r>
      <w:r>
        <w:rPr/>
        <w:t>3</w:t>
      </w:r>
      <w:r>
        <w:rPr>
          <w:rtl w:val="true"/>
        </w:rPr>
        <w:t xml:space="preserve">�� </w:t>
      </w:r>
      <w:r>
        <w:rPr/>
        <w:t>8</w:t>
      </w:r>
      <w:r>
        <w:rPr/>
        <w:t xml:space="preserve">BIM##     # # # ## �� 'File written by Adobe Photoshop� 4.0 �� #Adobe d    #�� � 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"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## � �### ######�� # #�� �  #####          ####### # ####            ###### #############  ##### ###"2#!B3##1RCAQb�Scs$aq�r4##���D#�ᢲ���ғ�%5��d# ## ########     ###!1#�AQ"2#BbaRr��#����q��#3C����#c�Ӂ�S�#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#### ? ��7b#��[�o#rk�c}n�9�2�[�DP����~#9�������fC&lt;�8�˶#��1�&amp;�j��/I?o��6�ɫ�]��#</w:t>
        <w:tab/>
        <w:t>0�#A:�6#�ZB (��#�</w:t>
        <w:t>�#}��u�]}�#� �</w:t>
      </w:r>
      <w:r>
        <w:rPr/>
        <w:t>魩</w:t>
      </w:r>
      <w:r>
        <w:rPr/>
        <w:t>#t��r��$x#Ve0�#j�`�_���0���:�5���#-�Am</w:t>
      </w:r>
      <w:r>
        <w:rPr/>
        <w:t>긲��</w:t>
      </w:r>
      <w:r>
        <w:rPr/>
        <w:t>ͱ�X��#T�#x$�.����##c����Ջ��&amp;ղ]�v�{-l�K���/�ny�RP�[�#!�AP*g����</w:t>
      </w:r>
      <w:r>
        <w:rPr/>
        <w:t>ꯩ�</w:t>
      </w:r>
      <w:r>
        <w:rPr/>
        <w:t>#u'���� �Pl��#��\�#B[��ss�K3�;#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#`#�[�QA��5�D�,Gu��E�ŕŪ�pCw~QE�F�e�K-</w:t>
      </w:r>
      <w:r>
        <w:rPr/>
        <w:t>؂</w:t>
      </w:r>
      <w:r>
        <w:rPr/>
        <w:t>�</w:t>
      </w:r>
      <w:r>
        <w:rPr/>
        <w:t>[#kfz</w:t>
      </w:r>
      <w:r>
        <w:rPr>
          <w:rtl w:val="true"/>
        </w:rPr>
        <w:t>ڋ</w:t>
      </w:r>
      <w:r>
        <w:rPr/>
        <w:t>��</w:t>
      </w:r>
      <w:r>
        <w:rPr/>
        <w:t>j�p�</w:t>
      </w:r>
      <w:r>
        <w:rPr/>
        <w:t>ٌ</w:t>
      </w:r>
      <w:r>
        <w:rPr/>
        <w:t>:��#7��I��e�\��#�D#�#�4ȩWUl#�s+puz\#�{u�R9</w:t>
        <w:t>�}=�2���/7&amp;Μ)F71d��H�9l�PM.����</w:t>
      </w:r>
      <w:r>
        <w:rPr>
          <w:rtl w:val="true"/>
        </w:rPr>
        <w:t>޿</w:t>
      </w:r>
      <w:r>
        <w:rPr/>
        <w:t>1</w:t>
      </w:r>
      <w:r>
        <w:rPr/>
        <w:t>���z�#JI�</w:t>
      </w:r>
      <w:r>
        <w:rPr/>
        <w:t>苛</w:t>
      </w:r>
      <w:r>
        <w:rPr/>
        <w:t>-</w:t>
      </w:r>
      <w:r>
        <w:rPr>
          <w:rtl w:val="true"/>
        </w:rPr>
        <w:t>ط</w:t>
      </w:r>
      <w:r>
        <w:rPr/>
        <w:t>E-#Vе�#q�Ayv#-�</w:t>
      </w:r>
      <w:r>
        <w:rPr/>
        <w:t>꧁��ܳ�</w:t>
      </w:r>
      <w:r>
        <w:rPr/>
        <w:t>n#��Z� a�)�</w:t>
      </w:r>
      <w:r>
        <w:rPr/>
        <w:t>ۚ</w:t>
      </w:r>
      <w:r>
        <w:rPr/>
        <w:t>7�[��.#u�A�Y�#h�K�2� �</w:t>
      </w:r>
      <w:r>
        <w:rPr/>
        <w:t>飣�</w:t>
      </w:r>
      <w:r>
        <w:rPr/>
        <w:t>)z%l&lt;&lt;�</w:t>
      </w:r>
      <w:r>
        <w:rPr/>
        <w:t xml:space="preserve">뼅�� </w:t>
      </w:r>
      <w:r>
        <w:rPr/>
        <w:t>&gt;Q"��o#�(���ɛL��E#:g�.9�ԡ���#�#}�����l#�d#����#d8'�#�s#�</w:t>
        <w:t>#1��]��#��9��#��^»t^�S#7�#r h"#x�#!7##�&lt;6��#PϑX�</w:t>
      </w:r>
      <w:r>
        <w:rPr>
          <w:rtl w:val="true"/>
        </w:rPr>
        <w:t>ة�</w:t>
      </w:r>
      <w:r>
        <w:rPr/>
        <w:t>6</w:t>
      </w:r>
      <w:r>
        <w:rPr>
          <w:rtl w:val="true"/>
        </w:rPr>
        <w:t>ې</w:t>
      </w:r>
      <w:r>
        <w:rPr/>
        <w:t>q�#i��@�! �RW7</w:t>
        <w:t xml:space="preserve"> #\@�,5� tÁ&lt;��u{��oXi�#%�M��#��#�(�pCL�@�#��8HL F�;� </w:t>
        <w:t>��թ~o#b#�kK�[���cF!�###Q�X#@�,##WTqJ�I�R}���V�HB�(tS6</w:t>
      </w:r>
      <w:r>
        <w:rPr/>
        <w:t>젥��</w:t>
      </w:r>
      <w:r>
        <w:rPr/>
        <w:t>ĥ��3�U@���x�Z2��J%�.��._#K\#���d�#%###u�.��a��mC��I�n��_|�A����z�[}z�8#U$��d��,�&amp;�Lx�����e�&amp;"��ˢG1�Qy�a#LTC9w����m!#�U��^##Ij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9�HJH�|c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#��B#,.�;+Ğ��e6Y2F#D�F$�1��74���v5�����K�o��bũ�In+;�+�x��`G###�@�5tǾ@@�+�=lh�Ӈ/7�$�/�� �[Xj��#�#�UM@K�!��#%|��N�%�6��#��6#�nU�Z</w:t>
      </w:r>
      <w:r>
        <w:rPr/>
        <w:t>ۤ�</w:t>
      </w:r>
      <w:r>
        <w:rPr/>
        <w:t>j+�ᴅnX#uG\�Z� ##�i^+#</w:t>
        <w:tab/>
        <w:t>�]�sx��#Mrl�#(���j⧬</w:t>
        <w:tab/>
        <w:t>.�#</w:t>
        <w:tab/>
        <w:t>�;�h�UO���(�Hs��Ji�-.�#�##Ux�BQ���,�g��</w:t>
      </w:r>
      <w:r>
        <w:rPr>
          <w:rtl w:val="true"/>
        </w:rPr>
        <w:t>׉</w:t>
      </w:r>
      <w:r>
        <w:rPr/>
        <w:t>*G#)�##���#��#��]�|�##A\#�?0"#���7i�O�#��f�R���xmP#�#{m�gQ`#:w�7#m�]���ƽ�{j�{_��ͺ#8#zo�_�f���#g#�$!k#@W��r��S_2#��� ��EW�m�##R;��n����F��n�</w:t>
      </w:r>
    </w:p>
    <w:p>
      <w:pPr>
        <w:pStyle w:val="PreformattedText"/>
        <w:bidi w:val="0"/>
        <w:jc w:val="left"/>
        <w:rPr/>
      </w:pPr>
      <w:r>
        <w:rPr/>
        <w:t>B�2cl#m/�&amp;�c_�l#��W��Z#m��A:#���Z�Wl1#0��#k���#���?�a,4��_s#���#�u��#!��#�e�x�</w:t>
      </w:r>
      <w:r>
        <w:rPr>
          <w:rtl w:val="true"/>
        </w:rPr>
        <w:t>ص</w:t>
      </w:r>
      <w:r>
        <w:rPr>
          <w:rtl w:val="true"/>
        </w:rPr>
        <w:t>-</w:t>
      </w:r>
      <w:r>
        <w:rPr/>
        <w:t>1</w:t>
      </w:r>
      <w:r>
        <w:rPr/>
        <w:t>�x#V^h&amp;�E��</w:t>
        <w:tab/>
        <w:t>\�#�&lt;n�Gʮ#�-�##!�,�oK�gd6�XT�Uɲ$HUm## é�l��#u�O�E;n�A(#V#</w:t>
      </w:r>
      <w:r>
        <w:rPr/>
        <w:t>۪</w:t>
      </w:r>
      <w:r>
        <w:rPr/>
        <w:t>o�7#��vJ</w:t>
      </w:r>
      <w:r>
        <w:rPr/>
        <w:t>֭��</w:t>
      </w:r>
      <w:r>
        <w:rPr/>
        <w:t>rVj���Sg\-5(.����cf�ӫ�3*��Ոn</w:t>
        <w:tab/>
        <w:t>���nί9��X�B��#8A:b�#�#�3﹜zx���t���#�1�#o�n��f�\\'R��#(Y�#j�_Dh�Z�z�,BR�u</w:t>
      </w:r>
      <w:r>
        <w:rPr/>
        <w:t>ֽ</w:t>
      </w:r>
      <w:r>
        <w:rPr/>
        <w:t>#[\##6�ʶ��#)�^��er�!Ul��`#��Κ�ON��^u�b��X#�zow&amp;#�򲿴�wP��B#�#��V^\�#�P# ��Vqo��t</w:t>
        <w:t>2��&amp;�ӷ�c$���ae�]#$�#��#�3EaJ�@���PW��Ζ�Hu�#</w:t>
      </w:r>
      <w:r>
        <w:rPr>
          <w:rtl w:val="true"/>
        </w:rPr>
        <w:t>܅</w:t>
      </w:r>
      <w:r>
        <w:rPr/>
        <w:t>�</w:t>
      </w:r>
      <w:r>
        <w:rPr/>
        <w:t>ŵKI�b</w:t>
      </w:r>
      <w:r>
        <w:rPr/>
        <w:t>ٗ</w:t>
      </w:r>
      <w:r>
        <w:rPr/>
        <w:t>#,*�Z�\h��Vfao���m��#���eozW#b�#t+J#H��#���!�L�V�h##��$�&gt;r]��</w:t>
      </w:r>
      <w:r>
        <w:rPr>
          <w:rtl w:val="true"/>
        </w:rPr>
        <w:t>ݹ</w:t>
      </w:r>
      <w:r>
        <w:rPr/>
        <w:t>�</w:t>
      </w:r>
      <w:r>
        <w:rPr/>
        <w:t>s��&amp;�U�</w:t>
      </w:r>
    </w:p>
    <w:p>
      <w:pPr>
        <w:pStyle w:val="PreformattedText"/>
        <w:bidi w:val="0"/>
        <w:jc w:val="left"/>
        <w:rPr/>
      </w:pPr>
      <w:r>
        <w:rPr/>
        <w:t>DYHΥ��b��k��F��_��V#OR~!�P�o�.nX�#�m�R�`v</w:t>
        <w:tab/>
        <w:t>/3n�#�</w:t>
      </w:r>
      <w:r>
        <w:rPr/>
        <w:t>٪</w:t>
      </w:r>
      <w:r>
        <w:rPr/>
        <w:t>_n�</w:t>
      </w:r>
    </w:p>
    <w:p>
      <w:pPr>
        <w:pStyle w:val="PreformattedText"/>
        <w:bidi w:val="0"/>
        <w:jc w:val="left"/>
        <w:rPr/>
      </w:pPr>
      <w:r>
        <w:rPr/>
        <w:t>9��c^U�#Yx[�</w:t>
      </w:r>
      <w:r>
        <w:rPr/>
        <w:t>ު��</w:t>
      </w:r>
      <w:r>
        <w:rPr/>
        <w:t>#I�\4�D��(�T�#��j� �ƕ��&amp;��v�F��@���L#@�PC�#�B#u#�γw#��#SMz�,#]�#���K# q^[M'j�"9��!B��}[ � +��&gt;'R�'��z�LG}v����#�</w:t>
        <w:tab/>
        <w:t>���:����$0?|� ##U8�$[?7ɍ##�n�#��\J�|6�</w:t>
        <w:tab/>
        <w:t>��6j��#J#��e���CQ���#N��.�]�#�#ɐbAL�</w:t>
      </w:r>
      <w:r>
        <w:rPr>
          <w:rtl w:val="true"/>
        </w:rPr>
        <w:t>ػ</w:t>
      </w:r>
      <w:r>
        <w:rPr/>
        <w:t>��</w:t>
      </w:r>
      <w:r>
        <w:rPr/>
        <w:t>Fk��</w:t>
        <w:t>f~��cWUj�</w:t>
        <w:tab/>
        <w:t>�V�����DV����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#qS���XN�V`�0�#����#I�R#�+�V�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A�[��&amp;���#BcIM#�H</w:t>
        <w:tab/>
        <w:t>#F�$iMUW��#f#f�#�eUs��|��]U�U��#1��#}��G[� �w1:������x����;#�</w:t>
      </w:r>
      <w:r>
        <w:rPr>
          <w:rtl w:val="true"/>
        </w:rPr>
        <w:t>ۉ��</w:t>
      </w:r>
      <w:r>
        <w:rPr>
          <w:rtl w:val="true"/>
        </w:rPr>
        <w:t>#</w:t>
      </w:r>
      <w:r>
        <w:rPr/>
        <w:t>3</w:t>
      </w:r>
      <w:r>
        <w:rPr>
          <w:rtl w:val="true"/>
        </w:rPr>
        <w:t>�#</w:t>
      </w:r>
      <w:r>
        <w:rPr/>
        <w:t>9</w:t>
      </w:r>
      <w:r>
        <w:rPr/>
        <w:t>�� Z�W9�����&lt;ek*�e#�-�t</w:t>
      </w:r>
      <w:r>
        <w:rPr>
          <w:rtl w:val="true"/>
        </w:rPr>
        <w:t>ڮ</w:t>
      </w:r>
      <w:r>
        <w:rPr/>
        <w:t>Ch�A���##vօpIr�#�#�b��6j1C��:�4</w:t>
      </w:r>
      <w:r>
        <w:rPr/>
        <w:t>٧</w:t>
      </w:r>
      <w:r>
        <w:rPr/>
        <w:t>�</w:t>
      </w:r>
      <w:r>
        <w:rPr/>
        <w:t>O�[s]hz�#</w:t>
      </w:r>
      <w:r>
        <w:rPr>
          <w:rtl w:val="true"/>
        </w:rPr>
        <w:t>ؿ</w:t>
      </w:r>
      <w:r>
        <w:rPr/>
        <w:t>�</w:t>
      </w:r>
      <w:r>
        <w:rPr/>
        <w:t>V����n{��%[�</w:t>
      </w:r>
      <w:r>
        <w:rPr>
          <w:rtl w:val="true"/>
        </w:rPr>
        <w:t>ۮ</w:t>
      </w:r>
      <w:r>
        <w:rPr/>
        <w:t>��</w:t>
      </w:r>
      <w:r>
        <w:rPr/>
        <w:t>%j����NP|</w:t>
      </w:r>
      <w:r>
        <w:rPr>
          <w:rtl w:val="true"/>
        </w:rPr>
        <w:t>ݵ</w:t>
      </w:r>
      <w:r>
        <w:rPr/>
        <w:t>p�uq�c���zR�-���##�1</w:t>
      </w:r>
      <w:r>
        <w:rPr/>
        <w:t>۞</w:t>
      </w:r>
      <w:r>
        <w:rPr/>
        <w:t>(C�_Hz���nWk#O06</w:t>
      </w:r>
      <w:r>
        <w:rPr/>
        <w:t>ဈ��</w:t>
      </w:r>
      <w:r>
        <w:rPr/>
        <w:t>Z�Ց��uu#�G#&gt;�S�#���d�M�v���Ar��&amp;#�##C]�L#r�T</w:t>
        <w:tab/>
        <w:t>"</w:t>
      </w:r>
      <w:r>
        <w:rPr/>
        <w:t>݊��</w:t>
      </w:r>
      <w:r>
        <w:rPr/>
        <w:t>3��XX�kW��x#</w:t>
        <w:t>���#��#�v��Ht���jU+#+���41(:#N��s���V|�}1a"#I�v[</w:t>
      </w:r>
      <w:r>
        <w:rPr>
          <w:rtl w:val="true"/>
        </w:rPr>
        <w:t>ܐ</w:t>
      </w:r>
      <w:r>
        <w:rPr/>
        <w:t>��</w:t>
      </w:r>
      <w:r>
        <w:rPr/>
        <w:t>.F#��"df'P��L �N��[&g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&lt;^�!</w:t>
      </w:r>
      <w:r>
        <w:rPr/>
        <w:t>鶴�</w:t>
      </w:r>
      <w:r>
        <w:rPr/>
        <w:t>}�k�M�jD#V�e�#�|��</w:t>
      </w:r>
      <w:r>
        <w:rPr>
          <w:rtl w:val="true"/>
        </w:rPr>
        <w:t>׮</w:t>
      </w:r>
      <w:r>
        <w:rPr/>
        <w:t>�</w:t>
      </w:r>
      <w:r>
        <w:rPr/>
        <w:t>xU�/��0b��,&amp;�</w:t>
        <w:t>�{ �#���� �P�#�#A&amp;v�F#�ity54k����Kmc]-��-z�-�M��`��T�9�cf"��#</w:t>
      </w:r>
    </w:p>
    <w:p>
      <w:pPr>
        <w:pStyle w:val="PreformattedText"/>
        <w:bidi w:val="0"/>
        <w:jc w:val="left"/>
        <w:rPr/>
      </w:pPr>
      <w:r>
        <w:rPr/>
        <w:t>#b���?�u��j#�Z#�]#�mq-���</w:t>
      </w:r>
      <w:r>
        <w:rPr>
          <w:rtl w:val="true"/>
        </w:rPr>
        <w:t>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�h#�#��*#�#�`�#ĸ�Q�UkW �</w:t>
        <w:t>�=��n�;#bE� A�T#p�#S���</w:t>
        <w:tab/>
        <w:t>i����?#K#���#o���e����k���D�9`,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[ɔ#�#&amp;�If�]u#��_&gt;1R����#�Ⱥ�v#�&amp;l#�#����#�Θ</w:t>
        <w:tab/>
        <w:t>�#�#���##~#iMx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��v˝ȬU�#�ѩ�0�X��P�����#�##U��GK#�</w:t>
        <w:tab/>
        <w:t>�B]�p#C�T�^��+[8�##��#LtԴ�Z�}:&gt;�#����A��bq�Km:</w:t>
      </w:r>
      <w:r>
        <w:rPr>
          <w:rtl w:val="true"/>
        </w:rPr>
        <w:t>ױ</w:t>
      </w:r>
      <w:r>
        <w:rPr/>
        <w:t>2</w:t>
      </w:r>
      <w:r>
        <w:rPr/>
        <w:t>zF#@eP�(#�eA�n�#���C�%</w:t>
        <w:t>v�#M� .m u�eE�C�lJ�^mn�?�</w:t>
      </w:r>
      <w:r>
        <w:rPr/>
        <w:t>ܹ</w:t>
      </w:r>
      <w:r>
        <w:rPr/>
        <w:t>|##x</w:t>
      </w:r>
      <w:r>
        <w:rPr>
          <w:rtl w:val="true"/>
        </w:rPr>
        <w:t>ج</w:t>
      </w:r>
      <w:r>
        <w:rPr/>
        <w:t>eyx7շ���f�W�m�%</w:t>
      </w:r>
      <w:r>
        <w:rPr>
          <w:rtl w:val="true"/>
        </w:rPr>
        <w:t>ۋ</w:t>
      </w:r>
      <w:r>
        <w:rPr/>
        <w:t>H�9��&amp;#u</w:t>
        <w:t>j�#�����x��</w:t>
        <w:tab/>
        <w:t>�m#�9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5�##q@���h�l��</w:t>
      </w:r>
      <w:r>
        <w:rPr/>
        <w:t>꺯</w:t>
      </w:r>
      <w:r>
        <w:rPr/>
        <w:t>6�#��{�(����#ԉ��&amp;#</w:t>
        <w:t>k#�&amp;P�</w:t>
        <w:tab/>
        <w:t>�#�,�#ʘ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β�Ltv��&amp;'�H�|��1����8/�{Fr϶;{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�4��#ye#&lt;&lt;C��8###��� S[�ɻ}���k</w:t>
      </w:r>
      <w:r>
        <w:rPr>
          <w:rtl w:val="true"/>
        </w:rPr>
        <w:t>׷</w:t>
      </w:r>
      <w:r>
        <w:rPr/>
        <w:t>###�</w:t>
        <w:t>��#�_</w:t>
        <w:t>M#�W��Tu�7�##��f��)�</w:t>
      </w:r>
      <w:r>
        <w:rPr/>
        <w:t>ޭ</w:t>
      </w:r>
      <w:r>
        <w:rPr/>
        <w:t>wW��԰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P�,W'�j�L�\���#�y����4�4#[5��#x.���U��</w:t>
      </w:r>
    </w:p>
    <w:p>
      <w:pPr>
        <w:pStyle w:val="PreformattedText"/>
        <w:bidi w:val="0"/>
        <w:jc w:val="left"/>
        <w:rPr/>
      </w:pPr>
      <w:r>
        <w:rPr/>
        <w:t>TJ&amp;d����#z</w:t>
      </w:r>
      <w:r>
        <w:rPr/>
        <w:t>֜�</w:t>
      </w:r>
      <w:r>
        <w:rPr/>
        <w:t>_˫KK��{�;G�m�p�#� �oj�̯W����c-*t�j��+��� ��������-� �n}�#����{���S#�#���#"_X#�f�)���#���\:</w:t>
      </w:r>
      <w:r>
        <w:rPr>
          <w:rtl w:val="true"/>
        </w:rPr>
        <w:t>ݩ</w:t>
      </w:r>
      <w:r>
        <w:rPr/>
        <w:t>���</w:t>
      </w:r>
      <w:r>
        <w:rPr/>
        <w:t>Ӊ�#Y#.#G��##�c��5ͺ�m��[p�&amp;��,��kaM4�#`�%������` �{�����#��</w:t>
      </w:r>
      <w:r>
        <w:rPr>
          <w:rtl w:val="true"/>
        </w:rPr>
        <w:t>ބ</w:t>
      </w:r>
      <w:r>
        <w:rPr/>
        <w:t>.�S�%#B՝=�U�aC&gt;�#�q�</w:t>
        <w:tab/>
        <w:t>#-{e������n�n��#l���#�#�b .##�'����#��m�]4�A���o�,�#66�TVP�2bq#�4Y,)#�J�~�#ɕ{ZZI~!m��%�y</w:t>
        <w:t>�wp�e���R�Q��w��Bʚ�Qm��c^�zp|�(6[�� e��#���#eq</w:t>
        <w:t>���# b#pJ8!��]��C=ή0z�'</w:t>
      </w:r>
      <w:r>
        <w:rPr>
          <w:rtl w:val="true"/>
        </w:rPr>
        <w:t>׫</w:t>
      </w:r>
      <w:r>
        <w:rPr/>
        <w:t>m�</w:t>
        <w:t>'���;�[yE��hMT�--U+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!ʦ#5����##it�</w:t>
      </w:r>
      <w:r>
        <w:rPr/>
        <w:t>ٍ���</w:t>
      </w:r>
      <w:r>
        <w:rPr/>
        <w:t>#�#�Pm�N���</w:t>
      </w:r>
      <w:r>
        <w:rPr>
          <w:rtl w:val="true"/>
        </w:rPr>
        <w:t>ۆ</w:t>
      </w:r>
      <w:r>
        <w:rPr/>
        <w:t>�</w:t>
      </w:r>
      <w:r>
        <w:rPr/>
        <w:t>s�#�qs #�k���[B#��ѣ��������J��wnWdզ^�#L�XL�R����˜ ~�1�U�,m�#0#v�tųЊm�A��YP�Ew#� ��C�#�^0</w:t>
      </w:r>
      <w:r>
        <w:rPr>
          <w:rtl w:val="true"/>
        </w:rPr>
        <w:t>ﶰ</w:t>
      </w:r>
      <w:r>
        <w:rPr/>
        <w:t>Y�</w:t>
        <w:t>^����#n�e�ղ�t�##�3#,uat%�#P+�7#�&amp;9U��:~?�+If�`#v*]�</w:t>
      </w:r>
      <w:r>
        <w:rPr>
          <w:rtl w:val="true"/>
        </w:rPr>
        <w:t>ܚ</w:t>
      </w:r>
      <w:r>
        <w:rPr/>
        <w:t>�</w:t>
      </w:r>
      <w:r>
        <w:rPr/>
        <w:t>e���0</w:t>
      </w:r>
      <w:r>
        <w:rPr/>
        <w:t>٦</w:t>
      </w:r>
      <w:r>
        <w:rPr/>
        <w:t>kB~��B�#�^�}Lef</w:t>
      </w:r>
      <w:r>
        <w:rPr>
          <w:rtl w:val="true"/>
        </w:rPr>
        <w:t>ݣ</w:t>
      </w:r>
      <w:r>
        <w:rPr/>
        <w:t>N&gt;�@��\_#_�����L���n@7;�[#L�SGEw##�����~#�zT�m:F#�#����#</w:t>
      </w:r>
      <w:r>
        <w:rPr>
          <w:rtl w:val="true"/>
        </w:rPr>
        <w:t>ٲ</w:t>
      </w:r>
      <w:r>
        <w:rPr/>
        <w:t>�</w:t>
      </w:r>
      <w:r>
        <w:rPr/>
        <w:t>V������sC���Q�,��p|##l&lt;W��M�mi�#�Y#����vp���##�@##����D�c����Z����υ�ɚ�*c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.D#QFSQ�GT�ʞ�;hŤ�,��j���."�vq45�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Ik#/�\xv�a�@�V*56ƙ��5��</w:t>
      </w:r>
      <w:r>
        <w:rPr/>
        <w:t>ؕ</w:t>
      </w:r>
      <w:r>
        <w:rPr/>
        <w:t>t�E"W!�H���V3�tk�;�9�)#:w</w:t>
      </w:r>
    </w:p>
    <w:p>
      <w:pPr>
        <w:pStyle w:val="PreformattedText"/>
        <w:bidi w:val="0"/>
        <w:jc w:val="left"/>
        <w:rPr/>
      </w:pPr>
      <w:r>
        <w:rPr/>
        <w:t>#�#bTrJm#:lH�#�34da��#��1Ӥ�#���#q4�9��#�c##��}���� �[Qe�o]##��</w:t>
        <w:tab/>
        <w:t>TLV�!" �$#Jh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#��a����</w:t>
        <w:t>���##.#�e��DV�1 �I�#��A���5�~v�1#B</w:t>
      </w:r>
      <w:r>
        <w:rPr/>
        <w:t>݀������</w:t>
      </w:r>
      <w:r>
        <w:rPr/>
        <w:t>Z�,�n#�%��@�5�S��h]��#ҵ�S���_</w:t>
        <w:tab/>
        <w:t>UD�%��9�O� /j� #</w:t>
        <w:t>�dh�F\b</w:t>
      </w:r>
      <w:r>
        <w:rPr/>
        <w:t>ְ</w:t>
      </w:r>
      <w:r>
        <w:rPr/>
        <w:t>V�1h*��/�#�:�Z#èR#�������Vt�y��&lt;����^�WG����� g�$���Q#���bD�#���2Ώ�:lYqc9̢�</w:t>
      </w:r>
      <w:r>
        <w:rPr/>
        <w:t>ۡ�</w:t>
      </w:r>
      <w:r>
        <w:rPr/>
        <w:t>2#���E�##�##�=���bu4�#�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X��bN�(/�2&lt;�g�í�ˈ��3��</w:t>
      </w:r>
      <w:r>
        <w:rPr/>
        <w:t>쟗��</w:t>
      </w:r>
      <w:r>
        <w:rPr/>
        <w:t>#8��)�#� �#e3#��`#��,�8�{p#}�#��j��&amp;2����y�DR�#/��k�(�S�F����8r�#_*��G=%�YZ�5p#u&gt;�#�#� e</w:t>
      </w:r>
      <w:r>
        <w:rPr>
          <w:rtl w:val="true"/>
        </w:rPr>
        <w:t>ר</w:t>
      </w:r>
      <w:r>
        <w:rPr/>
        <w:t>n7��Wx���̨ԲX��#�+�##�Qʽ%#'D2�����~</w:t>
      </w:r>
      <w:r>
        <w:rPr>
          <w:rtl w:val="true"/>
        </w:rPr>
        <w:t>ޕ</w:t>
      </w:r>
      <w:r>
        <w:rPr/>
        <w:t>_^\\�W#/2 �������#�R+�[�#���c#�m�5</w:t>
        <w:t>A��&amp;�c.2�[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E�%1�W[ �U�#Z��9��d�g�A0wk]�#��Х�#�#I�#3</w:t>
      </w:r>
      <w:r>
        <w:rPr/>
        <w:t>֛</w:t>
      </w:r>
      <w:r>
        <w:rPr/>
        <w:t>O#��x�PU��</w:t>
      </w:r>
      <w:r>
        <w:rPr>
          <w:rtl w:val="true"/>
        </w:rPr>
        <w:t>ﹳ</w:t>
      </w:r>
      <w:r>
        <w:rPr/>
        <w:t>k[=�#ul"��cjV�uͲX#�0r�</w:t>
      </w:r>
      <w:r>
        <w:rPr>
          <w:rtl w:val="true"/>
        </w:rPr>
        <w:t>ڴ</w:t>
      </w:r>
      <w:r>
        <w:rPr/>
        <w:t>�</w:t>
      </w:r>
      <w:r>
        <w:rPr/>
        <w:t>` A��&amp;�W���N�� �</w:t>
      </w:r>
      <w:r>
        <w:rPr>
          <w:rtl w:val="true"/>
        </w:rPr>
        <w:t>ۊ</w:t>
      </w:r>
      <w:r>
        <w:rPr/>
        <w:t>M���V(#ӳ�</w:t>
      </w:r>
    </w:p>
    <w:p>
      <w:pPr>
        <w:pStyle w:val="PreformattedText"/>
        <w:bidi w:val="0"/>
        <w:jc w:val="left"/>
        <w:rPr/>
      </w:pPr>
      <w:r>
        <w:rPr/>
        <w:t>l#��XC�Y]6DZ�#���HCi�###����</w:t>
      </w:r>
      <w:r>
        <w:rPr/>
        <w:t>ۭ�</w:t>
      </w:r>
      <w:r>
        <w:rPr/>
        <w:t>=?Ps%����l���#�{</w:t>
      </w:r>
      <w:r>
        <w:rPr/>
        <w:t>䤯�</w:t>
      </w:r>
      <w:r>
        <w:rPr/>
        <w:t>#2q'ASQjX�;�5�-=,gJśoW0�#�m���Ϙ�B</w:t>
      </w:r>
      <w:r>
        <w:rPr/>
        <w:t>ܴ</w:t>
      </w:r>
      <w:r>
        <w:rPr/>
        <w:t>nY2##N%*���O�@�</w:t>
      </w:r>
      <w:r>
        <w:rPr>
          <w:rtl w:val="true"/>
        </w:rPr>
        <w:t>ܖ</w:t>
      </w:r>
      <w:r>
        <w:rPr/>
        <w:t>�</w:t>
      </w:r>
      <w:r>
        <w:rPr/>
        <w:t>q�U�)�|�u����Pnv#Y�X�.</w:t>
        <w:t>ekrd��#��5HD|��"�4�zmv�5�o�,���-�d��#� !��#�SQd:zu#�!��Ll�##</w:t>
      </w:r>
      <w:r>
        <w:rPr>
          <w:rtl w:val="true"/>
        </w:rPr>
        <w:t>ܟ</w:t>
      </w:r>
      <w:r>
        <w:rPr/>
        <w:t>]nw�"�X&gt;H#DIKӇF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W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&amp;Գ�a�Mψ$�##�</w:t>
      </w:r>
      <w:r>
        <w:rPr/>
        <w:t>ܲ</w:t>
      </w:r>
      <w:r>
        <w:rPr/>
        <w:t>n#���</w:t>
        <w:tab/>
        <w:t>#�#���ɿ#a�tq�������g� �j�\���`k�d�sH����$�.4� #�2�q˟#&gt;�AC3���6��C*�#�E$#��*g��</w:t>
      </w:r>
    </w:p>
    <w:p>
      <w:pPr>
        <w:pStyle w:val="PreformattedText"/>
        <w:bidi w:val="0"/>
        <w:jc w:val="left"/>
        <w:rPr/>
      </w:pPr>
      <w:r>
        <w:rPr/>
        <w:tab/>
        <w:t>dc�#��^d#4�goo��?^5#�ӻ��{��!�</w:t>
        <w:tab/>
        <w:t>oB�@�̡�#p�#ǋ� ���=����#d</w:t>
      </w:r>
      <w:r>
        <w:rPr>
          <w:rtl w:val="true"/>
        </w:rPr>
        <w:t>ۻ</w:t>
      </w:r>
      <w:r>
        <w:rPr/>
        <w:t>c�Յm�J�� �RQ�\3"l#�##���x��</w:t>
      </w:r>
      <w:r>
        <w:rPr>
          <w:rtl w:val="true"/>
        </w:rPr>
        <w:t>߈</w:t>
      </w:r>
      <w:r>
        <w:rPr/>
        <w:t>�</w:t>
      </w:r>
      <w:r>
        <w:rPr/>
        <w:t>{fl��U�#@�&gt;��#���#�ԧ�+cO��:a�  ��%A�</w:t>
      </w:r>
      <w:r>
        <w:rPr>
          <w:rtl w:val="true"/>
        </w:rPr>
        <w:t>޿</w:t>
      </w:r>
      <w:r>
        <w:rPr/>
        <w:t>Ӧ</w:t>
      </w:r>
      <w:r>
        <w:rPr>
          <w:rtl w:val="true"/>
        </w:rPr>
        <w:t>ض</w:t>
      </w:r>
      <w:r>
        <w:rPr/>
        <w:t>Si��</w:t>
        <w:t>�#a55�fLL�</w:t>
      </w:r>
      <w:r>
        <w:rPr>
          <w:rtl w:val="true"/>
        </w:rPr>
        <w:t>ܓ</w:t>
      </w:r>
      <w:r>
        <w:rPr/>
        <w:t>#�MD�#_�#x���v��'^##$g_�*���/���&lt;��#��|t��o�</w:t>
      </w:r>
    </w:p>
    <w:p>
      <w:pPr>
        <w:pStyle w:val="PreformattedText"/>
        <w:bidi w:val="0"/>
        <w:jc w:val="left"/>
        <w:rPr/>
      </w:pPr>
      <w:r>
        <w:rPr/>
        <w:t>#����e���#&amp;�����#�"X�'&gt;�X�#�#�#�4���d9�##�g�������##\ �D�DR#��&gt;X��#g5A8###FS=��� ~(D{3��#ɚ�#�2:�PID�H��#�`M#�t�Fs#ʦ&gt;^��l }</w:t>
      </w:r>
      <w:r>
        <w:rPr/>
        <w:t>ۖ</w:t>
      </w:r>
      <w:r>
        <w:rPr/>
        <w:t>yg�m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J4�;$�G̀A�v�'j���*#�2#���#�`�]�!Rx5:��#�#�</w:t>
      </w:r>
      <w:r>
        <w:rPr>
          <w:rtl w:val="true"/>
        </w:rPr>
        <w:t>״</w:t>
      </w:r>
      <w:r>
        <w:rPr/>
        <w:t>�</w:t>
      </w:r>
      <w:r>
        <w:rPr/>
        <w:t>z��z�w[Л{�#N�#��y��s###E~\8#�`5#ùMm/</w:t>
        <w:t>J�����e���R'���x�d#R��}ɹ�[�u#jJ�t$#��#��8t���"�#k��U�H�&amp;%B���M#&amp;3�</w:t>
      </w:r>
      <w:r>
        <w:rPr>
          <w:rtl w:val="true"/>
        </w:rPr>
        <w:t>ݭ�</w:t>
      </w:r>
      <w:r>
        <w:rPr>
          <w:rtl w:val="true"/>
        </w:rPr>
        <w:t>#�</w:t>
      </w:r>
      <w:r>
        <w:rPr/>
        <w:t>1</w:t>
      </w:r>
      <w:r>
        <w:rPr/>
        <w:t>˭d#�-�#]]_�F�</w:t>
        <w:t>�#�#3�"#r6��$�&amp;#�C1�J�#br����#�����#Ż</w:t>
      </w:r>
      <w:r>
        <w:rPr/>
        <w:t>٦</w:t>
      </w:r>
      <w:r>
        <w:rPr/>
        <w:t>�</w:t>
      </w:r>
      <w:r>
        <w:rPr/>
        <w:t>#�c�x��5�������-��R�@O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v#�Ȃ�Ф���#Q_##W�/#Q#,;�)r��-���'[\#$�w#j��Ʌ�#|O,�PR�¢�M)ë�hY��mv��_;B�*XC.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j2Qr����ƛ�mMj�</w:t>
      </w:r>
      <w:r>
        <w:rPr/>
        <w:t>䮌</w:t>
      </w:r>
      <w:r>
        <w:rPr/>
        <w:t>oE+#����#�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#�#�:�� �j</w:t>
        <w:t>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{j!�l7��t��0nd#0Tt#:A�dt��1�7#aǌn�_|15�ͱ~X��i)2�$�Xm#�I2��X�z�K�]� </w:t>
        <w:tab/>
        <w:t>�9��&gt;-���h�#�7� *�</w:t>
      </w:r>
      <w:r>
        <w:rPr>
          <w:rtl w:val="true"/>
        </w:rPr>
        <w:t>ے</w:t>
      </w:r>
      <w:r>
        <w:rPr/>
        <w:t>�</w:t>
      </w:r>
      <w:r>
        <w:rPr/>
        <w:t>W#m)!�#\����#�</w:t>
      </w:r>
      <w:r>
        <w:rPr>
          <w:rtl w:val="true"/>
        </w:rPr>
        <w:t>ޞ</w:t>
      </w:r>
      <w:r>
        <w:rPr/>
        <w:t>?/V��i��cj�=�d�*</w:t>
      </w:r>
      <w:r>
        <w:rPr/>
        <w:t>߶���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##q ^X#U�$HB�����S*:OL;�o�Ɲ��O���&lt;#s#O6YL�Gog��p��S2�s��3�� G���8p�#�s�nѳlQq}u%vh���ɵ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j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u�@.&gt;�#W��#��a&amp;��k�����p��_�##KX#Yp=���#��4 @�k��:�e�Ύ�ӷ&amp;�fp}�#ʹ��*I�._#�z2h#x#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P����##^��#U�l|#-�_a�� Ok����g���y?#&gt;�����[��ϛo�&gt;#� ���^̢�Ɉ�b���;��Ɉ�_6}��#�� \���Fb#&amp;������#���.���#��t�</w:t>
      </w:r>
      <w:r>
        <w:rPr/>
        <w:t>陘</w:t>
      </w:r>
      <w:r>
        <w:rPr/>
        <w:t>j�=�!�B4#�_</w:t>
      </w:r>
      <w:r>
        <w:rPr>
          <w:rtl w:val="true"/>
        </w:rPr>
        <w:t>ٷ�</w:t>
      </w:r>
      <w:r>
        <w:rPr>
          <w:rtl w:val="true"/>
        </w:rPr>
        <w:t>#��</w:t>
      </w:r>
      <w:r>
        <w:rPr/>
        <w:t>7</w:t>
      </w:r>
      <w:r>
        <w:rPr/>
        <w:t>]�#�ʬ��k#�#T�F �t�����H�{�����p�</w:t>
        <w:tab/>
        <w:t>ӄ�=�</w:t>
      </w:r>
    </w:p>
    <w:p>
      <w:pPr>
        <w:pStyle w:val="PreformattedText"/>
        <w:bidi w:val="0"/>
        <w:jc w:val="left"/>
        <w:rPr/>
      </w:pPr>
      <w:r>
        <w:rPr/>
        <w:t>f�x� ��#�i��L#</w:t>
      </w:r>
    </w:p>
    <w:p>
      <w:pPr>
        <w:pStyle w:val="PreformattedText"/>
        <w:bidi w:val="0"/>
        <w:jc w:val="left"/>
        <w:rPr/>
      </w:pPr>
      <w:r>
        <w:rPr/>
        <w:t>j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|##���&amp;dWt�[�ȥծ bY�N�d�#���0� f7�mH#E_'f,Gk��vD�#!�����#K�F��xh�T�!iAL2#�!��$�?C#�l�g</w:t>
      </w:r>
      <w:r>
        <w:rPr>
          <w:rtl w:val="true"/>
        </w:rPr>
        <w:t>ۮ</w:t>
      </w:r>
      <w:r>
        <w:rPr/>
        <w:t>w�б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7#3+R��Q����ѽ ���X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���N�+sK#��RH�41�]�E[y5��=n�qģ#�#�n#YX̰�,�%#�����ab9O�M\|,0�ī$�(E���stIma@�4��,��#�U�</w:t>
      </w:r>
      <w:r>
        <w:rPr/>
        <w:t>퀴�</w:t>
      </w:r>
      <w:r>
        <w:rPr/>
        <w:t>Z�##�/#</w:t>
      </w:r>
      <w:r>
        <w:rPr>
          <w:rtl w:val="true"/>
        </w:rPr>
        <w:t>܈</w:t>
      </w:r>
      <w:r>
        <w:rPr>
          <w:rtl w:val="true"/>
        </w:rPr>
        <w:t>\~</w:t>
      </w:r>
      <w:r>
        <w:rPr/>
        <w:t>0</w:t>
      </w:r>
      <w:r>
        <w:rPr/>
        <w:t>m#���u-�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�#_P+#��8��(i�;1���_x% � 0�e��Uxkmћ�#�2[�:h#���f�� �|�q}o��</w:t>
      </w:r>
      <w:r>
        <w:rPr/>
        <w:t>鄜</w:t>
      </w:r>
      <w:r>
        <w:rPr/>
        <w:t>t��#�]X���5�d���##ʉ#- #'s�i[]0G�s��#��[#�mO��o�m�L_v7��a��I#���f2M����`�pn��#��#M#�#ҽQb�o�/</w:t>
        <w:tab/>
        <w:t>70��m#"�?-�-f�B��#��*�ѣ��T�����sn�����#U�c�####c.�k1��_;�;�yi</w:t>
      </w:r>
      <w:r>
        <w:rPr>
          <w:rtl w:val="true"/>
        </w:rPr>
        <w:t>ޞ</w:t>
      </w:r>
      <w:r>
        <w:rPr/>
        <w:t>��</w:t>
      </w:r>
      <w:r>
        <w:rPr/>
        <w:t>##J�#�O�X�F��3D8*�\�B#&amp;#�T##��:�x�M��#��7m�m�E</w:t>
      </w:r>
      <w:r>
        <w:rPr/>
        <w:t>병</w:t>
      </w:r>
      <w:r>
        <w:rPr/>
        <w:t>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% </w:t>
        <w:tab/>
        <w:t>�#�����Q�M</w:t>
      </w:r>
      <w:r>
        <w:rPr/>
        <w:t>ᯏ</w:t>
      </w:r>
      <w:r>
        <w:rPr/>
        <w:t>E�&amp;4Ҟ{{�Pi�y��un7#o#�</w:t>
      </w:r>
      <w:r>
        <w:rPr/>
        <w:t>ᅥ</w:t>
      </w:r>
      <w:r>
        <w:rPr/>
        <w:t>D�##9�#�#(cѣn�s$�w�V�#n�</w:t>
        <w:tab/>
        <w:t>#�B{F��%��S�i�nW</w:t>
      </w:r>
      <w:r>
        <w:rPr/>
        <w:t>빀</w:t>
      </w:r>
      <w:r>
        <w:rPr/>
        <w:t>Z��Q3.a�#�g��O�$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#2�l</w:t>
      </w:r>
    </w:p>
    <w:p>
      <w:pPr>
        <w:pStyle w:val="PreformattedText"/>
        <w:bidi w:val="0"/>
        <w:jc w:val="left"/>
        <w:rPr/>
      </w:pPr>
      <w:r>
        <w:rPr/>
        <w:t>v���k�[��ZbbmL#�2#{V��###×#�e�#����K���#.</w:t>
        <w:tab/>
        <w:t>K�</w:t>
      </w:r>
      <w:r>
        <w:rPr/>
        <w:t>퐲</w:t>
      </w:r>
      <w:r>
        <w:rPr/>
        <w:t>e����p#w]#jY##m&gt;&gt;&lt;rY|������t�G?&lt;����M\��5:�������#������?���n#3v�Q#����[�p#�"�#e</w:t>
      </w:r>
    </w:p>
    <w:p>
      <w:pPr>
        <w:pStyle w:val="PreformattedText"/>
        <w:bidi w:val="0"/>
        <w:jc w:val="left"/>
        <w:rPr/>
      </w:pPr>
      <w:r>
        <w:rPr/>
        <w:t>*OT#�##��{U5tk##U���8]��)�##t</w:t>
      </w:r>
      <w:r>
        <w:rPr/>
        <w:t>٥</w:t>
      </w:r>
      <w:r>
        <w:rPr/>
        <w:t>q�w(#D�~#��q�[#k:�Ui�V�bK#�i$�M�##��#6V�Hj#,��#(\��MY�C��g���H�O���K#A#�&gt;���k#+� #��(##�TG���|J881#-YC</w:t>
        <w:tab/>
        <w:t xml:space="preserve">;#���x������L��b9g�Î��#ʪ��!��.�#]#0#3 9e\g�R+��#�#G#���c���ĤɆ##��ә&gt;3e=1�#�#A�$q�P#YL��3#9q@g#8� gm�:�#lA\g(##��q�j��A �u�'�J|��#+�)8^��#T-IA���|���e�#�#?ҏ�^�o#�U�pɸ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MK���g</w:t>
      </w:r>
      <w:r>
        <w:rPr>
          <w:rtl w:val="true"/>
        </w:rPr>
        <w:t>ݪ</w:t>
      </w:r>
      <w:r>
        <w:rPr/>
        <w:t>u�h�#nw{�Ѓ����o@</w:t>
      </w:r>
      <w:r>
        <w:rPr/>
        <w:t>ܹ�</w:t>
      </w:r>
      <w:r>
        <w:rPr/>
        <w:t>##�q~]@�#tH`��]m:�&lt;q�,�'Ÿ]Y�,w#����#FFT9��&amp;��P</w:t>
        <w:t>i]g�F�3I&lt;�x����oUb��ԔJ�#=U�#������</w:t>
      </w:r>
    </w:p>
    <w:p>
      <w:pPr>
        <w:pStyle w:val="PreformattedText"/>
        <w:bidi w:val="0"/>
        <w:jc w:val="left"/>
        <w:rPr/>
      </w:pPr>
      <w:r>
        <w:rPr/>
        <w:t>#�Ӫ�S�#�_F�S##o#6Ӹ.�r#�)t=snJ�#,�@�J��#/�̍l���]�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q�Îb��#���#�#ã"#LӤ�N�#�N ��#W���+����m��#��'% �&lt;ւM�rv��##h��O�Ɲ���#�#)��.</w:t>
        <w:tab/>
        <w:t>��w�</w:t>
      </w:r>
      <w:r>
        <w:rPr>
          <w:rtl w:val="true"/>
        </w:rPr>
        <w:t>ٶ</w:t>
      </w:r>
      <w:r>
        <w:rPr/>
        <w:t>����</w:t>
      </w:r>
      <w:r>
        <w:rPr/>
        <w:t>c��)��+R��%��'#�S#�&lt;�6�dLU���C�3#</w:t>
      </w:r>
      <w:r>
        <w:rPr>
          <w:rtl w:val="true"/>
        </w:rPr>
        <w:t>ٺ</w:t>
      </w:r>
      <w:r>
        <w:rPr/>
        <w:t>I+���)��`#U#&gt;/#����xt��#&amp;��W6#6�#�Ӷ+{��#�[X� #j��,��0 /Z�##�PR#n�T��&lt;�#J�b</w:t>
        <w:t>i#!!#Ҧ6���Dk�0Xc7��p`=Cc}g#��nQj���#3�</w:t>
      </w:r>
      <w:r>
        <w:rPr/>
        <w:t>쮂�</w:t>
      </w:r>
      <w:r>
        <w:rPr/>
        <w:t>p#/��Oj��KI#���n�#��y�D�W�j\�#ȑӧH`E|#�#w���](B&amp;v�gg͍�CEQ9#Lo�# ���</w:t>
      </w:r>
      <w:r>
        <w:rPr>
          <w:rtl w:val="true"/>
        </w:rPr>
        <w:t>׀</w:t>
      </w:r>
      <w:r>
        <w:rPr/>
        <w:t>a[~�}��VѤ���(�љ#Y!����</w:t>
      </w:r>
      <w:r>
        <w:rPr/>
        <w:t>ૐ�</w:t>
      </w:r>
      <w:r>
        <w:rPr/>
        <w:t>6��bF��We��#���ME�i�� /�����|&lt;s� �;~��#��ɦ�� ���X]L/X#��</w:t>
      </w:r>
    </w:p>
    <w:p>
      <w:pPr>
        <w:pStyle w:val="PreformattedText"/>
        <w:bidi w:val="0"/>
        <w:jc w:val="left"/>
        <w:rPr/>
      </w:pPr>
      <w:r>
        <w:rPr/>
        <w:t>#]#�#MT�,5#},q:6���#�#�[ˆ&lt; �lE$I��p=�B&amp;q#V#��C�Ο&amp;-'U#��FNF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W##�%�tF�#\ B�k#rh�#�#���x�#�&lt;�#q�7K4���</w:t>
        <w:t>�[�A&amp;q�rF%3PsRcP��#,03��o&lt;G0"ɘ#�\Le##@K�##/��0� L!�&amp;�=C�"#fP'��#5@e�u#�&gt;�)�`4�A�#�~���!VY5��`�_/&lt;���D�"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F� #��Ꜣ���ʡ��,�{�,����V</w:t>
        <w:t>#%vv�)&amp;j*��#�#*Fr�9�#�qi�##�s#[O-U!��][#�</w:t>
      </w:r>
      <w:r>
        <w:rPr>
          <w:rtl w:val="true"/>
        </w:rPr>
        <w:t>ފ</w:t>
      </w:r>
      <w:r>
        <w:rPr/>
        <w:t>A��C.Pq#FQ�� �)}�����I�:1#�V�5Q##���e)86KX'NC$9#��#ɬL*h�]=&gt;�4�d�@_�����##���##-��Zj!+���#��P&gt;#�η�q��?#�N</w:t>
      </w:r>
      <w:r>
        <w:rPr/>
        <w:t>߳</w:t>
      </w:r>
      <w:r>
        <w:rPr/>
        <w:t>^m�@,�7J�l�D�Ψi</w:t>
      </w:r>
      <w:r>
        <w:rPr>
          <w:rtl w:val="true"/>
        </w:rPr>
        <w:t>צ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-</w:t>
      </w:r>
      <w:r>
        <w:rPr>
          <w:rtl w:val="true"/>
        </w:rPr>
        <w:t>ט</w:t>
      </w:r>
      <w:r>
        <w:rPr/>
        <w:t>i1�&gt;��G'#�χ�`�;��#������#��F��)iʮ#mn`��#W��µ�W�</w:t>
      </w:r>
      <w:r>
        <w:rPr>
          <w:rtl w:val="true"/>
        </w:rPr>
        <w:t>ޝ</w:t>
      </w:r>
      <w:r>
        <w:rPr/>
        <w:t>g�;n�m����~p�Y�cr�-�u�##ˡ#�`</w:t>
        <w:t>��u58</w:t>
        <w:tab/>
        <w:t>p�Z��w'���7��h�~#��,���#"W#</w:t>
        <w:tab/>
        <w:t>�&amp;#��g�#N#L##5iaѸm�#�7W�̰=��ѵ\�</w:t>
        <w:t>�</w:t>
      </w:r>
      <w:r>
        <w:rPr/>
        <w:t>ް�</w:t>
      </w:r>
      <w:r>
        <w:rPr/>
        <w:t>[4&amp;#-��х3Vh=2����s&gt;`0-�����[��uĲ�F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͖����</w:t>
      </w:r>
      <w:r>
        <w:rPr/>
        <w:t>z&gt;(#�:�Z#�#)</w:t>
      </w:r>
      <w:r>
        <w:rPr>
          <w:rtl w:val="true"/>
        </w:rPr>
        <w:t>ي</w:t>
      </w:r>
      <w:r>
        <w:rPr/>
        <w:t>�</w:t>
      </w:r>
      <w:r>
        <w:rPr/>
        <w:t xml:space="preserve">#�=QT��#f�(�r##u#�!�r��&lt;&gt;�&lt;�#?M�o=M��#��m��#�P#V�####�ě�� </w:t>
      </w:r>
      <w:r>
        <w:rPr>
          <w:rtl w:val="true"/>
        </w:rPr>
        <w:t>׍</w:t>
      </w:r>
      <w:r>
        <w:rPr/>
        <w:t>�</w:t>
      </w:r>
      <w:r>
        <w:rPr/>
        <w:t>W#�#h�#�o+6�#)ջ##n�#��D#��-�#</w:t>
        <w:tab/>
        <w:t>���}V#&amp;0����P'�C�M���*#�&amp;#j�!%��]7##��������6h�EW�#����\C���0</w:t>
      </w:r>
      <w:r>
        <w:rPr>
          <w:rtl w:val="true"/>
        </w:rPr>
        <w:t>ٷ</w:t>
      </w:r>
      <w:r>
        <w:rPr/>
        <w:t>�</w:t>
      </w:r>
      <w:r>
        <w:rPr/>
        <w:t>φ����#��gǍ#��D4#�f&amp;����tg+���2Y\�##��!#��[#���##�#v,մ����9�_?�=�� �e#]�39D~�f##����}�� f##�͞ E� ��#����8зT��&amp;</w:t>
        <w:tab/>
        <w:t>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s-Lˈ�-JK#</w:t>
      </w:r>
      <w:r>
        <w:rPr>
          <w:rtl w:val="true"/>
        </w:rPr>
        <w:t>׶</w:t>
      </w:r>
      <w:r>
        <w:rPr/>
        <w:t>�</w:t>
      </w:r>
      <w:r>
        <w:rPr/>
        <w:t>#Z�:O��#1YĔR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�,�:� t��Ky�T#F�s�5.\UD@j. f##2#�</w:t>
        <w:t>#�#O#���Q�jf���g���lv#�"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K��j��#Kd�R���#��#�)��#��5#�2@Μ���13#Jt�,��#�OP��V��R��Z�nB�</w:t>
        <w:t>Q#S6�Q��##�t��?�|#�Xbv#�P�I�K�^���#��B�9�[�Ө</w:t>
        <w:tab/>
        <w:t>_P�⎞2�Z�9</w:t>
      </w:r>
    </w:p>
    <w:p>
      <w:pPr>
        <w:pStyle w:val="PreformattedText"/>
        <w:bidi w:val="0"/>
        <w:jc w:val="left"/>
        <w:rPr/>
      </w:pPr>
      <w:r>
        <w:rPr/>
        <w:t>W#�,&lt;��7� o�#�#�)(.�Ns#�B��4�F5Nr'##n..LQ�,��(����#�c�#%#M���58J��m��#1�*d#p�#,�&lt;</w:t>
      </w:r>
      <w:r>
        <w:rPr>
          <w:rtl w:val="true"/>
        </w:rPr>
        <w:t>܅</w:t>
      </w:r>
      <w:r>
        <w:rPr/>
        <w:t>_&amp;#a��,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 �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P����i��м�#�</w:t>
        <w:t>�ǲW#P�Z�#-�H�SWI�}C�?yMM#'#�����)�d����$�c#1=m(�A</w:t>
      </w:r>
      <w:r>
        <w:rPr>
          <w:rtl w:val="true"/>
        </w:rPr>
        <w:t>ܬ</w:t>
      </w:r>
      <w:r>
        <w:rPr/>
        <w:t>��</w:t>
      </w:r>
      <w:r>
        <w:rPr/>
        <w:t>u#���j1x�J�4��������LAq�=����zl##�6!�#</w:t>
      </w:r>
      <w:r>
        <w:rPr/>
        <w:t>㰭�</w:t>
      </w:r>
      <w:r>
        <w:rPr/>
        <w:t>mHu#��ki��&gt;����=M��&amp;#��2��Kf&amp;�J�"�W12#��|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c��e�#�k���&gt;gJ�H�Ab�#��WI򴐛#&lt;fx.�@���=O��j}���!B��2�#NZC#@-��0���##&gt;e�m</w:t>
      </w:r>
      <w:r>
        <w:rPr/>
        <w:t>夬�</w:t>
      </w:r>
      <w:r>
        <w:rPr/>
        <w:t>M�.�w6�#v��#B:I�)��*ꟿ���U#��1�V�#�.�L�etL�S</w:t>
        <w:t>��&gt;\P�f</w:t>
      </w:r>
      <w:r>
        <w:rPr>
          <w:rtl w:val="true"/>
        </w:rPr>
        <w:t>ߺ</w:t>
      </w:r>
      <w:r>
        <w:rPr/>
        <w:t>/o����V�hK����Ka5M:#V�jpquu��j��'�b�% �#ԁ�|�6</w:t>
      </w:r>
      <w:r>
        <w:rPr/>
        <w:t>坔�</w:t>
      </w:r>
      <w:r>
        <w:rPr/>
        <w:t>E�O��##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kJ��� ��P#��E��U��ŋ�</w:t>
        <w:t>�R��n���"��GM}�&gt;�kN</w:t>
        <w:t>s</w:t>
      </w:r>
    </w:p>
    <w:p>
      <w:pPr>
        <w:pStyle w:val="PreformattedText"/>
        <w:bidi w:val="0"/>
        <w:jc w:val="left"/>
        <w:rPr/>
      </w:pPr>
      <w:r>
        <w:rPr/>
        <w:t>L�]����Jg����#���1Ԫ#�q*P�#�9!#"�#�#�D�]84��</w:t>
        <w:tab/>
        <w:t>#Ŗ_�1{�#)� o</w:t>
      </w:r>
      <w:r>
        <w:rPr/>
        <w:t>ׂ �</w:t>
      </w:r>
      <w:r>
        <w:rPr/>
        <w:t>Ol�~� pg)�#. E�O��|�#O���ZYZ#�\#�S##+v�q���[A��^�H�����Im��+T�4�"`���#,�FBKOī�O#�_##��4�w#͌.#��\�1�</w:t>
      </w:r>
      <w:r>
        <w:rPr/>
        <w:t>攸</w:t>
      </w:r>
      <w:r>
        <w:rPr/>
        <w:t>#&gt;#�ƃ5#GX�C�#�ɓd���#lL3#�#2,�=�{k�9��#���1�r`�#U0s!L�/����RXP�H,�]Ij�9#�b#��D���0��@�#�l�k�#E��SL����9=�Ã��##�����m##�}�� �aE"Q#�##</w:t>
        <w:tab/>
        <w:t>A#p#��Z�5P��!$#��DggF�$,)p�hAv����7M*�5k�#�&amp;�#�P�Y#�Hm�H�Vf#�#�IOn����W�r��&amp;u1M�$:�6%</w:t>
      </w:r>
      <w:r>
        <w:rPr/>
        <w:t>٪��</w:t>
      </w:r>
      <w:r>
        <w:rPr/>
        <w:t>[��tCK6��#L����� ��8@�����^�8�Y7���Y�� +up��^b�(#d�b`##�##�A� Զjjq�Om,#�vo#[�e</w:t>
      </w:r>
      <w:r>
        <w:rPr/>
        <w:t>퓶��</w:t>
      </w:r>
      <w:r>
        <w:rPr/>
        <w:t>KU���#�!g##�&amp;��Z/�#q-T#:�N�#��ժ˔�6�f$�N�#vI� ��</w:t>
        <w:t>r#3�T�B�#��#�bX�)�.#r�U��-v��#R#`#\�4�)#C6j3����</w:t>
        <w:tab/>
        <w:t>f6#q�n�;�w�K�{a�:#�1#T���z�ut��#�b~l8�ba��Z5��k�B�b8NB8�#g�Lj�#?î�h�#��];��#@�$�@�O�X1�4�O�~�*T�}w����s(P#�U���g9�k3�+a�C��&lt;`�</w:t>
      </w:r>
    </w:p>
    <w:p>
      <w:pPr>
        <w:pStyle w:val="PreformattedText"/>
        <w:bidi w:val="0"/>
        <w:jc w:val="left"/>
        <w:rPr/>
      </w:pPr>
      <w:r>
        <w:rPr/>
        <w:t>0e6;��v��ն�qn6Ҙ�)��15#�#�� $�&lt;S��O�%#������#�rS��2��;;"2�#U�g�F#�u��oJ�s#�#��D�</w:t>
        <w:tab/>
        <w:t>vU#Ȏ&amp;ͥ(</w:t>
      </w:r>
    </w:p>
    <w:p>
      <w:pPr>
        <w:pStyle w:val="PreformattedText"/>
        <w:bidi w:val="0"/>
        <w:jc w:val="left"/>
        <w:rPr/>
      </w:pPr>
      <w:r>
        <w:rPr/>
        <w:t>Lt�A�p$C##�˳&lt;Zx##��#/o����</w:t>
      </w:r>
      <w:r>
        <w:rPr>
          <w:rtl w:val="true"/>
        </w:rPr>
        <w:t>ۄ</w:t>
      </w:r>
      <w:r>
        <w:rPr/>
        <w:t>#�#�|� '��~��a#���x�&amp;</w:t>
        <w:tab/>
        <w:t>4H����S#�#�d&lt;9UW&gt;#2�4/���#f#fG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2U��</w:t>
      </w:r>
      <w:r>
        <w:rPr/>
        <w:t>㫥�</w:t>
      </w:r>
      <w:r>
        <w:rPr/>
        <w:t>#X�\d�l#��.#�n#AG</w:t>
        <w:tab/>
        <w:t>K;%4��_#���vBHei#���#��Nkb�s��)#`��/w�</w:t>
        <w:tab/>
        <w:t>�</w:t>
        <w:tab/>
        <w:t>#���Թ�#E��H�+ ##�#\�fL������z�Z#q#���y��#{l3!qam#n�V1#H�V�&gt;2_#P��#g�#�#�Vk�#�a#�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##�</w:t>
      </w:r>
      <w:r>
        <w:rPr/>
        <w:t>ְ</w:t>
      </w:r>
      <w:r>
        <w:rPr/>
        <w:t>.5��ak|5#�##���v����"0,#@#�9</w:t>
      </w:r>
      <w:r>
        <w:rPr>
          <w:rtl w:val="true"/>
        </w:rPr>
        <w:t>ؼ�</w:t>
      </w:r>
      <w:r>
        <w:rPr/>
        <w:t>5</w:t>
      </w:r>
      <w:r>
        <w:rPr/>
        <w:t>jK8�=O����{�##`^�k#m���y##[b��|�#pk�w</w:t>
      </w:r>
      <w:r>
        <w:rPr>
          <w:rtl w:val="true"/>
        </w:rPr>
        <w:t>ڷ</w:t>
      </w:r>
      <w:r>
        <w:rPr/>
        <w:t>K������b�E~Ş�ŧ��#i##VW*�0��H��@���2�j�hmI��#hz|�k3?�����#c]�M�Qm#3</w:t>
      </w:r>
    </w:p>
    <w:p>
      <w:pPr>
        <w:pStyle w:val="PreformattedText"/>
        <w:bidi w:val="0"/>
        <w:jc w:val="left"/>
        <w:rPr/>
      </w:pPr>
      <w:r>
        <w:rPr/>
        <w:t>b�d#�m</w:t>
        <w:t>K.�qZk�B�.v</w:t>
      </w:r>
      <w:r>
        <w:rPr>
          <w:rtl w:val="true"/>
        </w:rPr>
        <w:t>چ</w:t>
      </w:r>
      <w:r>
        <w:rPr/>
        <w:t>?t����}զ�6�#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ư�3'�?k��p��o��L\,#~^d�#yX�#`�@PUW�ǌoEĪ&amp;�</w:t>
      </w:r>
      <w:r>
        <w:rPr>
          <w:rtl w:val="true"/>
        </w:rPr>
        <w:t>ߑ</w:t>
      </w:r>
      <w:r>
        <w:rPr/>
        <w:t>���</w:t>
      </w:r>
      <w:r>
        <w:rPr/>
        <w:t>Tsp,:�%��#3��</w:t>
      </w:r>
      <w:r>
        <w:rPr/>
        <w:t>٩</w:t>
      </w:r>
      <w:r>
        <w:rPr/>
        <w:t>Y#~&amp;1��#|GTw^�,���kBT</w:t>
      </w:r>
      <w:r>
        <w:rPr/>
        <w:t>ۙ�</w:t>
      </w:r>
      <w:r>
        <w:rPr/>
        <w:t>#��m�5�#�#Ef$b#AV-i��K���#�#��V����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ါ�</w:t>
      </w:r>
      <w:r>
        <w:rPr/>
        <w:t>g0 ��,��4�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ݥ</w:t>
      </w:r>
      <w:r>
        <w:rPr/>
        <w:t>g3�d</w:t>
      </w:r>
      <w:r>
        <w:rPr>
          <w:rtl w:val="true"/>
        </w:rPr>
        <w:t>נ�</w:t>
      </w:r>
      <w:r>
        <w:rPr>
          <w:rtl w:val="true"/>
        </w:rPr>
        <w:t>#��&gt;�</w:t>
      </w:r>
      <w:r>
        <w:rPr/>
        <w:t>6</w:t>
      </w:r>
      <w:r>
        <w:rPr/>
        <w:t>�z�#�p#nKj$�9��@T</w:t>
        <w:tab/>
        <w:t>S� ��!�I�I&gt;��#ʍ#v�r���#@(g9h#</w:t>
        <w:tab/>
        <w:t>�:,4�l�W��]fE��#�</w:t>
      </w:r>
      <w:r>
        <w:rPr>
          <w:rtl w:val="true"/>
        </w:rPr>
        <w:t>ޒ</w:t>
      </w:r>
      <w:r>
        <w:rPr/>
        <w:t>����</w:t>
      </w:r>
      <w:r>
        <w:rPr/>
        <w:t>Ю&amp;���3m���}�#�����#�(1z��#��</w:t>
      </w:r>
      <w:r>
        <w:rPr/>
        <w:t>ۭ����</w:t>
      </w:r>
      <w:r>
        <w:rPr/>
        <w:t>m�N�RC\\8Zə� UF�K�U/S�b��#</w:t>
        <w:tab/>
        <w:t>#b&gt;\j"?/gπ#S=�#3�g1##]eyqa|��R#��8bH�N �j#�����#&amp;�VM0+�i6��`�m22#��)��?n*�##�#7���#3� 'Vq##���#����&gt;|#?���ԶM�p�J&amp;r^��Шϳ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~�2f�;$mf�#�2�,"#4�#�)���#S#K�#���q/�##�=#��#���</w:t>
      </w:r>
      <w:r>
        <w:rPr/>
        <w:t>݇�</w:t>
      </w:r>
      <w:r>
        <w:rPr/>
        <w:t>#�#(#�C"</w:t>
        <w:t>M�ˈ�t���N�</w:t>
      </w:r>
      <w:r>
        <w:rPr>
          <w:rtl w:val="true"/>
        </w:rPr>
        <w:t>ٽ</w:t>
      </w:r>
      <w:r>
        <w:rPr/>
        <w:t>&amp;��KQ���}+h��Ԛ�G�c)�#�(���-R���p��-�SP�W�H�@T9#�U�`4�7��</w:t>
      </w:r>
      <w:r>
        <w:rPr>
          <w:rtl w:val="true"/>
        </w:rPr>
        <w:t>ڕ�</w:t>
      </w:r>
      <w:r>
        <w:rPr>
          <w:rtl w:val="true"/>
        </w:rPr>
        <w:t>#+[&amp;�;��</w:t>
      </w:r>
      <w:r>
        <w:rPr/>
        <w:t>6</w:t>
      </w:r>
      <w:r>
        <w:rPr/>
        <w:t>k�����F#�N�#AD�[(�e�#F3izi��#���6l[}�#7�`#</w:t>
        <w:t>j##�)#��ZkY#e�� ��zZy|W���=M�# ��*��!&gt;��)</w:t>
      </w:r>
      <w:r>
        <w:rPr/>
        <w:t>좕���</w:t>
      </w:r>
      <w:r>
        <w:rPr/>
        <w:t>x�</w:t>
      </w:r>
      <w:r>
        <w:rPr/>
        <w:t>椳</w:t>
      </w:r>
      <w:r>
        <w:rPr/>
        <w:t>#�Zr#n� ��</w:t>
        <w:tab/>
        <w:t>�j��U$�@#�14#�¨��l�6�*Z�</w:t>
      </w:r>
      <w:r>
        <w:rPr>
          <w:rtl w:val="true"/>
        </w:rPr>
        <w:t>ۈ</w:t>
      </w:r>
      <w:r>
        <w:rPr/>
        <w:t>�</w:t>
      </w:r>
      <w:r>
        <w:rPr/>
        <w:t>r#�}�A�mI�!)�#F3=������#�;��Y��"{�B�n��%ml6��#=k�(���Hz�%�����T�@���VOc#�(#`��%��R1&lt;##D$#_g�X�#O�K}2������#0g,���‌#?##��BX</w:t>
      </w:r>
      <w:r>
        <w:rPr/>
        <w:t>ܿ���</w:t>
      </w:r>
      <w:r>
        <w:rPr/>
        <w:t># �HLg#:�#9��ľ�Vn�H�</w:t>
      </w:r>
      <w:r>
        <w:rPr/>
        <w:t>ް</w:t>
      </w:r>
      <w:r>
        <w:rPr/>
        <w:t>)�#ќ+�(&amp;g12�~^� ���^?#k�#�� ��#��5l#�N#��##?K#+�R�</w:t>
        <w:tab/>
        <w:t>��&gt;�Ƞn7#���kZ��1���#-#��n#��nW���6�l�#`V�#�</w:t>
      </w:r>
      <w:r>
        <w:rPr/>
        <w:t>鶖</w:t>
      </w:r>
      <w:r>
        <w:rPr/>
        <w:t>@D�f�#B�g�,t�l��a';T!�#��~��Ѓ���FR#kk4�&lt;�U�m�g#i� ##+��2��U����.# ͗ �������</w:t>
      </w:r>
    </w:p>
    <w:p>
      <w:pPr>
        <w:pStyle w:val="PreformattedText"/>
        <w:bidi w:val="0"/>
        <w:jc w:val="left"/>
        <w:rPr/>
      </w:pPr>
      <w:r>
        <w:rPr/>
        <w:t>#6SH�]�N�_m�C2�1�</w:t>
      </w:r>
      <w:r>
        <w:rPr/>
        <w:t>ٖ</w:t>
      </w:r>
      <w:r>
        <w:rPr/>
        <w:t>~ɜl���N_� �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H�vLO�1�D�h��J�4�1wc��˃</w:t>
      </w:r>
      <w:r>
        <w:rPr>
          <w:rtl w:val="true"/>
        </w:rPr>
        <w:t>ف</w:t>
      </w:r>
      <w:r>
        <w:rPr/>
        <w:t>��</w:t>
      </w:r>
      <w:r>
        <w:rPr/>
        <w:t>#)�</w:t>
      </w:r>
      <w:r>
        <w:rPr/>
        <w:t>䪒��</w:t>
      </w:r>
      <w:r>
        <w:rPr/>
        <w:t>d��?����#3��nS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8�Ș�r�#1#��r�#���O��#��󑂘���s�#�#��#�̅#pD# #9G��c�##�ƻN�#t#�</w:t>
        <w:t>2����#9v�#�#�ψ�k��;VY�m#=[��#N-P#�H�{#��Ԯ#�'R��p� �n^���KB��3�H#&lt;�8��P?#�Əs#���X{����#R�(WR�,&lt;�''��</w:t>
        <w:t>��#��o���L-#j�qR�Q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b�&amp;[ #����V�FOW�#�� �b�}#&amp;�'��AM��</w:t>
      </w:r>
      <w:r>
        <w:rPr>
          <w:rtl w:val="true"/>
        </w:rPr>
        <w:t>ہ</w:t>
      </w:r>
      <w:r>
        <w:rPr/>
        <w:t>#�l��#�1��uDg0,������+W7N=Ϥ##�+`����+��P3�Gb��y1I�(���squ��#s��W#p҉R#Q13#.����)��$�3mH��՗�K-��"�#��H�h�d#�`#�jY3W��"��n</w:t>
      </w:r>
      <w:r>
        <w:rPr>
          <w:rtl w:val="true"/>
        </w:rPr>
        <w:t>ۋ</w:t>
      </w:r>
      <w:r>
        <w:rPr/>
        <w:t>���</w:t>
      </w:r>
      <w:r>
        <w:rPr/>
        <w:t>.#�####�&amp;jT�# �pG�#��&lt;��#�</w:t>
      </w:r>
      <w:r>
        <w:rPr/>
        <w:t>ި�</w:t>
      </w:r>
      <w:r>
        <w:rPr/>
        <w:t>Z� 8H*�#\�#U�#��Dy:���U�Q~A</w:t>
      </w:r>
      <w:r>
        <w:rPr>
          <w:rtl w:val="true"/>
        </w:rPr>
        <w:t>ۮ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#NH�fk��"}��0��#���#����0##����e�e#��u4��#��'X4&amp;��.u@ffDN)#��r�oh@&amp;�ƫ�1�#�#�.Fв#,Έ#�����[����/��O�#K��vX�m��#�#�3�Gd��#n���51Z��#���B��z��Ū�+X��#;kV#ϰ�������S#�?�n#c#���!#�Cp#Q9T,�S���CM#b#�G|8��� 3X�zeLNu#K��gW�x�ZY���zA�</w:t>
        <w:t>�erP1!</w:t>
        <w:tab/>
        <w:t>!ag�#b��ce_v�b�fŨR{=���j#9v�##fyb##%Ş#��#</w:t>
      </w:r>
      <w:r>
        <w:rPr>
          <w:rtl w:val="true"/>
        </w:rPr>
        <w:t>ܖ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@#</w:t>
        <w:tab/>
        <w:t># K�#Π</w:t>
        <w:tab/>
        <w:t>��&amp;w����#|Pg��d#Re#%%9�e���4pQ�#W9�]���#&amp;J{=�����#��8���$[W��3� ����#i��rĵ���ruD+ig+���j��S[&gt;���-�@^�r�#�0#8sF�u��#��MM�y9z�DO�x;ãO�L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}Sv:p�U�#Dnu�@�ja6��#�Z#ä5Q��|4��Pn;��ϸ'5��g2e�OEl��#�/#�)��$##%�A�1(�=7� ��xt�&gt;&amp;#x��C�o#��##Q�A��jd�PX#�%i�###���D����$v���8#:�L�AlP�Xy#�</w:t>
      </w:r>
      <w:r>
        <w:rPr/>
        <w:t>۩��</w:t>
      </w:r>
      <w:r>
        <w:rPr/>
        <w:t>###E���r�V#�.ջ(�{#�!E55�z�qu�#��-��˸V7F�#�f�@#��&amp;�#|��&amp;##]K�</w:t>
        <w:tab/>
        <w:t>####XkN�-p�L�8##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</w:t>
      </w:r>
    </w:p>
    <w:p>
      <w:pPr>
        <w:pStyle w:val="PreformattedText"/>
        <w:bidi w:val="0"/>
        <w:jc w:val="left"/>
        <w:rPr/>
      </w:pPr>
      <w:r>
        <w:rPr/>
        <w:t>4�k����e^$p4�����n`ϓ���L</w:t>
        <w:t>9�L��#&amp;P^ ��Ī�</w:t>
        <w:tab/>
        <w:t>#</w:t>
      </w:r>
      <w:r>
        <w:rPr/>
        <w:t>۝</w:t>
      </w:r>
      <w:r>
        <w:rPr/>
        <w:t xml:space="preserve">#z�Z\�##I#�X�#_rZ4vpӈa&amp;�m+"#�w�-\R4�&amp;$bh��#��#��Px�#}� </w:t>
        <w:t>��#�b#�TOd�z���wÃ#'U��-�%�6v�L�ΡÀ�</w:t>
      </w:r>
    </w:p>
    <w:p>
      <w:pPr>
        <w:pStyle w:val="PreformattedText"/>
        <w:bidi w:val="0"/>
        <w:jc w:val="left"/>
        <w:rPr/>
      </w:pPr>
      <w:r>
        <w:rPr/>
        <w:t>#8,�P3�#�#��Iz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+�f{�l�� X񝛉�#��n#!�S#�#�T#yE# T�OyX�P</w:t>
      </w:r>
    </w:p>
    <w:p>
      <w:pPr>
        <w:pStyle w:val="PreformattedText"/>
        <w:bidi w:val="0"/>
        <w:jc w:val="left"/>
        <w:rPr/>
      </w:pPr>
      <w:r>
        <w:rPr/>
        <w:t>ow#�N�w"&amp;��.#��#�#�Vĵ�#� #��7"���c]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</w:t>
      </w:r>
      <w:r>
        <w:rPr/>
        <w:t>栌ꁨ</w:t>
      </w:r>
      <w:r>
        <w:rPr/>
        <w:t>8=��@#m�#j���32�;}�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W��Ut;���v�#�.</w:t>
      </w:r>
      <w:r>
        <w:rPr>
          <w:rtl w:val="true"/>
        </w:rPr>
        <w:t>ق</w:t>
      </w:r>
      <w:r>
        <w:rPr/>
        <w:t>bϴ�4^ӠDqu�O#6|���#,a�N2a#�t�ǚ�j�U#��&amp;�L#���</w:t>
        <w:tab/>
        <w:t>I#(��#�K"2σN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Ʃ�&amp;#%uqot�#��#.5����ϰ##4~�Ệ�m</w:t>
      </w:r>
      <w:r>
        <w:rPr>
          <w:rtl w:val="true"/>
        </w:rPr>
        <w:t>ݞ</w:t>
      </w:r>
      <w:r>
        <w:rPr/>
        <w:t>�</w:t>
      </w:r>
      <w:r>
        <w:rPr/>
        <w:t>:��#��h�����U$#�d%���xu�#i#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d'��g�###� #.E##��J'(�� o�� }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g����łA"Y��� G���:</w:t>
      </w:r>
      <w:r>
        <w:rPr/>
        <w:t>鍙��</w:t>
      </w:r>
      <w:r>
        <w:rPr/>
        <w:t>#:�bs�!#"���#�P#�#F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'��� \���L#0�K0������L!��Wz�#�</w:t>
        <w:tab/>
        <w:t xml:space="preserve"> ��#</w:t>
        <w:tab/>
        <w:t>�#�4��%��c#</w:t>
      </w:r>
      <w:r>
        <w:rPr>
          <w:rtl w:val="true"/>
        </w:rPr>
        <w:t>ݮ</w:t>
      </w:r>
      <w:r>
        <w:rPr/>
        <w:t>E4�GdS#E2]�fN�J##]��G #Q#�##�g�0KŢ</w:t>
      </w:r>
    </w:p>
    <w:p>
      <w:pPr>
        <w:pStyle w:val="PreformattedText"/>
        <w:bidi w:val="0"/>
        <w:jc w:val="left"/>
        <w:rPr/>
      </w:pPr>
      <w:r>
        <w:rPr/>
        <w:t>#��#�s2�Fc�oo#�_�b���Gv,[m�_</w:t>
      </w:r>
      <w:r>
        <w:rPr/>
        <w:t>ٕ��</w:t>
      </w:r>
      <w:r>
        <w:rPr/>
        <w:t>@#O��F��9y(�P, �#�VEv�j#</w:t>
      </w:r>
      <w:r>
        <w:rPr/>
        <w:t>ٓ</w:t>
      </w:r>
      <w:r>
        <w:rPr/>
        <w:t>WI�{5s����^##</w:t>
      </w:r>
      <w:r>
        <w:rPr>
          <w:rtl w:val="true"/>
        </w:rPr>
        <w:t>ݶ</w:t>
      </w:r>
      <w:r>
        <w:rPr/>
        <w:t>���</w:t>
      </w:r>
      <w:r>
        <w:rPr/>
        <w:t>U�#k���n�+H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#&amp;�e�8y��)�m#��������#+,�KO�J#(#�F��#�)��]�]�H_[��%M�R#E�"\W#��#�W�^#���D5��O-R#�#ƒ�:��#�#��O�c�� ��u{#��"�b�ueLg#R�#�eE%��1ѩ���D��7$^K#bw$e##�F"g*s&lt;�?�i�#����8m�#w����M���L�ȃ#ʛ##</w:t>
      </w:r>
      <w:r>
        <w:rPr>
          <w:rtl w:val="true"/>
        </w:rPr>
        <w:t>ڽ</w:t>
      </w:r>
      <w:r>
        <w:rPr/>
        <w:t>KS�"2��#��#V�!`#p��</w:t>
      </w:r>
      <w:r>
        <w:rPr/>
        <w:t>؉</w:t>
      </w:r>
      <w:r>
        <w:rPr/>
        <w:t>BN�XҪG;�#�i#Σ3��d�T�A��g�+�</w:t>
      </w:r>
      <w:r>
        <w:rPr>
          <w:rtl w:val="true"/>
        </w:rPr>
        <w:t>ܝ</w:t>
      </w:r>
      <w:r>
        <w:rPr/>
        <w:t>��</w:t>
      </w:r>
      <w:r>
        <w:rPr/>
        <w:t>A-&gt;ÁX�#.)&amp;# #x��#</w:t>
        <w:t>�</w:t>
      </w:r>
      <w:r>
        <w:rPr/>
        <w:t>蘘</w:t>
      </w:r>
      <w:r>
        <w:rPr/>
        <w:t>$#�#^#�|�&gt;a�^�(#|�!d</w:t>
        <w:t>��V��gq"03#�</w:t>
        <w:tab/>
        <w:t>����#�x`�$#�l3#�</w:t>
        <w:tab/>
        <w:t>�ʱ|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"##��_&gt;#6L�#��v�#r�\#u#�'#Y�F�QW�/#U(̖�#���*���p�#-C���)+R���#mX�,v�#ͲFb#����1nt�w�|�#:�ʇ</w:t>
        <w:tab/>
        <w:t>�#�9vg3%��f</w:t>
      </w:r>
    </w:p>
    <w:p>
      <w:pPr>
        <w:pStyle w:val="PreformattedText"/>
        <w:bidi w:val="0"/>
        <w:jc w:val="left"/>
        <w:rPr/>
      </w:pPr>
      <w:r>
        <w:rPr/>
        <w:t>c���xx�r(�#L�O��d�b"g���#���gVFLf`�{bf&gt;N#n�/�##�</w:t>
        <w:t>e##��������՟Ɂ�D���������{qR#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��E�[#�Q\�Q39e9� {#ƂTց##�)����)�(��˽#K#�C#E,##3#��� �</w:t>
      </w:r>
      <w:r>
        <w:rPr/>
        <w:t>폓��</w:t>
      </w:r>
      <w:r>
        <w:rPr/>
        <w:t>ؖ</w:t>
      </w:r>
      <w:r>
        <w:rPr/>
        <w:t>#}|��Q)���Dv|�c$6f.&amp;G8�)�ɘ�&amp;c</w:t>
      </w:r>
      <w:r>
        <w:rPr>
          <w:rtl w:val="true"/>
        </w:rPr>
        <w:t>ݜ�</w:t>
      </w:r>
      <w:r>
        <w:rPr/>
        <w:t>8</w:t>
      </w:r>
      <w:r>
        <w:rPr>
          <w:rtl w:val="true"/>
        </w:rPr>
        <w:t>~�</w:t>
      </w:r>
      <w:r>
        <w:rPr/>
        <w:t>6</w:t>
      </w:r>
      <w:r>
        <w:rPr/>
        <w:t>D03� �)�fx�8����b�(=G�0����#�R#�]LDG�#YN.X�m{�</w:t>
      </w:r>
      <w:r>
        <w:rPr>
          <w:rtl w:val="true"/>
        </w:rPr>
        <w:t>ݾ�</w:t>
      </w:r>
      <w:r>
        <w:rPr>
          <w:rtl w:val="true"/>
        </w:rPr>
        <w:t>#-���</w:t>
      </w:r>
      <w:r>
        <w:rPr/>
        <w:t>1</w:t>
      </w:r>
      <w:r>
        <w:rPr/>
        <w:t>�y�QɌ�F#�h(O2��=/# f�4#���o���u���+ŝ;G���f���0�0?��o�6��y�o_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N@��#�JF</w:t>
      </w:r>
      <w:r>
        <w:rPr/>
        <w:t>ؐ�</w:t>
      </w:r>
      <w:r>
        <w:rPr/>
        <w:t xml:space="preserve">5#�Һ5~�rdP&lt;��/n�&amp;�t�Ц �eq1�&lt;F��f7��p��Vos#���ǜ#�#�@�ǘ����#�B|��z���s8�|��#-�v���#$#LL��3��##,K�cZҩȥ����[U��#05#WD��� </w:t>
      </w:r>
    </w:p>
    <w:p>
      <w:pPr>
        <w:pStyle w:val="PreformattedText"/>
        <w:bidi w:val="0"/>
        <w:jc w:val="left"/>
        <w:rPr/>
      </w:pPr>
      <w:r>
        <w:rPr/>
        <w:t>x� #�b�\m��#)�</w:t>
      </w:r>
      <w:r>
        <w:rPr>
          <w:rtl w:val="true"/>
        </w:rPr>
        <w:t>׶</w:t>
      </w:r>
      <w:r>
        <w:rPr/>
        <w:t>������</w:t>
      </w:r>
      <w:r>
        <w:rPr/>
        <w:t>#f� ����#�l#y�_��</w:t>
      </w:r>
      <w:r>
        <w:rPr/>
        <w:t>씷�</w:t>
      </w:r>
      <w:r>
        <w:rPr/>
        <w:t>Q�#�#�#{��W#m#w��!9#�_M�{�#�0����3�ʓv�p��K##�^</w:t>
        <w:t>Av�4�`k��#�Zw�b.?K&gt;|#���c0*�q1#�#�40���m�J�V��#9�`bL�#�#�T��8�~�j�2#k|G#yz3l|#��#AGn�@ �S����ÔZ�n�n</w:t>
      </w:r>
      <w:r>
        <w:rPr>
          <w:rtl w:val="true"/>
        </w:rPr>
        <w:t>ܨ</w:t>
      </w:r>
      <w:r>
        <w:rPr/>
        <w:t>b�&amp;H�</w:t>
        <w:t>#�{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  <w:t>y�3;yo"r&amp;l1�8&amp;#O��da1G#X��#�E#5P1�9��/��#q#9��4���ş����B#%</w:t>
      </w:r>
      <w:r>
        <w:rPr/>
        <w:t>۴�</w:t>
      </w:r>
      <w:r>
        <w:rPr/>
        <w:t>#VF#39��q�p�#�#��#��D##���_�,#���#</w:t>
        <w:tab/>
        <w:t>�g*���9�4_�^̣� #)#�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  D d                     p#�#�#�#                                # #�b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#�&gt;   #A#   #�#   ###   �##  #�#  # �#  # p o d t y t u l . g i f     #�#      �b #��#  ##���#�##�p��5�")C� �#  #   D     n  n#��#  ���#�##�p��5�")C��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HDR  #�   ###   v�'M   0PLTE�BB�JJ�RR�ZZ�gg�������������������������S^Yn   #tRNS��������������� �#]#   #bKGD �##H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PPJCmp0712   #Om��  #</w:t>
      </w:r>
    </w:p>
    <w:p>
      <w:pPr>
        <w:pStyle w:val="PreformattedText"/>
        <w:bidi w:val="0"/>
        <w:jc w:val="left"/>
        <w:rPr/>
      </w:pPr>
      <w:r>
        <w:rPr/>
        <w:t>IDATX��X�o�U#�i</w:t>
      </w:r>
      <w:r>
        <w:rPr>
          <w:rtl w:val="true"/>
        </w:rPr>
        <w:t>׮</w:t>
      </w:r>
      <w:r>
        <w:rPr/>
        <w:t>�</w:t>
      </w:r>
      <w:r>
        <w:rPr/>
        <w:t>#�'T#&lt;��}��DC�l3�K#11�h�##�#�##n!##�lф##����7�#_|</w:t>
      </w:r>
      <w:r>
        <w:rPr>
          <w:rtl w:val="true"/>
        </w:rPr>
        <w:t>ٲ</w:t>
      </w:r>
      <w:r>
        <w:rPr/>
        <w:t>#c��E"&amp;&lt;P�</w:t>
        <w:tab/>
        <w:t>A^</w:t>
      </w:r>
      <w:r>
        <w:rPr>
          <w:rtl w:val="true"/>
        </w:rPr>
        <w:t>ڬ</w:t>
      </w:r>
      <w:r>
        <w:rPr/>
        <w:t>�</w:t>
      </w:r>
      <w:r>
        <w:rPr/>
        <w:t>vk��s��~��"�`P#</w:t>
      </w:r>
      <w:r>
        <w:rPr>
          <w:rtl w:val="true"/>
        </w:rPr>
        <w:t>܇</w:t>
      </w:r>
      <w:r>
        <w:rPr/>
        <w:t>�</w:t>
      </w:r>
      <w:r>
        <w:rPr/>
        <w:t>~��s?�s�=�##�!�o ��&lt;"r����H;�O#�OvK.�]y�</w:t>
      </w:r>
      <w:r>
        <w:rPr>
          <w:rtl w:val="true"/>
        </w:rPr>
        <w:t>ݻ</w:t>
      </w:r>
      <w:r>
        <w:rPr/>
        <w:t>��݂</w:t>
      </w:r>
      <w:r>
        <w:rPr/>
        <w:t>sK���#Q�,��^����L�C��L�[���/J</w:t>
        <w:t>k�##���b�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' ���#ü�S��nD=�q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�6%"e#c#���A���4�#��4##�d?#�Jjr6#ǏɸD��6O��E�g��c�mSf��#h�#�#���r}1�y�DL2�#�r�#B�%��[#o#V8&gt;Z#�8�E����#{#����Q12��Vm�p�;��*#P���ȵnGƬ��+�~�#q�q���O�F</w:t>
      </w:r>
      <w:r>
        <w:rPr/>
        <w:t>١</w:t>
      </w:r>
      <w:r>
        <w:rPr/>
        <w:t>p�#����b�s���=cbd�=�z%�#;�`��ǵ!#�#</w:t>
      </w:r>
      <w:r>
        <w:rPr>
          <w:rtl w:val="true"/>
        </w:rPr>
        <w:t>ۃ</w:t>
      </w:r>
      <w:r>
        <w:rPr/>
        <w:t>�����</w:t>
      </w:r>
      <w:r>
        <w:rPr/>
        <w:t>'�#�'�s</w:t>
      </w:r>
      <w:r>
        <w:rPr>
          <w:rtl w:val="true"/>
        </w:rPr>
        <w:t>ݏ</w:t>
      </w:r>
      <w:r>
        <w:rPr/>
        <w:t>�</w:t>
      </w:r>
      <w:r>
        <w:rPr/>
        <w:t>g�##��N���'Nj"��!�4�0�QI�\^}��;\3��D#4@hA�O��E�I��5�Y1�hVV�q�#�� ���&gt;#�҉ͥ�{7j��D��Ț(��5�#n�</w:t>
        <w:tab/>
        <w:t>�y���&lt;��ʼ%�#3j��F�����{����L��#�c���x��&gt;#x�G��J\O��y_���B��#�D�N%��3l^c�q�`#�</w:t>
        <w:tab/>
        <w:t>#�#f93#&amp;#�֌�#��$5�)#H��#�D#� �d�'b �</w:t>
        <w:tab/>
        <w:t>�P5��f�</w:t>
        <w:t>3#��&gt;���#�#</w:t>
      </w:r>
      <w:r>
        <w:rPr>
          <w:rtl w:val="true"/>
        </w:rPr>
        <w:t>ظ</w:t>
      </w:r>
      <w:r>
        <w:rPr/>
        <w:t>WO�#�#'���B̔�k���-</w:t>
        <w:t>Գ�n</w:t>
        <w:tab/>
        <w:t>��#˸�#5##�F�5%�-�##��p�����&gt;��#��a"5�##��ժ&amp;4#l#�</w:t>
      </w:r>
    </w:p>
    <w:p>
      <w:pPr>
        <w:pStyle w:val="PreformattedText"/>
        <w:bidi w:val="0"/>
        <w:jc w:val="left"/>
        <w:rPr/>
      </w:pPr>
      <w:r>
        <w:rPr/>
        <w:t>Z���W�f0</w:t>
        <w:t>#9�%v9#��U��7҆H�#�\#�#�H1</w:t>
        <w:t>ͽ���7#�#i�8�M</w:t>
        <w:t>�S��#��;D=�R�o[�#</w:t>
      </w:r>
      <w:r>
        <w:rPr/>
        <w:t>湋</w:t>
      </w:r>
      <w:r>
        <w:rPr/>
        <w:t>c��Y�V.��N#�Ao��k�ML�#�T����m�#T���#�-���:��tr</w:t>
      </w:r>
      <w:r>
        <w:rPr>
          <w:rtl w:val="true"/>
        </w:rPr>
        <w:t>ݨ</w:t>
      </w:r>
      <w:r>
        <w:rPr/>
        <w:t>^���M</w:t>
        <w:t>�O�ʓ#a"%�</w:t>
      </w:r>
      <w:r>
        <w:rPr>
          <w:rtl w:val="true"/>
        </w:rPr>
        <w:t>܎</w:t>
      </w:r>
      <w:r>
        <w:rPr/>
        <w:t>An#�iv�_�7</w:t>
        <w:t>7��h�P���/</w:t>
        <w:tab/>
        <w:t>`�@Sdo:#�w���##)�À�#��#��O�3(��'M3�#v#</w:t>
      </w:r>
      <w:r>
        <w:rPr>
          <w:rtl w:val="true"/>
        </w:rPr>
        <w:t>װ</w:t>
      </w:r>
      <w:r>
        <w:rPr>
          <w:rtl w:val="true"/>
        </w:rPr>
        <w:t xml:space="preserve">:�� </w:t>
      </w:r>
      <w:r>
        <w:rPr/>
        <w:t>4</w:t>
      </w:r>
      <w:r>
        <w:rPr>
          <w:rtl w:val="true"/>
        </w:rPr>
        <w:t>�:#�</w:t>
      </w:r>
      <w:r>
        <w:rPr/>
        <w:t>8</w:t>
      </w:r>
      <w:r>
        <w:rPr/>
        <w:t>,�aU�����d���g~�)�</w:t>
      </w:r>
      <w:r>
        <w:rPr>
          <w:rtl w:val="true"/>
        </w:rPr>
        <w:t>ډ</w:t>
      </w:r>
      <w:r>
        <w:rPr/>
        <w:t>0</w:t>
      </w:r>
      <w:r>
        <w:rPr/>
        <w:t>i��p�H-�4��#$�+�###Z�HF͋���9]/����+#GJ/���8�`� s0��##�ʵ)�dj#�� ����tZ#���##�;���#�*.nlw%S��' ��#�#/�7</w:t>
      </w:r>
      <w:r>
        <w:rPr/>
        <w:t>ٛ�</w:t>
      </w:r>
      <w:r>
        <w:rPr/>
        <w:t>##�;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0�@;�x�����zZ</w:t>
      </w:r>
      <w:r>
        <w:rPr/>
        <w:t>⼙</w:t>
      </w:r>
      <w:r>
        <w:rPr/>
        <w:t>cFʖ�)a��L�i#�ĝ��wm}�p�[�,</w:t>
      </w:r>
      <w:r>
        <w:rPr>
          <w:rtl w:val="true"/>
        </w:rPr>
        <w:t>ܧ</w:t>
      </w: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�K�U�#�${�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S-�#���Q#</w:t>
        <w:t>r��##�#��v�N��u</w:t>
      </w:r>
      <w:r>
        <w:rPr/>
        <w:t>鲇�</w:t>
      </w:r>
      <w:r>
        <w:rPr/>
        <w:t>4_)��b5�i�K��]��2=�V�##�#�76�E���</w:t>
      </w:r>
      <w:r>
        <w:rPr>
          <w:rtl w:val="true"/>
        </w:rPr>
        <w:t>ע</w:t>
      </w:r>
      <w:r>
        <w:rPr/>
        <w:t>J#;�ss����{�t&lt;�6��Z��Y~�D�###�sū��g����#=$�.# (E?9��Е�#6���</w:t>
      </w:r>
    </w:p>
    <w:p>
      <w:pPr>
        <w:pStyle w:val="PreformattedText"/>
        <w:bidi w:val="0"/>
        <w:jc w:val="left"/>
        <w:rPr/>
      </w:pPr>
      <w:r>
        <w:rPr/>
        <w:t>;)@1�+�#L1�FD�T�#1rT��H��#ζj�\#%�o�� ��Qԓ˕�DrH�ͱI{3�P��xq#�KdԾl�w#]�kn0�##�Q3]��'#�T�2���1#�#���_#�#(�wx?�vh�u�tuy1@�##��p�~*}��#sd�</w:t>
      </w:r>
      <w:r>
        <w:rPr/>
        <w:t>澃</w:t>
      </w:r>
      <w:r>
        <w:rPr/>
        <w:t xml:space="preserve">z.�_]T��(k��U������;�3#0#5O��y�6�5��~��q#��#_��.�C##-�+��x��|�#�#C�O�#�E�ɤ    IEND�B`��   D                                                                ���y��#�� � K�##   #   ���y��#�� � K�#J   h t t p : / / w w w . s i e r p c . c o m . p l / i n t e r s i e r p c   �   D                                                                ���y��#�� � K�##   #   #   z g l i n s k i @ p l o c m a n . p l   ���y��#�� � K�#6   m a i l t o : z g l i n s k i @ p l o c m a n . p l   �   D                                                                ���y��#�� � K�##   #   #   g r e g g o r e c k i @ p o c z t a . o n e t . p l   ���y��#�� � K�#D   m a i l t o : g r e g g o r e c k i @ p o c z t a . o n e t . p l   �   D                                                                ���y��#�� � K�##   #   #   s t u d i o g r a f i x @ p o c z t a . o n e t . p l   ���y��#�� � K�#F   m a i l t o : s t u d i o g r a f i x @ p o c z t a . o n e t . p l   �   D                                                                ���y��#�� � K�##   #   #   m a r i u s z @ s i e r p c . c o m . p l   ���y��#�� � K�#:   m a i l t o : m a r i u s z @ s i e r p c . c o m . p 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[ # #       :  @�# 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S t a n d a r d o w y   #   # _H##mH##sH##tH##R # # # 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a g B#� w e k   1   # # #$##$##�� #dh## @&amp; ^�� a$## @�# CJ# OJ# QJ# R # # # 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a g B#� w e k   2   # # #$##$##�� @&amp;#^�� a$## 5#�@�# CJ# OJ# QJ# \#�R # # # 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a g B#� w e k   3   # # #$##$##dh## 1$ @&amp;#a$# # 5#�&gt;*#B*#CJ# ph  �  L # # # 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a g B#� w e k   4   # # #$##$##dh## 1$ @&amp;#a$# </w:t>
        <w:t xml:space="preserve"> B*#CJ# ph�    L #@# # 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a g B#� w e k   5   # # #$##$#@&amp;#a$## 5#�B*#OJ# QJ# \#�ph  �  P #@# # 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a g B#� w e k   6   # # #$##$#@&amp;#a$## 5#�B*#CJ# OJ# QJ# \#�ph  �        B A@�� 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D o m y [#l n a   c z c i o n k a   a k a p i t u             ,  @# � ,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S t o p k a   </w:t>
        <w:t xml:space="preserve"> # </w:t>
        <w:t xml:space="preserve">�# #�#p###   H &gt;@# #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 y t u B#  # # #$##�� ^�� a$## 5#�9#�B*#CJ0 OJ# QJ# ph�    n C@# ##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 e k s t   p o d s t a w o w y   w c i ##t y   # # #$##�� #�6##dh## ^�� `�6#a$## @�# CJ# OJ# QJ# j R@# "#j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 e k s t   p o d s t a w o w y   w c i ##t y   2   # # #$##�� #dh## ^�� a$## @�# CJ# OJ# QJ# r S # 2#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 e k s t   p o d s t a w o w y   w c i ##t y   3   # # #$##�� #�6##dh## ^�� `�6#a$## @�# CJ# OJ# QJ# ( )@� A#(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u m e r   s t r o n y     N Y # R#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 l a n   d o k u m e n t u   # # -D #M�</w:t>
      </w:r>
    </w:p>
    <w:p>
      <w:pPr>
        <w:pStyle w:val="PreformattedText"/>
        <w:bidi w:val="0"/>
        <w:jc w:val="left"/>
        <w:rPr/>
      </w:pPr>
      <w:r>
        <w:rPr/>
        <w:t xml:space="preserve">   �  �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^J# &gt; # # b#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N a g B#� w e k   s t r o n y   </w:t>
        <w:t xml:space="preserve"> # </w:t>
        <w:t xml:space="preserve">�# #�#p###   8 U@� q#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H y p e r l i n k   # 7#�&gt;* B*#S*�Y( ph �   &gt; V@� �#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F o l l o w e d H y p e r l i n k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h� � 8 B@# �#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 e k s t   p o d s t a w o w y   # # #�x   L P # �#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 e k s t   p o d s t a w o w y   2   # # #$##dh## 1$ a$# # CJ# ^ Q # �#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 e k s t   p o d s t a w o w y   3   # # #$#</w:t>
        <w:t xml:space="preserve">�# #�#�#dh## 1$ a$# </w:t>
        <w:t xml:space="preserve"> B*#CJ# ph�        �_  #  �    ����                                    </w:t>
        <w:t xml:space="preserve">   </w:t>
        <w:t xml:space="preserve">   </w:t>
        <w:t xml:space="preserve">   </w:t>
        <w:t xml:space="preserve">   #    #  �!  �w  ��  �  ��  b   e   j   l   m    #  L!  �:  �u  L�  ��  c   f   h   i   k    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8  ��  d   g   I#  }#  �#  �\  $]  8]  �]  �]  �]  &gt;^  p^  �^  �^  �^  #_  �_  #XT�#�#X#�#�#X#�#�#X#�#�#X#�#�    #   </w:t>
        <w:tab/>
        <w:t xml:space="preserve">   #   #!����#  ��#    #�#   ##  #   #   #   #   #   � #�#  b #�$   ##.��/�h�#8#L��{#� �##     ����    b #�$   ##�#5t�\$`���";̜�� ^#  #   2�      b #�$   ##(�zN#Ǭ��,���O� ��      ����    b #�$   ##7�u�m�3#8�6�c�Q� &amp;5      ����    b #�$   ##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ٵ�</w:t>
      </w:r>
      <w:r>
        <w:rPr/>
        <w:t>8</w:t>
      </w:r>
      <w:r>
        <w:rPr>
          <w:rtl w:val="true"/>
        </w:rPr>
        <w:t>�  ��</w:t>
      </w:r>
      <w:r>
        <w:rPr/>
        <w:t>0:3</w:t>
      </w:r>
      <w:r>
        <w:rPr/>
        <w:t xml:space="preserve">� �x      ����    R #�$   ##�#�#���Mu�7��#u!� �&amp;  #   ��      R #�$   ##.#^��U��b$##$�M� ##  #   9##     R #�$   ##H#�4��U=4�L�k�&lt;�� ##  #   O0#     R #�$   ##԰�p�&gt;��j�!##X�n� �W  #   mN#     @ #�#   ��    � ��� �  # # #�8#  # #�#   #   ##  # #��#  # #�(   # </w:t>
        <w:tab/>
        <w:t xml:space="preserve">�#                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 ##  #   # #�r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</w:t>
      </w:r>
    </w:p>
    <w:p>
      <w:pPr>
        <w:pStyle w:val="PreformattedText"/>
        <w:bidi w:val="0"/>
        <w:jc w:val="left"/>
        <w:rPr/>
      </w:pPr>
      <w:r>
        <w:rPr/>
        <w:t xml:space="preserve">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#�4   #A#   #�#   ###   �#  # t y t u l _ b i g . g i f     #�#         #�#   </w:t>
        <w:t xml:space="preserve">   # "�#   �#   �# #�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#�R   #A#   #�:   ###   �#  # . . \ I n t e r S i e r p c 1 \ z g l i n s k i . J P G     #�#   #     #�#   #   # "�#   �##   # #�~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#�N   #A#   #�6   ###   �#  # . . \ I n t e r S i e r p c 1 \ b r u z d z . J P G     #�#   #     #�#   #   # #�~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#�N   #A</w:t>
        <w:tab/>
        <w:t xml:space="preserve">   #�6   ###   �#  # . . \ I n t e r S i e r p c 1 \ r z e k a 2 . J P G     #�#   #     #�#   #   # #�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#�P   #A#   #�8   ###   �#  # . . \ I n t e r S i e r p c 1 \ g o r e c k i . J P G     #�#   #     #�#   #   # #�B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 ##   #  S #�#   �#  # �#    �#  # ##</w:t>
        <w:tab/>
        <w:t xml:space="preserve">   ?## #   #�#   #       N   *</w:t>
        <w:tab/>
        <w:t xml:space="preserve">  ##  �&gt;  �_  </w:t>
      </w:r>
    </w:p>
    <w:p>
      <w:pPr>
        <w:pStyle w:val="PreformattedText"/>
        <w:bidi w:val="0"/>
        <w:jc w:val="left"/>
        <w:rPr/>
      </w:pPr>
      <w:r>
        <w:rPr/>
        <w:t xml:space="preserve">#  6   �����#  </w:t>
        <w:t>#  t     ##  �������1#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##  �������#  �#  T     ##  ����H   0#  ?</w:t>
        <w:tab/>
        <w:t xml:space="preserve">  T     ##  6   t   �#  ##  T         �   �   S#  ^#  �#  �#  ##  ##  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#  �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#  �#   #  '#  (#  *#  +#  3#  �#  �#  �#  �#  �#  �#  �#  �#  -#  5#  6#  &gt;#  ?#  F#  G#  M#  W#  ^#  �#  �#  ##  $#  Y#  ]#  �#  �#  3#  ;#  &lt;#  B#  �#  �#  �#  �#  l#  s#  t#  x#  �#  �#  3#  9#  �#  �#  2#  A#  \#  _#  a#  f#  h#  l#  F#  M#  N#  R#  5#  9#  C#  K#  �#  �#  -#  6#  P#  T#  U#  Y#  Z#  e#  f#  l#  �#  �#  t#  �#  �#  �#  �   �   �   �   #!  #!  f"  m"  �"  �"  N#  V#  \#  f#  p#  z#  �#  �#  �#  �#  �#  �#  �#  �#  �#  �#  �#  �#  �$  �$  �$  �$  f%  o%  #'  #'  y'  '   (  </w:t>
        <w:t xml:space="preserve">(  '(  /(  �(  �(  �,  �,  �.  �.  �/  �/  �1  #2  �4  �4  l5  x5  #6  #6  �7  �7  F9  T9  �9  �9  �9  </w:t>
      </w:r>
    </w:p>
    <w:p>
      <w:pPr>
        <w:pStyle w:val="PreformattedText"/>
        <w:bidi w:val="0"/>
        <w:jc w:val="left"/>
        <w:rPr/>
      </w:pPr>
      <w:r>
        <w:rPr/>
        <w:t xml:space="preserve">:  X:  c:  #;  #;  6=  8=  #&gt;  #&gt;  L&gt;  N&gt;  �&gt;  �&gt;  �&gt;  �&gt;  #?  #?  Q?  \?  $@  +@  L@  W@  B  �B  XI  ZI  vN  {N  }N  �N  �O  �O  �O  �O  �O  �O  �O  �O  �O  �O  zP  P  �P  �P  �P  �P  �Q  �Q  �Q  �Q  CR  HR  SS  XS  [T  ^T  8U  ;U  </w:t>
      </w:r>
    </w:p>
    <w:p>
      <w:pPr>
        <w:pStyle w:val="PreformattedText"/>
        <w:bidi w:val="0"/>
        <w:jc w:val="left"/>
        <w:rPr/>
      </w:pPr>
      <w:r>
        <w:rPr/>
        <w:t>V  #V  #Z  #Z  W[  a[  �[  �[  �_  �_  �_ 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    %   M   \   �   �   7#  8#  #  =#  C#  ,#  _#  �#   #  #</w:t>
        <w:tab/>
        <w:t xml:space="preserve">  #</w:t>
        <w:tab/>
        <w:t xml:space="preserve">  #</w:t>
        <w:tab/>
        <w:t xml:space="preserve">  (</w:t>
        <w:tab/>
        <w:t xml:space="preserve">  +</w:t>
        <w:tab/>
        <w:t xml:space="preserve">  &lt;</w:t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#  "#  ##  *#  +#  �#  �#  6#  a#  �#  �#  D#  E#  �#  �#  �#  �#  ##  ~#  ##  ##  `#  �#  M#  N#  �#  �#  �#  G#  #$  �$  �%  m&amp;  �&amp;  �*  K+  L+  y+  z+  9-  �5  �6  37  �7  �8  �8  �9  �9  ):  ~:  �:  �;  �&lt;  �&lt;  5=  9=  K&gt;  O&gt;  Q&gt;  �&gt;  �&gt;  �B  �B  dE  �E  �F  �G  0H  zH  �H  �H  �H  �H  -I  dI  �J   K  SK  �K  cL  �L  �M  mN  {N  VO  �O  1P  �P  `Q  �Q  �Q  �Q  �Q  �T  �Y  AZ  �[  �[  �[  �[  N]  �]  �_  �_  �_  # # # # # # # # # # # # # # # # # # # # # # # # # # # # # # # # # # # # # # # # # # # # # # # # # # # # # # # # # # # # # # # # # # # # # # # # # # # # # # # # # # # # # # # # # # # # # # # # # # # # # # # # # # # # # # # # # # # # # # # # # # # # # # # ��#   # M a r e k # D : \ W 4 \ O p u b l i k u j \ I S 1 . d o c # M a r e k # D : \ W 4 \ O p u b l i k u j \ I S 1 . d o c # M a r e k # D : \ W 4 \ O p u b l i k u j \ I S 1 . d o c # M a r e k # D : \ W 4 \ O p u b l i k u j \ I S 1 . d o c # M a r e k # D : \ W 4 \ O p u b l i k u j \ I S 1 . d o c # M a r e k # D : \ W 4 \ O p u b l i k u j \ I S 1 . d o c # M a r e k # D : \ W 4 \ O p u b l i k u j \ I S 1 . d o c # m a r i u s z # C : \ w w w \ I n t e r S i e r p c \ t e m p \ n e w \ I S 1 . d o c # m a r i u s z $ C : \ w w w \ I n t e r S i e r p c \ g a z e t a \ g a z e t a . d o c # m a r i u s z $ C : \ w w w \ I n t e r S i e r p c \ g a z e t a \ g a z e t a . d o c # ���������#                # �o_U��N�#                # #sa[�a�&lt;�#                #                             # * #     #                 ##  #�h##���#�# #h##^�h#`���B*#CJ# o( ph�   #   . #   # #                 ##  #��##�?�#�# #�##^��#`�?�o( #   ) #   ����    </w:t>
      </w:r>
      <w:r>
        <w:rPr>
          <w:rtl w:val="true"/>
        </w:rPr>
        <w:t>ܭ</w:t>
      </w:r>
      <w:r>
        <w:rPr/>
        <w:t>###   #sa[            �o_U            �����##        #@              h#  ##  #��##���^��#`���OJ# QJ# o( # �����������#         �@#�# #   #   H�d # # #       #       #�        #   #   #   )   *   =   K   R   U   \   ]  #^  #_  �_  @  #    @  "    @  $    @  (    @  V    @  X    @  ~    @  �    @  �    @  �    @  �    @  |#@  @  �    @  �#@  #   G#�#  ##########�:              �       T i m e s   N e w   R o m a n   5#�## ##########       #           �    S y m b o l   3&amp;�#  ##########�:              �       A r i a l   A&amp;�#  ##########�#              �       A r i a l   N a r r o w   =V�#  ##</w:t>
        <w:tab/>
        <w:t>##</w:t>
        <w:t>#####               #       B e r t r a m   C E   5&amp;�#  ##########�: #            � #     T a h o m a   " # q#�# ��#  �#    l�;&amp;�</w:t>
        <w:tab/>
        <w:t>Cf6�;F; �   �</w:t>
        <w:t xml:space="preserve">  �N  # (   # ##�           # #   #       !# �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�#� � � r0  # # d   #   �`                                            �#                    #     ��#     # N o r m a l # , ,         # W W W # m a r i u s z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  #</w:t>
      </w:r>
    </w:p>
    <w:p>
      <w:pPr>
        <w:pStyle w:val="PreformattedText"/>
        <w:bidi w:val="0"/>
        <w:jc w:val="left"/>
        <w:rPr/>
      </w:pPr>
      <w:r>
        <w:rPr/>
        <w:t xml:space="preserve">#                 #   ���Oh#��# +'��0   t#  #   #   �   #   �   #   �   #   �   #   �   #   �   #   �   #   �   </w:t>
        <w:tab/>
        <w:t xml:space="preserve">   �   #   #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#  #   0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#  </w:t>
        <w:t xml:space="preserve">   H#  #   T#  #   \#  #   d#  #   l#  #   �#  #   #   ,,  #   #    ,  #   #   WWW #   #    WW #   #    WW #   #   Normal  #   #   mariusz #   #   59 i#   #   Microsoft Word 8.0  @    ��l#   @    ��#�:�#@    ��v�:�#@    FKWK��##   #   #   �</w:t>
        <w:t xml:space="preserve">  #   �N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  #</w:t>
      </w:r>
    </w:p>
    <w:p>
      <w:pPr>
        <w:pStyle w:val="PreformattedText"/>
        <w:bidi w:val="0"/>
        <w:jc w:val="left"/>
        <w:rPr/>
      </w:pPr>
      <w:r>
        <w:rPr/>
        <w:t xml:space="preserve">#                 #   #��՜.##��# +,�D   #��՜.##��# +,�8#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h   #   p   #   �   #   �   #   �   #   �   #   �   #   �   #   �   #   �   </w:t>
        <w:t xml:space="preserve">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#   �#  #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 SIERPC i #   �   #   (   #   �`  #   �## #       #       #       #       ##  #   #   ,,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#   #   Title #   #     d#  #       (   #   R   #   Z   #   �   #   #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PID_GUID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PID_HLINKS #   �#  A   N   { 9 A F 8 E C 4 0 - E F 1 6 - 1 1 D 3 - 8 6 8 F - 9 1 6 1 C 8 1 6 F 4 6 0 }     A   �#  B   #   w #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   #   #   #   #   m a i l t o : m a r i u s z @ s i e r p c . c o m . p l     #   #       #   z # #   </w:t>
        <w:tab/>
        <w:t xml:space="preserve">   #       #   #   #   #   m a i l t o : s t u d i o g r a f i x @ p o c z t a . o n e t . p l     #   #       #   . \ #   #   #       #   #   #   "   m a i l t o : g r e g g o r e c k i @ p o c z t a . o n e t . p l   #   #       #   2 # #   #   #       #   #   #   #   m a i l t o : z g l i n s k i @ p l o c m a n . p l     #   #       #   # Y #       #       #   #   #   %   h t t p : / / w w w . s i e r p c . c o m . p l / i n t e r s i e r p c     #   #       #   _ # #   B#  #   ##  #   #   #   </w:t>
        <w:t xml:space="preserve">   p o d t y t u l . g i f     #   #       #   # } #   ����#   </w:t>
      </w:r>
    </w:p>
    <w:p>
      <w:pPr>
        <w:pStyle w:val="PreformattedText"/>
        <w:bidi w:val="0"/>
        <w:jc w:val="left"/>
        <w:rPr/>
      </w:pPr>
      <w:r>
        <w:rPr/>
        <w:t xml:space="preserve">#  #   #   #   #   t y t u l _ b i g . g i f   #   #       #   c | #   ����#   ##  #   #   #   #   . . \ I n t e r S i e r p c 1 \ z g l i n s k i . J P G     #   #       #   # # #   ����#   ##  #   #   #   #   . . \ I n t e r S i e r p c 1 \ b r u z d z . J P G     #   #       #   # K #   ����#   ##  #   #   #   #   . . \ I n t e r S i e r p c 1 \ r z e k a 2 . J P G     #   #       #   [ Z #   ����#   ##  #   #   #   #   . . \ I n t e r S i e r p c 1 \ g o r e c k i . J P G   #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#   #   #   #   #   # 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#   #   #   #   #   #   #   #   #   #   #   #   #   #   #   #   #       !   "   #   $   %   &amp;   '   (   )   *   +   ,   -   .   /   0   1   2   3   4   5   6   7   8   9   :   ;   &lt;   =   &gt;   ?   @   A   B   C   D   E   F   G   H   I   J   K   L   M   N   O   P   Q   R   S   T   U   V   W   X   Y   Z   [   \   ]   ^   _   `   a   b   c   d   e   f   g   h   i   j   k   l   m   n   o   p   q   r   s   t   u   v   w   x   y   z   {   |   }   ~   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����   �   �   �   �   �   �   �����   �   �   �   �   �   �   �   �   �   �   �   �   �   �   �����   �   �   �   �   �   �   �����   �   �   �   �   �   �   �����������   ����R o o t   E n t r y                                             # ##��������#   #</w:t>
        <w:tab/>
        <w:t>#     �      F     �</w:t>
      </w:r>
    </w:p>
    <w:p>
      <w:pPr>
        <w:pStyle w:val="PreformattedText"/>
        <w:bidi w:val="0"/>
        <w:jc w:val="left"/>
        <w:rPr/>
      </w:pPr>
      <w:r>
        <w:rPr/>
        <w:t xml:space="preserve">##��#�{�vK��###  �       D a t a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������������                                    �    #      1 T a b l e                                                     # ###   #   ����                                    �   �#      W o r d D o c u m e n t                                         # ###   #   ����                                        #�#     # S u m m a r y I n f o r m a t i o n                           ( ##������������                                    �    #      # D o c u m e n t S u m m a r y I n f o r m a t i o n           8 ###   ��������                                    �    #      # C o m p O b j                                                 # # ������������                                        j                                                                           ������������                                        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 ��#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#</w:t>
        <w:tab/>
        <w:t xml:space="preserve">#     �      F#   Dokument Microsoft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WordDoc #   Word.Document.8 �9�q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  #</w:t>
      </w:r>
    </w:p>
    <w:p>
      <w:pPr>
        <w:pStyle w:val="PreformattedText"/>
        <w:bidi w:val="0"/>
        <w:jc w:val="left"/>
        <w:rPr/>
      </w:pPr>
      <w:r>
        <w:rPr/>
        <w:t xml:space="preserve">#                 #   ���Oh#��# +'��0   t#  #   #   �   #   �   #   �   #   �   #   �   #   �   #   �   #   �   </w:t>
        <w:tab/>
        <w:t xml:space="preserve">   �   #   #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#  #   0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#  </w:t>
        <w:t xml:space="preserve">   H#  #   T#  #   \#  #   d#  #   l#  #   �#  #   #   ,,  #   #    ,  #   #   WWW #   #    WW #   #    WW #   #   Normal  #   #   mariusz #   #   60 i#   #   Microsoft Word 8.0  @    PZ�#   @    ��#�:�#@    ��v�:�#@    #��K��##   #   #   �</w:t>
        <w:t xml:space="preserve">  #   �N  #                                                                                                   ��  #</w:t>
      </w:r>
    </w:p>
    <w:p>
      <w:pPr>
        <w:pStyle w:val="PreformattedText"/>
        <w:bidi w:val="0"/>
        <w:jc w:val="left"/>
        <w:rPr/>
      </w:pPr>
      <w:r>
        <w:rPr/>
        <w:t xml:space="preserve">#                 #   #��՜.##��# +,�D   #��՜.##��# +,�8#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h   #   p   #   �   #   �   #   �   #   �   #   �   #   �   #   �   #   �   </w:t>
        <w:t xml:space="preserve">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#   �#  #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 SIERPC i #   �   #   (   #   �`  #   �## #       #       #       #       ##  #   #   ,,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#   #   Title #   #     d#  #       (   #   R   #   Z   #   �   #   #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PID_GUID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PID_HLINKS #   �#  A   N   { 9 A F 8 E C 4 0 - E F 1 6 - 1 1 D 3 - 8 6 8 F - 9 1 6 1 C 8 1 6 F 4 6 0 }     A   �#  B   #   _ # #   B#  #   ##  #   #   #   </w:t>
        <w:t xml:space="preserve">   p o d t y t u l . g i f     #   #       #   w #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   #   #   #   #   m a i l t o : m a r i u s z @ s i e r p c . c o m . p l     #   #       #   z # #   </w:t>
        <w:tab/>
        <w:t xml:space="preserve">   #       #   #   #   #   m a i l t o : s t u d i o g r a f i x @ p o c z t a . o n e t . p l     #   #       #   . \ #   #   #       #   #   #   "   m a i l t o : g r e g g o r e c k i @ p o c z t a . o n e t . p l   #   #       #   2 # #   #   #       #   #   #   #   m a i l t o : z g l i n s k i @ p l o c m a n . p l     #   #       #   # Y #       #       #   #   #   %   h t t p : / / w w w . s i e r p c . c o m . p l / i n t e r s i e r p c     #   #       #   # } #   ����#   </w:t>
      </w:r>
    </w:p>
    <w:p>
      <w:pPr>
        <w:pStyle w:val="PreformattedText"/>
        <w:bidi w:val="0"/>
        <w:jc w:val="left"/>
        <w:rPr/>
      </w:pPr>
      <w:r>
        <w:rPr/>
        <w:t xml:space="preserve">#  #   #   #   #   t y t u l _ b i g . g i f   #   #       #   c | #   ����#   ##  #   #   #   #   . . \ I n t e r S i e r p c 1 \ z g l i n s k i . J P G     #   #       #   # # #   ����#   ##  #   #   #   #   . . \ I n t e r S i e r p c 1 \ b r u z d z . J P G     #   #       #   # K #   ����#   ##  #   #   #   #   . . \ I n t e r S i e r p c 1 \ r z e k a 2 . J P G     #   #       #   [ Z #   ����#   ##  #   #   #   #   . . \ I n t e r S i e r p c 1 \ g o r e c k i . J P G   #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L�  N�  ��  H�  J�  ��   �  ��  N�  "�  ��  ��  ��  ��  ��  ��  #�# #�#  �# "�#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                                                                                                                          ## #�  #d� #  ##  ## #&amp;`#$##��#�# #  #$# #  #  #$# #�  �  #�  $�  %�  8�  9�  N�  m�  n�  �  ��  ��  ��  ��  ˾  ̾  ;  �  �  �  8�  :�  `�  r�  t�  ��  ��  ��  #�  #�  8�  X�  Z�  ��  ��  ��  ��  ��  �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�  "�  ��  ��  ��  ��  ��  ��  ��  ��  ��  ��  #�# ���������������������������������������񙖙��� �           #5#�B*#CJ# OJ# QJ#  #0J#  </w:t>
        <w:t>#j    0J# U###B*#OJ# QJ# ###�#j##  ###OJ# QJ# U#####�#j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OJ# QJ# U#####�#jA</w:t>
        <w:tab/>
        <w:t xml:space="preserve">  ###OJ# QJ# U###B*#OJ# QJ# #&gt;*#OJ# QJ# #5#�B*#OJ# QJ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J# OJ# QJ#  ###�#jn#  ###OJ# QJ# U###OJ# QJ#  ##j    OJ# QJ# U## 5��#</w:t>
        <w:tab/>
        <w:t>�g*���9�4_�^̣� #)#��</w:t>
        <w:t xml:space="preserve"> </w:t>
        <w:t xml:space="preserve"> </w:t>
        <w:t xml:space="preserve"> </w: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�# #�#  �# "�# � 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OJ# QJ#  #@�  CJ# ## 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[ # #       :  @�# 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S t a n d a r d o w y   #   # _H##mH##sH##tH##R #@# # 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a g B#� w e k   1   # # #$##$##�� #dh## @&amp; ^�� a$## @�# CJ# OJ# QJ# R #@# # 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a g B#� w e k   2   # # #$##$##�� @&amp;#^�� a$## 5#�@�# CJ# OJ# QJ# \#�R #@# # 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a g B#� w e k   3   # # #$##$##dh## 1$ @&amp;#a$# # 5#�&gt;*#B*#CJ# ph  �  L #@# # 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a g B#� w e k   4   # # #$##$##dh## 1$ @&amp;#a$# </w:t>
        <w:t xml:space="preserve"> B*#CJ# ph�    L #@# # 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a g B#� w e k   5   # # #$##$#@&amp;#a$## 5#�B*#OJ# QJ# \#�ph  �  P #@# # 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a g B#� w e k   6   # # #$##$#@&amp;#a$## 5#�B*#CJ# OJ# QJ# \#�ph  �        B A@�� 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D o m y [#l n a   c z c i o n k a   a k a p i t u             ,  @# � ,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S t o p k a   </w:t>
        <w:t xml:space="preserve"> # </w:t>
        <w:t xml:space="preserve">�# #�#p###   H &gt;@# #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 y t u B#  # # #$##�� ^�� a$## 5#�9#�B*#CJ0 OJ# QJ# ph�    n C@# ##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 e k s t   p o d s t a w o w y   w c i ##t y   # # #$##�� #�6##dh## ^�� `�6#a$## @�# CJ# OJ# QJ# j R@# "#j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 e k s t   p o d s t a w o w y   w c i ##t y   2   # # #$##�� #dh## ^�� a$## @�# CJ# OJ# QJ# r S@# 2#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 e k s t   p o d s t a w o w y   w c i ##t y   3   # # #$##�� #�6##dh## ^�� `�6#a$## @�# CJ# OJ# QJ# ( )@� A#(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u m e r   s t r o n y     N Y@# R#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 l a n   d o k u m e n t u   # # -D #M�</w:t>
      </w:r>
    </w:p>
    <w:p>
      <w:pPr>
        <w:pStyle w:val="PreformattedText"/>
        <w:bidi w:val="0"/>
        <w:jc w:val="left"/>
        <w:rPr/>
      </w:pPr>
      <w:r>
        <w:rPr/>
        <w:t xml:space="preserve">   �  �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^J# &gt; #@# b#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N a g B#� w e k   s t r o n y   </w:t>
        <w:t xml:space="preserve"> # </w:t>
        <w:t xml:space="preserve">�# #�#p###   8 U@� q#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H y p e r l i n k   # 7#�&gt;* B*#S*�Y( ph �   &gt; V@� �#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F o l l o w e d H y p e r l i n k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h� � 8 B@# �#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 e k s t   p o d s t a w o w y   # # #�x   L P@# �#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 e k s t   p o d s t a w o w y   2   # # #$##dh## 1$ a$# # CJ# ^ Q@# �#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 e k s t   p o d s t a w o w y   3   # # #$#</w:t>
        <w:t xml:space="preserve">�# #�#�#dh## 1$ a$# </w:t>
        <w:t xml:space="preserve"> B*#CJ# ph�        �_  #  �    ����    #   $   %   N   P   ]   �#  �#  $#  �#  ##  ,#  �#  �#  z#  ##  (#  )#  ;#  �#  �#  c#  �#  G#  �#  �#  �#  ##  �#  P#  �#  �#  �#  �H  �H  �H  �Q  �Q  �Q  �[   \  _\  N]  '_  �_  �            �   ��   #        �   ��            �   ��            �   ��            �   ��            �   ��            �   ��   #        �#</w:t>
        <w:tab/>
        <w:t xml:space="preserve">  �   #        �#</w:t>
        <w:tab/>
        <w:t xml:space="preserve">  �   #        �#</w:t>
        <w:tab/>
        <w:t xml:space="preserve">  �            �#</w:t>
        <w:tab/>
        <w:t xml:space="preserve">  �            �#</w:t>
        <w:tab/>
        <w:t xml:space="preserve">  �            �#</w:t>
        <w:tab/>
        <w:t xml:space="preserve">  �   #        �#</w:t>
        <w:tab/>
        <w:t xml:space="preserve">  �            �#</w:t>
        <w:tab/>
        <w:t xml:space="preserve">  �            �#</w:t>
        <w:tab/>
        <w:t xml:space="preserve">  �   #        �#</w:t>
        <w:tab/>
        <w:t xml:space="preserve">  �   #        �#</w:t>
        <w:tab/>
        <w:t xml:space="preserve">  �            �#</w:t>
        <w:tab/>
        <w:t xml:space="preserve">  �            �#</w:t>
        <w:tab/>
        <w:t xml:space="preserve">  �            �#</w:t>
        <w:tab/>
        <w:t xml:space="preserve">  � #          �#</w:t>
        <w:tab/>
        <w:t xml:space="preserve">  � #   #      �#</w:t>
        <w:tab/>
        <w:t xml:space="preserve">  � #   #      �#</w:t>
        <w:tab/>
        <w:t xml:space="preserve">  � #   #      �#</w:t>
        <w:tab/>
        <w:t xml:space="preserve">  � #   #      �#</w:t>
        <w:tab/>
        <w:t xml:space="preserve">  � #   #      �#</w:t>
        <w:tab/>
        <w:t xml:space="preserve">  � #   #      �#</w:t>
        <w:tab/>
        <w:t xml:space="preserve">  � #   #      �#</w:t>
        <w:tab/>
        <w:t xml:space="preserve">  � #   #      �#</w:t>
        <w:tab/>
        <w:t xml:space="preserve">  � #   </w:t>
        <w:tab/>
        <w:t xml:space="preserve">      �#</w:t>
        <w:tab/>
        <w:t xml:space="preserve">  �            �   ��            �   ��            �   �X   #        �   �X   #        �   ��            �   ��            �   ��            �   ��            �   ��            �   ��            �   ��            �   ��            �   ��            �   �                                    </w:t>
        <w:t xml:space="preserve">   </w:t>
        <w:t xml:space="preserve">   </w:t>
        <w:t xml:space="preserve">   </w:t>
        <w:t xml:space="preserve">   #    #  �!  �w  ��  �  #�# "�# b   e   j   l   m   �    #  L!  �:  �u  L�  "�# c   f   h   i   k    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8  ��  d   g   ��#   # U n k n o w n # m a r i u s z J#  ~#  �#  �\  $]  8]  �]  �]  �]  &gt;^  p^  �^  �^  �^  #_  �_  #XT�#�#X#�#�#X#�#�#X#�#�#X#�#�    #   </w:t>
        <w:tab/>
        <w:t xml:space="preserve">   #   #!����#  ��#    #�#   ##  #   #   #   #   #   � #�#  b #�$   ##.��/�h�#8#L��{#� �##     ����    b #�$   ##�#5t�\$`���";̜�� ^#  #   2�      b #�$   ##(�zN#Ǭ��,���O� ��      ����    b #�$   ##7�u�m�3#8�6�c�Q� &amp;5      ����    b #�$   ##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ٵ�</w:t>
      </w:r>
      <w:r>
        <w:rPr/>
        <w:t>8</w:t>
      </w:r>
      <w:r>
        <w:rPr>
          <w:rtl w:val="true"/>
        </w:rPr>
        <w:t>�  ��</w:t>
      </w:r>
      <w:r>
        <w:rPr/>
        <w:t>0:3</w:t>
      </w:r>
      <w:r>
        <w:rPr/>
        <w:t xml:space="preserve">� �x      ����    R #�$   ##�#�#���Mu�7��#u!� �&amp;  #   ��      R #�$   ##.#^��U��b$##$�M� ##  #   9##     R #�$   ##H#�4��U=4�L�k�&lt;�� ##  #   O0#     R #�$   ##԰�p�&gt;��j�!##X�n� �W  #   mN#     @ #�#   ��    � ��� �  # # #�8#  # #�#   #   ##  # #��#  # #�(   # </w:t>
        <w:tab/>
        <w:t xml:space="preserve">�#                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 ##  #   # #�r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</w:t>
      </w:r>
    </w:p>
    <w:p>
      <w:pPr>
        <w:pStyle w:val="PreformattedText"/>
        <w:bidi w:val="0"/>
        <w:jc w:val="left"/>
        <w:rPr/>
      </w:pPr>
      <w:r>
        <w:rPr/>
        <w:t xml:space="preserve">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#�4   #A#   #�#   ###   �#  # t y t u l _ b i g . g i f     #�#         #�#   </w:t>
        <w:t xml:space="preserve">   # "�#   �#   �# #�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#�R   #A#   #�:   ###   �#  # . . \ I n t e r S i e r p c 1 \ z g l i n s k i . J P G     #�#   #     #�#   #   # "�#   �##   # #�~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#�N   #A#   #�6   ###   �#  # . . \ I n t e r S i e r p c 1 \ b r u z d z . J P G     #�#   #     #�#   #   # #�~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#�N   #A</w:t>
        <w:tab/>
        <w:t xml:space="preserve">   #�6   ###   �#  # . . \ I n t e r S i e r p c 1 \ r z e k a 2 . J P G     #�#   #     #�#   #   # #�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#�P   #A#   #�8   ###   �#  # . . \ I n t e r S i e r p c 1 \ g o r e c k i . J P G     #�#   #     #�#   #   # #�B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 ##   #  S #�#   �#  # �#    �#  # ##</w:t>
        <w:tab/>
        <w:t xml:space="preserve">   ?## #   #�#   #       N   +</w:t>
        <w:tab/>
        <w:t xml:space="preserve">  $#  �&gt;  �_  </w:t>
      </w:r>
    </w:p>
    <w:p>
      <w:pPr>
        <w:pStyle w:val="PreformattedText"/>
        <w:bidi w:val="0"/>
        <w:jc w:val="left"/>
        <w:rPr/>
      </w:pPr>
      <w:r>
        <w:rPr/>
        <w:t xml:space="preserve">#  6   �����#  </w:t>
        <w:t>#  t     ##  ���3#  h#  �#  T     ##  �������#  �#  T     ##  ����H   0#  ?</w:t>
        <w:tab/>
        <w:t xml:space="preserve">  T     ##  6   t   �#  ##  T         �   �   T#  _#  �#  �#  ##   #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#  �#  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#  �#  !#  (#  )#  +#  ,#  4#  �#  �#  �#  �#  �#  �#  �#  �#  .#  6#  7#  ?#  @#  G#  H#  N#  X#  _#  �#  �#  ##  %#  [#  _#  �#  �#  5#  =#  &gt;#  D#  �#  �#  �#  �#  n#  u#  v#  z#  �#  �#  5#  ;#  �#  �#  4#  C#  ^#  a#  c#  h#  j#  n#  H#  O#  P#  T#  7#  ;#  E#  M#  �#  �#  /#  8#  R#  V#  W#  [#  \#  g#  h#  n#  �#  �#  v#  �#  �#  �#  �   �   �   �   #!  #!  h"  o"  �"  �"  P#  X#  ^#  h#  r#  |#  �#  �#  �#  �#  �#  �#  �#  �#  �#  �#  �#  �#  �$  �$  �$  �$  h%  q%  #'  %'  {'  �'  #(  #(  )(  1(  �(  �(  �,   -  �.  �.  �/  �/  �1  #2  �4  �4  n5  z5  #6  #6  �7  �7  H9  V9  �9  �9  #: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:  Z:  e:  #;  #;  8=  :=  #&gt;  #&gt;  N&gt;  P&gt;  �&gt;  �&gt;  �&gt;  �&gt;  #?  #?  S?  ^?  &amp;@  -@  N@  Y@  �B  �B  ZI  \I  xN  }N  N  �N  �O  �O  �O  �O  �O  �O  �O  �O  �O  �O  |P  �P  �P  �P  �P  �P  �Q  �Q  �Q  �Q  ER  JR  US  ZS  ]T  `T  :U  =U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  #V  #Z  #Z  Y[  c[  �[  �[  �_  �_  �_ 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    %   M   ]   �   �   8#  9#  �#  &gt;#  D#  -#  `#  �#  !#  </w:t>
        <w:tab/>
        <w:tab/>
        <w:t xml:space="preserve">  #</w:t>
        <w:tab/>
        <w:t xml:space="preserve">  #</w:t>
        <w:tab/>
        <w:t xml:space="preserve">  )</w:t>
        <w:tab/>
        <w:t xml:space="preserve">  ,</w:t>
        <w:tab/>
        <w:t xml:space="preserve">  =</w:t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#  ##  ##  +#  ,#  �#  ##  '#  )#  :#  �#  8#  c#  �#  �#  F#  G#  �#  �#  �#  �#  ##  �#  ##  ##  b#  �#  O#  P#  �#  �#  �#  I#  #$  �$  �%  o&amp;  �&amp;  �*  M+  N+  {+  |+  ;-  �5  �6  57  �7  �8  �8  �9  �9  +:  �:  �:  �;  �&lt;   =  7=  ;=  M&gt;  Q&gt;  S&gt;  �&gt;  �&gt;  �B  �B  fE  �E  �F  �G  2H  |H  �H  �H  �H  �H  /I  fI  �J  #K  UK  �K  eL  �L  �M  oN  }N  XO  �O  3P  �P  bQ  �Q  �Q  �Q  �Q  �T  �Y  CZ  �[  �[  �[  �[   \  ^\  N]  �]  �_  �_  �_  # # # # # # # # # # # # # # # # # # # # # # # # # # # # # # # # # # # # # # # # # # # # # # # # # # # # # # # # # # # # # # # # # # # # # # # # # # # # # # # # # # # # # # # # # # # # # # # # # # # # # # # # # # # # # # # # # # # # # # # # # # # # # # # # # # # # # ��#   # M a r e k # D : \ W 4 \ O p u b l i k u j \ I S 1 . d o c # M a r e k # D : \ W 4 \ O p u b l i k u j \ I S 1 . d o c # M a r e k # D : \ W 4 \ O p u b l i k u j \ I S 1 . d o c # M a r e k # D : \ W 4 \ O p u b l i k u j \ I S 1 . d o c # M a r e k # D : \ W 4 \ O p u b l i k u j \ I S 1 . d o c # M a r e k # D : \ W 4 \ O p u b l i k u j \ I S 1 . d o c # m a r i u s z # C : \ w w w \ I n t e r S i e r p c \ t e m p \ n e w \ I S 1 . d o c # m a r i u s z $ C : \ w w w \ I n t e r S i e r p c \ g a z e t a \ g a z e t a . d o c # m a r i u s z $ C : \ w w w \ I n t e r S i e r p c \ g a z e t a \ g a z e t a . d o c # m a r i u s z $ C : \ w w w \ I n t e r S i e r p c \ g a z e t a \ g a z e t a . d o c # ���������#                # �o_U��N�#                # #sa[�a�&lt;�#                #                             # * #     #                 ##  #�h##���#�# #h##^�h#`���B*#CJ# o( ph�   #   . #   # #                 ##  #��##�?�#�# #�##^��#`�?�o( #   ) #   ����    #�###   #sa[            �o_U            ����#�##        #@              h#  ##  #��##���^��#`���OJ# QJ# o( # �����������#         �@### N   O   ��### # N       M       ## CJ# ## 5#�CJ# #�#      #   $   M   N   O   P   �#  �#  ##  ##  ##  '#  (#  �#  �#  #)  #*  #=  �H  �H  #K  �Q  �Q  #R  #U  �[  �[   \   ]  #^  #_  �_  �_  �_  �_  �_  0  #    0 F#  # 0 H#    0 #�#   1 �#    0 �#    0 �#    0 �!  # 1 �!    0  "    0  $    0  (    0 #�#   0 L*    0 #=  # 0 #=    0  V    0  X    0  ~    0 V�  # 0 X�    0  �    0 L�  # 0 N�    1  �    0  �    1 J�  </w:t>
      </w:r>
    </w:p>
    <w:p>
      <w:pPr>
        <w:pStyle w:val="PreformattedText"/>
        <w:bidi w:val="0"/>
        <w:jc w:val="left"/>
        <w:rPr/>
      </w:pPr>
      <w:r>
        <w:rPr/>
        <w:t xml:space="preserve">#0 ��  </w:t>
      </w:r>
    </w:p>
    <w:p>
      <w:pPr>
        <w:pStyle w:val="PreformattedText"/>
        <w:bidi w:val="0"/>
        <w:jc w:val="left"/>
        <w:rPr/>
      </w:pPr>
      <w:r>
        <w:rPr/>
        <w:t>#0  �    0  |#@  1  �    0  �#@  0 ��#@  0 ��#@  0 #�#   0 ��#@  #   G#�#  ##########�:              �       T i m e s   N e w   R o m a n   5#�## ##########       #           �    S y m b o l   3&amp;�#  ##########�:              �       A r i a l   A&amp;�#  ##########�#              �       A r i a l   N a r r o w   =V�#  ##</w:t>
        <w:tab/>
        <w:t>##</w:t>
        <w:t xml:space="preserve">#####               #       B e r t r a m   C E   5&amp;�#  ##########�: #            � #     T a h o m a   " # q#�# ��#  �#    l�;&amp; </w:t>
      </w:r>
    </w:p>
    <w:p>
      <w:pPr>
        <w:pStyle w:val="PreformattedText"/>
        <w:bidi w:val="0"/>
        <w:jc w:val="left"/>
        <w:rPr/>
      </w:pPr>
      <w:r>
        <w:rPr/>
        <w:t>Cf6�;F&lt; �   �</w:t>
        <w:t xml:space="preserve">  �N  # (   # ##�           # #   #       !# �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�#� � � r0  # # d   #   �`                                            �#                    #     ��#     # N o r m a l # , ,         # W W W # m a r i u s z                     VCgfDPTQQDTUiIOrKEqJN3btZZnW5Fi9iiPxmFhOxw</w:t>
      </w:r>
    </w:p>
    <w:p>
      <w:pPr>
        <w:pStyle w:val="PreformattedText"/>
        <w:bidi w:val="0"/>
        <w:jc w:val="left"/>
        <w:rPr/>
      </w:pPr>
      <w:r>
        <w:rPr/>
        <w:t>RL6UGuz6FBzBGXwYOzgACEpBF2iBEZZqkN6HGJZKGZ6EEK4PN`�; �#  ##  p�; P�; M1qGqzpmNAGaMqmGszDLdxp</w:t>
      </w:r>
    </w:p>
    <w:p>
      <w:pPr>
        <w:pStyle w:val="PreformattedText"/>
        <w:bidi w:val="0"/>
        <w:jc w:val="left"/>
        <w:rPr/>
      </w:pPr>
      <w:r>
        <w:rPr/>
        <w:t>MJTBDA4bNmNEqj9j8pwrcYTGzIAGGa7hm4ByGGwhOA5nL3yLGKrhFqgAFfxgB4xAC0ghEFShSwXj</w:t>
      </w:r>
    </w:p>
    <w:p>
      <w:pPr>
        <w:pStyle w:val="PreformattedText"/>
        <w:bidi w:val="0"/>
        <w:jc w:val="left"/>
        <w:rPr/>
      </w:pPr>
      <w:r>
        <w:rPr/>
        <w:t>EWYBuJ2vcPJk/pYOJhs6BIOMQRdAAqJ4gyTmTzdwLVEUiE9BSA/bAiHiJUqJohkAQRUWHEtrpSO4</w:t>
      </w:r>
    </w:p>
    <w:p>
      <w:pPr>
        <w:pStyle w:val="PreformattedText"/>
        <w:bidi w:val="0"/>
        <w:jc w:val="left"/>
        <w:rPr/>
      </w:pPr>
      <w:r>
        <w:rPr/>
        <w:t>pEM5iiw8AmAEgpDRhWlWY9GsS1p0BlIEorPkZhbUyBbYBa9GRA1C4kmoYDD+JRCwAw6CghewIxX4</w:t>
      </w:r>
    </w:p>
    <w:p>
      <w:pPr>
        <w:pStyle w:val="PreformattedText"/>
        <w:bidi w:val="0"/>
        <w:jc w:val="left"/>
        <w:rPr/>
      </w:pPr>
      <w:r>
        <w:rPr/>
        <w:t>JReebhcSMzfUJaiQYT10ybgNAkekZJZ0YXaYBrDh2I6oA2C6YRu2oSmvARvG1GOugSp6IiZ214Se</w:t>
      </w:r>
    </w:p>
    <w:p>
      <w:pPr>
        <w:pStyle w:val="PreformattedText"/>
        <w:bidi w:val="0"/>
        <w:jc w:val="left"/>
        <w:rPr/>
      </w:pPr>
      <w:r>
        <w:rPr/>
        <w:t>k2uQolRxJVukpSo4RDW6ghme7S868wkdnE++IbYEjISsifai4SVXQkXAohm�� I ##  ##�      #     #  ��  # bjbj����                  ###  �# ��# ��# �_      #                       ��#         ��#         ��#                 ]             p#  p#      p#      p#      p#      p#  #           �#     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   �#      S   l#  8#  ^   �#  #   �#      �#      �#      [#      [#      [#      c#  #   e#      e#      e#      e#      e#      e#  $   �!  �#  �#  P   �#  �#                  p#      [#                      �#  �   [#      [#      [#      �#      ##      p#      p#      �#              �#  ##  ##  &amp;   ##      ##      ##      [#  �#  p#      �#      p#      �#      c#                      �#      �#      p#      p#      p#      p#      [#      c#      ##  �#  ##      �#  V   �#  �   p#      p#                                                              c#      �#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�o��K��#�#  �#  f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#  "#  W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R o o t   E n t r y                                             # ##��������#   #</w:t>
        <w:tab/>
        <w:t>#     �      F     �</w:t>
      </w:r>
    </w:p>
    <w:p>
      <w:pPr>
        <w:pStyle w:val="PreformattedText"/>
        <w:bidi w:val="0"/>
        <w:jc w:val="left"/>
        <w:rPr/>
      </w:pPr>
      <w:r>
        <w:rPr/>
        <w:t xml:space="preserve">##��#�o��K��#)#   </w:t>
        <w:tab/>
        <w:t xml:space="preserve">      D a t a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����#   ����                                    �    #      1 T a b l e                                                     # ###   #   ����                                    �   �#      W o r d D o c u m e n t                                         # ###   #   ����                                    ##   �#     ��������������������������������l   n   ##  ����</w:t>
        <w:t xml:space="preserve">#  ##  ##  ##  ##  ##  ##  ##  ##  ##  ##  ##  ##  ##  ##  ##  ##  ##  ���� #  #   $#  ��������������'#  (#  *#  &amp;#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</w:t>
      </w:r>
    </w:p>
    <w:p>
      <w:pPr>
        <w:pStyle w:val="PreformattedText"/>
        <w:bidi w:val="0"/>
        <w:jc w:val="left"/>
        <w:rPr/>
      </w:pPr>
      <w:r>
        <w:rPr/>
        <w:t xml:space="preserve">#  �����   �   �   �   �   �   �   �����   �   �   �   �   �   �   �   �   �   �   �   �   �   �   ������������������������������������������������������������������������������������# S u m m a r y I n f o r m a t i o n                           ( ##������������                                    #   �#      # D o c u m e n t S u m m a r y I n f o r m a t i o n           8 ###   ��������                                    #   �#      # C o m p O b j                                                 # # ������������                                        j       0 T a b l e                                                     # # ������������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$      #   ����#   #   #   #   # 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#   #   #   #   #   #   #   #   #   #   #   #   #   #   ����#   #       !   "   #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ID_HLINKS #   �#  A   N   { 9 A F 8 E C 4 0 - E F 1 6 - 1 1 D 3 - 8 6 8 F - 9 1 6 1 C 8 1 6 F 4 6 0 }     A   �#  B   #   _ # #   B#  #   ##  #   #   #   </w:t>
        <w:t xml:space="preserve">   p o d t y t u l . g i f     #   #       #   w #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   #   #   #   #   m a i l t o : m a r i u s z @ s i e r p c . c o m . p l     #   #       #   z # #   </w:t>
        <w:tab/>
        <w:t xml:space="preserve">   #       #   #   #   #   m a i l t o : s t u d i o g r a f i x @ p o c z t a . o n e t . p l     #   #       #   . \ #   #   #       #   #   #   "   m a i l t o : g r e g g o r e c k i @ p o c z t a . o n e t . p l   #   #       #   2 # #   #   #       #   #   #   #   m a i l t o : z g l i n s k i @ p l o c m a n . p l     #   #       #   # Y #       #       #   #   #   %   h t t p : / / w w w . s i e r p c . c o m . p l / i n t e r s i e r p c     #   #       #   # } #   ����#   </w:t>
      </w:r>
    </w:p>
    <w:p>
      <w:pPr>
        <w:pStyle w:val="PreformattedText"/>
        <w:bidi w:val="0"/>
        <w:jc w:val="left"/>
        <w:rPr/>
      </w:pPr>
      <w:r>
        <w:rPr/>
        <w:t>#  #   #   #   #   t y t u l _ b i g . g i f   #   #       #   c | #   ����#   ##  #   #   #   #   . . \ I n t e r S i e r p c 1 \ z g l i n s k i . J P G     #   #       #   # # #   ����#   ##  #   #   #   #   . . \ I n t e r S i e r p c 1 \ b r u z d z . J P G     #   #       #   # K #   ����#   ##  #   #   #   #   . . \ I n t e r S i e r p c 1 \ r z e k a 2 . J P G     #   #       #   [ Z #   ����#   ##  #   #   #   #   . . \ I n t e r S i e r p c 1 \ g o r e c k i . J P G   #   #                                             ��  #</w:t>
      </w:r>
    </w:p>
    <w:p>
      <w:pPr>
        <w:pStyle w:val="PreformattedText"/>
        <w:bidi w:val="0"/>
        <w:jc w:val="left"/>
        <w:rPr/>
      </w:pPr>
      <w:r>
        <w:rPr/>
        <w:t xml:space="preserve">#                 #   ���Oh#��# +'��0   t#  #   #   �   #   �   #   �   #   �   #   �   #   �   #   �   #   �   </w:t>
        <w:tab/>
        <w:t xml:space="preserve">   �   #   #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#  #   0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#  </w:t>
        <w:t xml:space="preserve">   H#  #   T#  #   \#  #   d#  # ��#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#</w:t>
        <w:tab/>
        <w:t xml:space="preserve">#     �      F#   Dokument Microsoft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WordDoc #   Word.Document.8 �9�q                                  ��  #</w:t>
      </w:r>
    </w:p>
    <w:p>
      <w:pPr>
        <w:pStyle w:val="PreformattedText"/>
        <w:bidi w:val="0"/>
        <w:jc w:val="left"/>
        <w:rPr/>
      </w:pPr>
      <w:r>
        <w:rPr/>
        <w:t xml:space="preserve">#                 #   #��՜.##��# +,�D   #��՜.##��# +,�8#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h   #   p   #   �   #   �   #   �   #   �   #   �   #   �   #   �   #   �   </w:t>
        <w:t xml:space="preserve">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#   �#  #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 SIERPC i #   �   #   (   #   �`  #   �## #       #       #       #       ##  #   #   ,,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#   #   Title #   #     d#  #       (   #   R   #   Z   #   �   #   #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PID_GUID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P#   l#  #   �#  #   #   ,,  #   #    ,  #   #   WWW #   #    WW #   #    WW #   #   Normal  #   #   mariusz #   #   60 i#   #   Microsoft Word 8.0  @    PZ�#   @    ��#�:�#@    ��v�:�#@    #��K��##   #   #   �</w:t>
        <w:t xml:space="preserve">  #   �N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������#   #   #   #   # 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#   #   #   #   #   #   #   #   #   #   #   #   #   #   #   #   #       !   "   #   $   %   &amp;   '   (   )   *   +   ,   -   .   /   0   1   2   3   4   5   6   7   8   9   :   ;   &lt;   =   &gt;   ?   @   A   B   C   D   E   F   G   H   I   J   K   L   M   N   O   P   Q   R   S   T   U   V   W   X   Y   Z   [   \   ]   ^   _   `   a   b   c   d   e   f   g   h   i   j   ##  ����</w:t>
        <w:tab/>
        <w:t xml:space="preserve">#  ����o   p   q   r   s   t   u   v   w   x   y   z   {   |   }   ~      �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